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91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52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eastAsia="AcademyCTT;Times New Roman" w:cs="AcademyCTT;Times New Roman" w:ascii="AcademyCTT;Times New Roman" w:hAnsi="AcademyCTT;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ІСІМНАДЦЯТ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ЕСІ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т Голованівсь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кріплення майна комуналь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ласності Голованівської селищн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праві оперативного управління з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ом культури туризму та культурної спадщин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нівської селищн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 метою визначення правового режиму використання майна спільної власності територіальної громади Голованівської селищної ради, посилення контролю за його використанням і збереженням, відповідно до пункту 7 статті 92 Конституції України, статей 136, 137 Господарського кодексу України, статей 47, 60 Закону України ''Про місцеве самоврядування в Україні'' та висновку постійної комісії селищної ради з питань фінансів, бюджету, управління комунальною власністю та соціально-економічного розвитку селищна рада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кріпити майно, що є комунальною власністю Голованівської селищної ради за </w:t>
      </w:r>
      <w:bookmarkStart w:id="0" w:name="_Hlk95317666"/>
      <w:r>
        <w:rPr>
          <w:sz w:val="28"/>
          <w:szCs w:val="28"/>
          <w:lang w:val="uk-UA"/>
        </w:rPr>
        <w:t>Відділом культури, туризму та культурної спадщини Голованівської селищної ради</w:t>
      </w:r>
      <w:bookmarkEnd w:id="0"/>
      <w:r>
        <w:rPr>
          <w:sz w:val="28"/>
          <w:szCs w:val="28"/>
          <w:lang w:val="uk-UA"/>
        </w:rPr>
        <w:t xml:space="preserve"> на праві оперативного управління згідно 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овноважити селищного голову укласти договір про закріплення майна, що перебуває у комунальній власності Голованівської селищної ради на праві оперативного управління з  Відділом культури туризму та культурної спадщини Голова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ідділу культури туризму та культурної спадщини Голованівської селищної ради </w:t>
      </w:r>
      <w:r>
        <w:rPr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  <w:lang w:val="uk-UA"/>
        </w:rPr>
        <w:t>рийняти</w:t>
      </w:r>
      <w:r>
        <w:rPr>
          <w:sz w:val="28"/>
          <w:szCs w:val="28"/>
          <w:shd w:fill="FFFFFF" w:val="clear"/>
        </w:rPr>
        <w:t xml:space="preserve"> на баланс майно</w:t>
      </w:r>
      <w:r>
        <w:rPr>
          <w:sz w:val="28"/>
          <w:szCs w:val="28"/>
          <w:shd w:fill="FFFFFF" w:val="clear"/>
          <w:lang w:val="uk-UA"/>
        </w:rPr>
        <w:t>, зазначене в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ділу бухгалтерського обліку та звітності Голованівської селищної ради прийняття-передання нерухомого майна оформити згідно з вимогами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даного рішення покласти на постійну комісію селищної ради з питань з питань </w:t>
      </w:r>
      <w:r>
        <w:rPr>
          <w:color w:val="000000"/>
          <w:sz w:val="28"/>
          <w:szCs w:val="28"/>
          <w:lang w:val="uk-UA"/>
        </w:rPr>
        <w:t>фінансів, бюджету, управління комунальною власністю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ЦОБЕНКО</w:t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lang w:val="uk-UA"/>
        </w:rPr>
        <w:t xml:space="preserve">рішенням Голованівської селищної ради від ________2022року  №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ої селищної рад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акріплене на праві оперативного управління з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 xml:space="preserve">Відділом культури туризму та культурної спадщи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н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77"/>
        <w:gridCol w:w="2167"/>
        <w:gridCol w:w="2085"/>
        <w:gridCol w:w="1765"/>
      </w:tblGrid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йна комунальної власності Голованівської селищної ради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реса розташування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вий режим використа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" w:name="_Hlk95318052"/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  <w:bookmarkEnd w:id="1"/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/>
              <w:t>Будівля Троян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. Троянка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Шкільна, 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Олександр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/>
              <w:t>с. Олександрівка, вул.Чкалова, 25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Красногір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Красногірка , вул. Центральна, 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Груз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Грузьке, вул. Миру, 12-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Журавлин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Журавлинка, вул. Зарічна, 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Межиричк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Межиричка, вул. Чкалова, 1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Ємил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Ємилівка, вул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Центральна</w:t>
            </w:r>
            <w:r>
              <w:rPr/>
              <w:t>, 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Свірне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Свірневе, вул. Перемоги, 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Клин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Клинове, вул. Терешкової, 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Наливай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Наливайка, вул. Центральна, 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Mincho;ＭＳ 明朝"/>
                <w:color w:val="000000"/>
                <w:lang w:eastAsia="uk-UA" w:bidi="uk-UA"/>
              </w:rPr>
            </w:pPr>
            <w:r>
              <w:rPr/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Молдо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Молдовка вул.Суворова 65</w:t>
            </w:r>
          </w:p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Mincho;ＭＳ 明朝"/>
                <w:color w:val="000000"/>
                <w:lang w:eastAsia="uk-UA" w:bidi="uk-UA"/>
              </w:rPr>
            </w:pPr>
            <w:r>
              <w:rPr/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Верб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Вербове вул .І. Франка №1 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Mincho;ＭＳ 明朝"/>
                <w:color w:val="000000"/>
                <w:lang w:eastAsia="uk-UA" w:bidi="uk-UA"/>
              </w:rPr>
            </w:pPr>
            <w:r>
              <w:rPr/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Роздоль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.Роздол вул.Одеська1</w:t>
            </w:r>
          </w:p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Mincho;ＭＳ 明朝"/>
                <w:color w:val="000000"/>
                <w:lang w:eastAsia="uk-UA" w:bidi="uk-UA"/>
              </w:rPr>
            </w:pPr>
            <w:r>
              <w:rPr/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Будівля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елищного Ємилівський с</w:t>
            </w:r>
            <w:r>
              <w:rPr/>
              <w:t>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-ще</w:t>
            </w:r>
            <w:r>
              <w:rPr>
                <w:color w:val="000000"/>
              </w:rPr>
              <w:t xml:space="preserve"> Ємилівк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.Пришкільна1</w:t>
            </w:r>
          </w:p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во  оперативного управлі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sz w:val="24"/>
      <w:lang w:val="uk-UA"/>
    </w:rPr>
  </w:style>
  <w:style w:type="character" w:styleId="11">
    <w:name w:val="Обычный (веб)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outlineLvl w:val="0"/>
    </w:pPr>
    <w:rPr>
      <w:rFonts w:eastAsia="Arial Unicode MS" w:cs="Tahoma"/>
      <w:sz w:val="24"/>
      <w:lang w:bidi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37:00Z</dcterms:created>
  <dc:creator>Pasha</dc:creator>
  <dc:description/>
  <cp:keywords/>
  <dc:language>en-US</dc:language>
  <cp:lastModifiedBy>Пользователь Windows</cp:lastModifiedBy>
  <cp:lastPrinted>2022-02-17T08:28:00Z</cp:lastPrinted>
  <dcterms:modified xsi:type="dcterms:W3CDTF">2022-02-18T08:57:00Z</dcterms:modified>
  <cp:revision>4</cp:revision>
  <dc:subject/>
  <dc:title>Сесія  Гайворонської районної ради</dc:title>
</cp:coreProperties>
</file>