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108065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ВАНАДЦЯТА </w:t>
            </w: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  <w:lang w:val="uk-UA"/>
              </w:rPr>
              <w:t>ПОЗАЧЕРГОВ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ЕСІЯ 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 «11» листопада  2021 року   </w:t>
        <w:tab/>
        <w:tab/>
        <w:tab/>
        <w:t xml:space="preserve">                                              №</w:t>
      </w:r>
      <w:r>
        <w:rPr>
          <w:rFonts w:cs="Times New Roman" w:ascii="Times New Roman" w:hAnsi="Times New Roman"/>
          <w:sz w:val="28"/>
          <w:szCs w:val="28"/>
          <w:lang w:val="uk-UA"/>
        </w:rPr>
        <w:t>355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т Голованівсь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твердження структур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унального некомерційного підприєм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Голованівський центр первинн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дико-санітарної допомог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нівської селищн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новій редакц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ями 32, 60 Закону України «Про місцеве самоврядування в Україні», Закону України «Про Основи законодавства України про охорону здоров'я», з метою забезпечення виконання завдань та функцій, покладених на центри первинної медико-санітарної допомоги, враховуючи обсяги надання медичної допомоги та функціональні повноваження Комунального некомерційного підприємства «Голованівський центр первинної медико-санітарної допомоги»  селищн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0" w:after="200"/>
        <w:ind w:left="1083" w:hanging="37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твердити структуру комунального некомерційного підприємства «Голованівський центр первинної медико-санітарної допомоги» Голованівської селищної ради в новій редакції (додається).</w:t>
      </w:r>
    </w:p>
    <w:p>
      <w:pPr>
        <w:pStyle w:val="Default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згоду комунальному некомерційному підприємству «Голованівський центр первинної медико-санітарної допомоги» Голованівської селищної ради на припинення діяльності фельдшерських пунктів сіл Липовеньке, Люшнювате, Капітанка, Пушкове  та пункту здоров’я села Одая,  які не ввійшли  в структуру надання первинної медичної допомоги населенню КНП Голованівський ЦПМСД Голованівської селищної ради.</w:t>
      </w:r>
    </w:p>
    <w:p>
      <w:pPr>
        <w:pStyle w:val="Default"/>
        <w:ind w:left="10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numPr>
          <w:ilvl w:val="0"/>
          <w:numId w:val="2"/>
        </w:numPr>
        <w:spacing w:before="0" w:after="0"/>
        <w:ind w:left="1083" w:hanging="37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у комунального некомерційного підприємства «Голованівський центр первинної медико-санітарної допомоги» Голованівської селищної ради Брижатюк О.В. :</w:t>
      </w:r>
    </w:p>
    <w:p>
      <w:pPr>
        <w:pStyle w:val="Default"/>
        <w:numPr>
          <w:ilvl w:val="1"/>
          <w:numId w:val="2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заходи щодо попередження працівників, які підпадають під скорочення та працівників про зміну істотних умов оплати праці з дотриманням вимог чинного законодавства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вести штатний розпис у відповідність  до затвердженої структури та чисельності працівників комунального некомерційного підприємства «Голованівський центр первинної медико-санітарної допомоги» Голованівської селищної ради.</w:t>
      </w:r>
    </w:p>
    <w:p>
      <w:pPr>
        <w:pStyle w:val="Default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сесії Голованівської селищної ради від 17 серпня 2021 року №288 вважати таким, що втратило чинність.</w:t>
      </w:r>
    </w:p>
    <w:p>
      <w:pPr>
        <w:pStyle w:val="Default"/>
        <w:ind w:left="10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з     питань фінансів, бюджету, управління комунальною власністю  та  соціально-економічного розвитку.</w:t>
      </w:r>
    </w:p>
    <w:p>
      <w:pPr>
        <w:pStyle w:val="Default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</w:t>
        <w:tab/>
        <w:tab/>
        <w:tab/>
        <w:t xml:space="preserve">                   </w:t>
        <w:tab/>
        <w:t xml:space="preserve">     Сергій ЦОБЕНКО</w:t>
      </w:r>
    </w:p>
    <w:p>
      <w:pPr>
        <w:pStyle w:val="Heading2"/>
        <w:spacing w:before="240" w:after="60"/>
        <w:contextualSpacing/>
        <w:rPr/>
      </w:pPr>
      <w:r>
        <w:rPr>
          <w:rFonts w:eastAsia="Cambria"/>
        </w:rPr>
        <w:t xml:space="preserve">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contextualSpacing/>
        <w:outlineLvl w:val="1"/>
        <w:rPr>
          <w:rFonts w:ascii="Cambria" w:hAnsi="Cambria" w:cs="Cambria"/>
          <w:b/>
          <w:b/>
          <w:bCs/>
          <w:iCs/>
          <w:sz w:val="28"/>
          <w:szCs w:val="28"/>
          <w:lang w:val="uk-UA"/>
        </w:rPr>
      </w:pPr>
      <w:r>
        <w:rPr>
          <w:rFonts w:eastAsia="Cambria" w:cs="Cambria" w:ascii="Cambria" w:hAnsi="Cambria"/>
          <w:b/>
          <w:bCs/>
          <w:iCs/>
          <w:sz w:val="28"/>
          <w:szCs w:val="28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contextualSpacing/>
        <w:outlineLvl w:val="1"/>
        <w:rPr>
          <w:rFonts w:ascii="Cambria" w:hAnsi="Cambria" w:cs="Cambria"/>
          <w:b/>
          <w:b/>
          <w:bCs/>
          <w:iCs/>
          <w:sz w:val="28"/>
          <w:szCs w:val="28"/>
          <w:lang w:val="uk-UA"/>
        </w:rPr>
      </w:pPr>
      <w:r>
        <w:rPr>
          <w:rFonts w:cs="Cambria" w:ascii="Cambria" w:hAnsi="Cambria"/>
          <w:b/>
          <w:bCs/>
          <w:i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contextualSpacing/>
        <w:outlineLvl w:val="1"/>
        <w:rPr/>
      </w:pPr>
      <w:r>
        <w:rPr>
          <w:rFonts w:eastAsia="Cambria" w:cs="Cambria" w:ascii="Cambria" w:hAnsi="Cambria"/>
          <w:b/>
          <w:bCs/>
          <w:iCs/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rFonts w:cs="Cambria" w:ascii="Cambria" w:hAnsi="Cambria"/>
          <w:b/>
          <w:bCs/>
          <w:iCs/>
          <w:sz w:val="28"/>
          <w:szCs w:val="28"/>
          <w:lang w:val="en-US"/>
        </w:rPr>
        <w:t>ЗАТВЕРДЖЕНО</w:t>
      </w:r>
    </w:p>
    <w:p>
      <w:pPr>
        <w:pStyle w:val="Normal"/>
        <w:shd w:fill="FFFFFF" w:val="clear"/>
        <w:spacing w:lineRule="auto" w:line="240" w:before="0" w:after="0"/>
        <w:ind w:right="-1994" w:hanging="0"/>
        <w:contextualSpacing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uk-UA"/>
        </w:rPr>
        <w:t xml:space="preserve">рішенням Голованівської </w:t>
      </w:r>
    </w:p>
    <w:p>
      <w:pPr>
        <w:pStyle w:val="Normal"/>
        <w:shd w:fill="FFFFFF" w:val="clear"/>
        <w:spacing w:lineRule="auto" w:line="240" w:before="0" w:after="0"/>
        <w:ind w:right="-1994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uk-UA"/>
        </w:rPr>
        <w:t>селищної ради</w:t>
      </w:r>
    </w:p>
    <w:p>
      <w:pPr>
        <w:pStyle w:val="Normal"/>
        <w:shd w:fill="FFFFFF" w:val="clear"/>
        <w:spacing w:lineRule="auto" w:line="240" w:before="0" w:after="0"/>
        <w:ind w:right="-1994" w:hanging="0"/>
        <w:contextualSpacing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uk-UA"/>
        </w:rPr>
        <w:t xml:space="preserve">від 11 листопада 2021 року </w:t>
      </w:r>
    </w:p>
    <w:p>
      <w:pPr>
        <w:pStyle w:val="Normal"/>
        <w:shd w:fill="FFFFFF" w:val="clear"/>
        <w:spacing w:lineRule="auto" w:line="240" w:before="0" w:after="0"/>
        <w:ind w:right="-1994" w:hanging="0"/>
        <w:contextualSpacing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        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>№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>355</w:t>
      </w:r>
    </w:p>
    <w:p>
      <w:pPr>
        <w:pStyle w:val="Style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труктура комунального некомерційного підприємства «Голованівський центр первинної медико-санітарної допомоги»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нівської селищної рад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5697"/>
        <w:gridCol w:w="3223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\п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йменування посад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ставок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дміністративно-управлінський відділ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дичний директор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а медична сестр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галтер з фінансового обліку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галтер з розрахунків з працівникам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галтер з обліку основних засобів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галтер з обліку медикаментів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спектор з кадрів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ономіст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женер з охорон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2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женер з метрології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2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исконсульт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>
          <w:trHeight w:val="16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ахівець публічних закупівель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>
          <w:trHeight w:val="10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тистик медични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>
          <w:trHeight w:val="21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опоміжний підрозділ( у тому числі господарський)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господарств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ді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ератор комп’ютерного набору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лектрик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ітник з комплексного обслуговування й ремонту будинків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,0</w:t>
            </w:r>
          </w:p>
        </w:tc>
      </w:tr>
      <w:tr>
        <w:trPr>
          <w:trHeight w:val="13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ікувально-профілактичні підрозділи (амбулаторії, фельдшерські пункти, пункти здоров’я)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олованівська лікарська амбулаторі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 чергового кабінету первинної медичної допомог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 загальної практики-сімейної медицин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ікар педіатр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 терапевт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льдшер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дична сестра терапевтичн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дична сестра дитяч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дична сестр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дична сестра чергового кабінету первинної медичної допомог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лодша медична сестр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єстратор медични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ді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9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ельдшерський пункт с-ще Голованівськ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Ф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ельдшерський пункт с. Красногірк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Ф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ельдшерський пункт с. Краснопілл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Ф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ельдшерський пункт с. Наливайк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Ф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ельдшерський пункт с. Олександрівк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Ф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ельдшерський пункт с. Свірнев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Ф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олдовська сільська лікарська амбулаторі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 загальної практики-сімейної медицин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льдшер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лодша медична сестр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ді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алювач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ункт здоров’я с. Роздол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Ф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линівська сільська лікарська амбулаторі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амбулаторії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 терапевт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дична сестра терапевтичн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лодша медична сестр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ді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алювач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ельдшерський пункт с. Вербов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Ф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ельдшерський пункт с. Грузьк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Ф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овосільська сільська лікарська амбулаторі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амбулаторії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 загальної практики-сімейний лікар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льдшер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лодша медична сестр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ді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роянська сільська лікарська амбулаторія загальної практики сімейної медицин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амбулаторії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ікар педіатр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 загальної практики-сімейної медицин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дична сестра терапевтичн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дична сестра загальної практики-сімейної медицин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лодша медична сестр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ді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ельдшерський пункт с-ще Ємилівк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Ф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ельдшерський пункт с. Журавлинк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Ф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ерегонівська сільська лікарська амбулаторі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амбулаторії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ікар педіатр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 загальної практики-сімейної медицин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дична сестра терапевтичн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дична сестра дитяч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лодша медична сестр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ді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алювач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ельдшерський пункт с. Крутеньк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Ф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ельдшерський пункт с. Лебединк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Ф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ельдшерський пункт с. Табанов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Ф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обузька лікарська амбулаторі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амбулаторії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 загальної практики-сімейної медицин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ікар педіатр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 терапевт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дична сестра терапевтичн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дична сестра дитяч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дична сестр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лодша медична сестр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єстратор медични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ді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4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9,5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AcademyCT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4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rFonts w:ascii="Times New Roman" w:hAnsi="Times New Roman" w:eastAsia="Calibri" w:cs="Times New Roman"/>
      <w:color w:val="000000"/>
      <w:sz w:val="28"/>
      <w:szCs w:val="19"/>
      <w:shd w:fill="FFFFFF" w:val="clear"/>
      <w:lang w:val="uk-UA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240" w:before="0" w:after="0"/>
      <w:ind w:right="-1994" w:hanging="0"/>
      <w:jc w:val="center"/>
    </w:pPr>
    <w:rPr>
      <w:rFonts w:ascii="Times New Roman" w:hAnsi="Times New Roman" w:eastAsia="Calibri" w:cs="Times New Roman"/>
      <w:color w:val="000000"/>
      <w:sz w:val="28"/>
      <w:szCs w:val="19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8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1:09:00Z</dcterms:created>
  <dc:creator>koda</dc:creator>
  <dc:description/>
  <cp:keywords/>
  <dc:language>en-US</dc:language>
  <cp:lastModifiedBy>Пользователь Windows</cp:lastModifiedBy>
  <cp:lastPrinted>2021-10-28T11:37:00Z</cp:lastPrinted>
  <dcterms:modified xsi:type="dcterms:W3CDTF">2021-11-11T12:24:00Z</dcterms:modified>
  <cp:revision>3</cp:revision>
  <dc:subject/>
  <dc:title> </dc:title>
</cp:coreProperties>
</file>