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400490351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ої селищної </w:t>
      </w:r>
      <w:r>
        <w:rPr>
          <w:b/>
          <w:color w:val="000000"/>
        </w:rPr>
        <w:t>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jc w:val="both"/>
        <w:rPr>
          <w:szCs w:val="20"/>
        </w:rPr>
      </w:pPr>
      <w:r>
        <w:rPr>
          <w:rFonts w:eastAsia="Arial"/>
        </w:rPr>
        <w:t xml:space="preserve">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45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Style1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 xml:space="preserve">Про надання дозволу на розробку проект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емлеустрою щодо відведення земельної ділянк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власні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Розглянувши заяви громадян та враховуючи рекомендації постійної комісії селищної ради з питань агропромислового комплексу та земельних відносин, згідно з п.34 розділу 1 ст.26 Закону України  "Про місцеве самоврядування в Україні", ст.ст.12, 116, 118, 121, 125, 126 Земельного Кодексу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сесія селищної ради вирішил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.</w:t>
      </w:r>
      <w:r>
        <w:rPr/>
        <w:t>Надати  дозвіл гр. Ковалю Петру Віталійовичу на складання  проекту землеустрою щодо  відведення  земельної ділянки  у власність для ведення особистого селянського господарства  (код згідно  А.КВЦПЗ  01.03 )  орієнтовною площею – 0,70га., у тому числі по угіддях;  рілля - 0,70га  (  згідно з КВЗУ 001 01 ) за рахунок земель  сільськогосподарського призначення, що перебувають в комунальній власності ( запасі) розташованої за адресою; Кіровоградська область Голованівський район селище Голованівськ,вул. Голочанська,1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2.Надати дозвіл на розробку проекту землеустрою щодо відведення земельної ділянки гр. Прудкій Людмилі Іванівни власність для  будівництва та обслуговування житлового будинку, господарських будівель і споруд  (</w:t>
      </w:r>
      <w:r>
        <w:rPr/>
        <w:t>код КВЦПЗ  В.02.01 ) площею</w:t>
      </w:r>
      <w:r>
        <w:rPr>
          <w:color w:val="000000"/>
        </w:rPr>
        <w:t xml:space="preserve"> -0,1500 га,в тому числі по угіддях 0,1500 га, забудовані під одно - та двоповерховою житловою забудовою,які за категорією віднесено до земель  житлової та громадської забудови     на території Голованівської селищної ради за адресою: смт. Голованівськ по вул. Пушкіна,71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2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6:00Z</dcterms:modified>
  <cp:revision>263</cp:revision>
  <dc:subject/>
  <dc:title>                                                            </dc:title>
</cp:coreProperties>
</file>