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Times New Roman" w:cs="Arial Unicode MS" w:ascii="UkrainianBaltica;Times New Roman" w:hAnsi="UkrainianBaltica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6720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UkrainianBaltica;Times New Roman" w:hAnsi="UkrainianBaltica;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UkrainianBaltica;Times New Roman" w:hAnsi="UkrainianBaltica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uk-UA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uk-UA"/>
        </w:rPr>
        <w:t>ГОЛОВАНІВСЬКА СЕЛИЩН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</wp:posOffset>
                </wp:positionH>
                <wp:positionV relativeFrom="paragraph">
                  <wp:posOffset>140335</wp:posOffset>
                </wp:positionV>
                <wp:extent cx="6309360" cy="0"/>
                <wp:effectExtent l="0" t="31750" r="0" b="317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1.05pt" to="485pt,11.0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96" w:leader="none"/>
        </w:tabs>
        <w:spacing w:lineRule="auto" w:line="240" w:before="280" w:after="28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  <w:t>Четверта сесія Голованівської селищної рад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  <w:t>Восьмого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і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шення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від 15 січня 2021 року                                                                                     № 9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смт. Голованівськ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eastAsia="Arial Unicode MS" w:cs="Times New Roman"/>
          <w:b/>
          <w:b/>
          <w:iCs/>
          <w:color w:val="000000"/>
          <w:sz w:val="24"/>
          <w:szCs w:val="24"/>
          <w:lang w:val="uk-UA" w:eastAsia="ru-RU"/>
        </w:rPr>
      </w:pPr>
      <w:r>
        <w:rPr>
          <w:rFonts w:eastAsia="Arial Unicode MS" w:cs="Times New Roman" w:ascii="Times New Roman" w:hAnsi="Times New Roman"/>
          <w:b/>
          <w:iCs/>
          <w:color w:val="000000"/>
          <w:sz w:val="24"/>
          <w:szCs w:val="24"/>
          <w:lang w:val="uk-UA" w:eastAsia="ru-RU"/>
        </w:rPr>
      </w:r>
    </w:p>
    <w:p>
      <w:pPr>
        <w:pStyle w:val="Style17"/>
        <w:rPr>
          <w:b/>
          <w:b/>
          <w:lang w:val="uk-UA"/>
        </w:rPr>
      </w:pPr>
      <w:r>
        <w:rPr>
          <w:b/>
          <w:lang w:val="uk-UA"/>
        </w:rPr>
        <w:t>Про розірвання договору оренди</w:t>
      </w:r>
    </w:p>
    <w:p>
      <w:pPr>
        <w:pStyle w:val="Style17"/>
        <w:rPr>
          <w:b/>
          <w:b/>
          <w:lang w:val="uk-UA"/>
        </w:rPr>
      </w:pPr>
      <w:r>
        <w:rPr>
          <w:b/>
          <w:lang w:val="uk-UA"/>
        </w:rPr>
        <w:t>та послідуюче надання в оренду</w:t>
      </w:r>
    </w:p>
    <w:p>
      <w:pPr>
        <w:pStyle w:val="Style17"/>
        <w:rPr>
          <w:b/>
          <w:b/>
          <w:lang w:val="uk-UA"/>
        </w:rPr>
      </w:pPr>
      <w:r>
        <w:rPr>
          <w:b/>
          <w:lang w:val="uk-UA"/>
        </w:rPr>
        <w:t xml:space="preserve">земельної ділянки для розміщення </w:t>
      </w:r>
    </w:p>
    <w:p>
      <w:pPr>
        <w:pStyle w:val="Style17"/>
        <w:rPr>
          <w:b/>
          <w:b/>
          <w:color w:val="333333"/>
          <w:shd w:fill="FFFFFF" w:val="clear"/>
          <w:lang w:val="uk-UA"/>
        </w:rPr>
      </w:pPr>
      <w:r>
        <w:rPr>
          <w:b/>
          <w:lang w:val="uk-UA"/>
        </w:rPr>
        <w:t>та обслуговування комплексу будівель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right="4678" w:firstLine="284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  <w:lang w:val="uk-UA"/>
        </w:rPr>
      </w:r>
    </w:p>
    <w:p>
      <w:pPr>
        <w:pStyle w:val="Normal"/>
        <w:autoSpaceDE w:val="false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lang w:val="uk-UA"/>
        </w:rPr>
        <w:t xml:space="preserve">    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п.34 ст.26 Закону України “Про місцеве самоврядування в Україні”, у відповідності до Закону України «Про оренду землі»,  ст. 93, 116, 120, 141 Земельного кодексу України, в зв’язку зі зміною власника об’єкту нерухомого майна, що розташований на орендованій земельній ділянці,   розглянувши заяви громадян та зважаючи на рекоменд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стійної комісії з питань аграрної політики та земельних відносин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селищн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 Розірвати договір оренди на земельну ділянку, що знаходиться за адресою: вул.Степова, 3, смт.Голованівськ,  площею 0,1607 га, для розміщення комплексу будівель та споруд, що укладений між Голованівською селищною радою та гр.Слюсаренко Віктором Андрійовичем та зареєстрований в державному реєстрі речових прав на нерухоме майно 18.11.2015 року за №12106683 (кадастровий номер 3521455100:50:010:0002) в зв’язку з продажем комплексу будівель, що розташовані на даній ділянці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Державному реєстратору скасувати запис про державну реєстрацію права оренди на земельну ділянку що знаходиться за адресою: вул.Степова, 3, смт.Голованівськ,  площею 0,1607 га, для розміщення комплексу будівель та споруд, що укладений між Голованівською селищною радою та гр.Слюсаренко Віктором Андрійовичем та зареєстрований в державному реєстрі речових прав на нерухоме майно 18.11.2015 року за №12106683 (кадастровий номер 3521455100:50:010:0002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 Надати громадянину Слободянюку Віталію Анатолійовичу в оренду строком на 49 років земельну ділянку, що знаходиться за адресою: вул.Степова, 3, смт.Голованівськ,  площею 0,1607 га, для розміщення комплексу будівель та споруд  з кадастровим номером 3521455100:50:010:0002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Встановити ставку орендної плати за користування  земельною ділянкою в розмірі 8% від грошової оцінк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Зобов’язати гр.Слободянюка Віталія Анатолійовича до 1 лютого 2021 року укласти договір оренди земельної ділянки та зареєструвати його згідно чинного законодавства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троль за викон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ного рішення покласти на постійну комісію з пита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аграрної полі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 земельних відносин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Сергій ЦОБЕНКО</w:t>
      </w:r>
    </w:p>
    <w:p>
      <w:pPr>
        <w:pStyle w:val="Normal"/>
        <w:tabs>
          <w:tab w:val="clear" w:pos="708"/>
          <w:tab w:val="left" w:pos="567" w:leader="none"/>
          <w:tab w:val="left" w:pos="735" w:leader="none"/>
          <w:tab w:val="center" w:pos="5032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35" w:leader="none"/>
          <w:tab w:val="center" w:pos="5032" w:leader="none"/>
        </w:tabs>
        <w:spacing w:lineRule="auto" w:line="240" w:before="0" w:after="0"/>
        <w:ind w:left="5103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35" w:leader="none"/>
          <w:tab w:val="center" w:pos="5032" w:leader="none"/>
        </w:tabs>
        <w:spacing w:lineRule="auto" w:line="240" w:before="0" w:after="0"/>
        <w:ind w:left="5103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15:00Z</dcterms:created>
  <dc:creator>Shoma</dc:creator>
  <dc:description/>
  <dc:language>en-US</dc:language>
  <cp:lastModifiedBy>Пользователь Windows</cp:lastModifiedBy>
  <cp:lastPrinted>2016-02-29T10:28:00Z</cp:lastPrinted>
  <dcterms:modified xsi:type="dcterms:W3CDTF">2021-01-20T14:15:00Z</dcterms:modified>
  <cp:revision>2</cp:revision>
  <dc:subject/>
  <dc:title/>
</cp:coreProperties>
</file>