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276" w:before="0" w:after="200"/>
              <w:jc w:val="center"/>
              <w:rPr>
                <w:rFonts w:ascii="AcademyCTT;Times New Roman" w:hAnsi="AcademyCTT;Times New Roman" w:eastAsia="Calibri" w:cs="AcademyCTT;Times New Roman"/>
                <w:b/>
                <w:b/>
                <w:sz w:val="28"/>
                <w:szCs w:val="28"/>
              </w:rPr>
            </w:pPr>
            <w:r>
              <w:rPr>
                <w:rFonts w:eastAsia="Calibri" w:cs="AcademyCTT;Times New Roman" w:ascii="AcademyCTT;Times New Roman" w:hAnsi="AcademyCTT;Times New Roman"/>
                <w:b/>
                <w:sz w:val="28"/>
                <w:szCs w:val="28"/>
              </w:rPr>
              <w:t xml:space="preserve">ШОСТА СЕСІЯ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«06» травня 2021 року   </w:t>
        <w:tab/>
        <w:tab/>
        <w:tab/>
        <w:t xml:space="preserve">                                       № 15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Голованівськ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2710</wp:posOffset>
                </wp:positionV>
                <wp:extent cx="3017520" cy="1227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2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ро затвердження  Програми  розвитку архівної справи та фінансової підтримки Об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’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єднаного Трудового архіву селищних, сільських рад Голованівського району на 2021 рі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96.65pt;mso-wrap-distance-left:0pt;mso-wrap-distance-right:9pt;mso-wrap-distance-top:0pt;mso-wrap-distance-bottom:0pt;margin-top: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2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7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ро затвердження  Програми  розвитку архівної справи та фінансової підтримки Об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uk-UA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єднаного Трудового архіву селищних, сільських рад Голованівського району на 2021 рі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. 22 ст. 26 Закону України «Про місцеве самоврядування в Україні», п. 21 с. 91 Бюджетного кодексу України, рішення першої сесії восьмого скликання Голованівської  районної ради від 18.12.2020 року №28 «Про затвердження Програми діяльності та утримання Об</w:t>
      </w:r>
      <w:r>
        <w:rPr>
          <w:rFonts w:cs="Arial" w:ascii="Arial" w:hAnsi="Arial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єднаного Трудового архіву селищних, сільських рад Голованівського району на 2021 рік», селищн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Затвердити  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итку архівної справи та фінансової підтримки Об</w:t>
      </w:r>
      <w:r>
        <w:rPr>
          <w:rFonts w:cs="Arial" w:ascii="Arial" w:hAnsi="Arial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єднаного Трудового архіву селищних, сільських рад Голованівського району на 2021 рік, що додаєтьс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Фінансовому  відділу Голованівської селищної ради передбачити кошти у місцевому бюджеті як субвенцію на реалізацію заходів  Прогр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Контроль за виконанням даного рішення покласти на постійну комісію з питань фінансів, бюджету, управління комунальною власністю та соціально-економічного розвитку селищної ради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Сергій ЦОБЕНКО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рішенням сесії Голованів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від 06 травня 2021 року №15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РОГРАМА</w:t>
      </w:r>
    </w:p>
    <w:p>
      <w:pPr>
        <w:pStyle w:val="Normal"/>
        <w:jc w:val="center"/>
        <w:rPr/>
      </w:pPr>
      <w:r>
        <w:rPr>
          <w:b/>
          <w:lang w:val="uk-UA"/>
        </w:rPr>
        <w:t>розвитку архівної  справи та фінансової підтримки Об</w:t>
      </w:r>
      <w:r>
        <w:rPr>
          <w:rFonts w:cs="Arial" w:ascii="Arial" w:hAnsi="Arial"/>
          <w:b/>
          <w:lang w:val="uk-UA"/>
        </w:rPr>
        <w:t>’</w:t>
      </w:r>
      <w:r>
        <w:rPr>
          <w:b/>
          <w:lang w:val="uk-UA"/>
        </w:rPr>
        <w:t xml:space="preserve">єднаног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рудового архіву селищних, сільських р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анівського району на 2021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. Загальна частина</w:t>
      </w:r>
    </w:p>
    <w:p>
      <w:pPr>
        <w:pStyle w:val="Normal"/>
        <w:jc w:val="both"/>
        <w:rPr/>
      </w:pPr>
      <w:r>
        <w:rPr>
          <w:lang w:val="uk-UA"/>
        </w:rPr>
        <w:tab/>
        <w:t>Об</w:t>
      </w:r>
      <w:r>
        <w:rPr>
          <w:rFonts w:cs="Arial" w:ascii="Arial" w:hAnsi="Arial"/>
          <w:lang w:val="uk-UA"/>
        </w:rPr>
        <w:t>’</w:t>
      </w:r>
      <w:r>
        <w:rPr>
          <w:lang w:val="uk-UA"/>
        </w:rPr>
        <w:t>єднаний Трудовий архів селищних, сільських рад Голованівського району (далі Трудовий архів) – неприбуткова, комунальна організація, яка створена рішенням сесії Голованівської районної ради від 26.12.2003 року №196 «Про створення Трудового архіву Голованівського району» для централізованого тимчасового зберігання архівних документів, нагромаджених у процесі документування службових, трудових та інших правовідносин юридичних і фізичних осіб-підприємців та інших архівних документів, що не належать до Національного архівного фонду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 Трудовому архіві на даний час зберігається 16261 справи від 110 установ різних форм власності за період 1944 – 2020 роки, необхідних для подальшого використання при виконанні запитів соціально – правового характеру відповідно до вимог чинного законодавства, законних прав та інтересів громадян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II. Мета Програми</w:t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Метою Програми є забезпечення обліку збереження й охорони документів довгострокового зберігання підприємств, установ і організацій, що діяли на території Голованівської селищної ради та ліквідувались без правонаступників для забезпечення потреб громадян соціально-правового характеру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III. Основні завдання Програми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рограмою передбачається створення належних умов гарантованого зберігання та користування документами  у службових, наукових, соціально-правових та інших цілях, а також стимулювати діяльність  Трудового архіву щодо поліпшення фізичного стану документів та умов їх зберігання та використання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IV. Фінансове забезпечення виконання Прогр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Фінансування Програми буде здійснено коштом видатків, передбачених у бюджеті Голованівської селищної ради. Кошти передбачаються відповідно до п. 21 ст. 91 Бюджетного кодексу України у вигляді субвенції на утримання Трудового архіву на підставі укладеного договору між Голованівською районною державною адміністрацією та Голованівською селищною радою. </w:t>
      </w:r>
    </w:p>
    <w:p>
      <w:pPr>
        <w:pStyle w:val="Normal"/>
        <w:jc w:val="both"/>
        <w:rPr>
          <w:color w:val="000000"/>
          <w:spacing w:val="-2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Орієнтований </w:t>
      </w:r>
      <w:r>
        <w:rPr>
          <w:color w:val="000000"/>
          <w:spacing w:val="-1"/>
        </w:rPr>
        <w:t xml:space="preserve"> обсяг фінансування завдань Програми становить</w:t>
      </w:r>
      <w:r>
        <w:rPr>
          <w:color w:val="000000"/>
          <w:lang w:val="uk-UA"/>
        </w:rPr>
        <w:t xml:space="preserve"> 290600</w:t>
      </w:r>
      <w:r>
        <w:rPr>
          <w:color w:val="000000"/>
          <w:spacing w:val="-1"/>
        </w:rPr>
        <w:t xml:space="preserve"> грн</w:t>
      </w:r>
      <w:r>
        <w:rPr>
          <w:color w:val="000000"/>
          <w:spacing w:val="-1"/>
          <w:lang w:val="uk-UA"/>
        </w:rPr>
        <w:t>.</w:t>
      </w:r>
      <w:r>
        <w:rPr>
          <w:color w:val="000000"/>
          <w:spacing w:val="-2"/>
        </w:rPr>
        <w:t xml:space="preserve">  </w:t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  <w:lang w:val="uk-UA"/>
        </w:rPr>
        <w:t>. Очікувані результати виконання Прогр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Виконання Програми дасть змог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зміцнити матеріально-технічну базу Трудового архіву   та поліпшити умови роботи працівників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довольняти у необхідних обсягах потребу громадян, суспільства і держави в інформації.</w:t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  <w:lang w:val="uk-UA"/>
        </w:rPr>
        <w:t xml:space="preserve">. Координація роботи й контроль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виконанням Програм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Координацію роботи й контроль за виконанням Програми здійснює постійна комісія з питань планування, фінансів, бюджету та соціально-економічного розвитку селищної ради, а  також  Трудовий арх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 xml:space="preserve">до  Програми  розвитку архівної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справи та фінансової підтримки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>Об</w:t>
      </w:r>
      <w:r>
        <w:rPr>
          <w:rFonts w:cs="Arial" w:ascii="Arial" w:hAnsi="Arial"/>
          <w:lang w:val="uk-UA"/>
        </w:rPr>
        <w:t>’</w:t>
      </w:r>
      <w:r>
        <w:rPr>
          <w:lang w:val="uk-UA"/>
        </w:rPr>
        <w:t xml:space="preserve">єднаного Трудового архів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 xml:space="preserve">селищних, сільських р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Голованівського району на 2021 рік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від 06 травня 2021 року №15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аспор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и  розвитку архівної справи та фінансової підтримки</w:t>
      </w:r>
    </w:p>
    <w:p>
      <w:pPr>
        <w:pStyle w:val="Normal"/>
        <w:jc w:val="center"/>
        <w:rPr/>
      </w:pPr>
      <w:r>
        <w:rPr>
          <w:b/>
          <w:lang w:val="uk-UA"/>
        </w:rPr>
        <w:t>Об</w:t>
      </w:r>
      <w:r>
        <w:rPr>
          <w:rFonts w:cs="Arial" w:ascii="Arial" w:hAnsi="Arial"/>
          <w:b/>
          <w:lang w:val="uk-UA"/>
        </w:rPr>
        <w:t>’</w:t>
      </w:r>
      <w:r>
        <w:rPr>
          <w:b/>
          <w:lang w:val="uk-UA"/>
        </w:rPr>
        <w:t xml:space="preserve">єднаного Трудового архіву селищних, сільських рад 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Голованівського району на 2021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5134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Назва програм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грам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розвитку архівної справи та фінансової підтримки Об</w:t>
            </w:r>
            <w:r>
              <w:rPr>
                <w:rFonts w:cs="Arial" w:ascii="Arial" w:hAnsi="Arial"/>
                <w:lang w:val="uk-UA"/>
              </w:rPr>
              <w:t>’</w:t>
            </w:r>
            <w:r>
              <w:rPr>
                <w:lang w:val="uk-UA"/>
              </w:rPr>
              <w:t>єднаного Трудового архіву селищних, сільських рад Голованівського району на 2021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Розробник програм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</w:t>
            </w:r>
            <w:r>
              <w:rPr>
                <w:rFonts w:cs="Arial" w:ascii="Arial" w:hAnsi="Arial"/>
                <w:lang w:val="uk-UA"/>
              </w:rPr>
              <w:t>’</w:t>
            </w:r>
            <w:r>
              <w:rPr>
                <w:lang w:val="uk-UA"/>
              </w:rPr>
              <w:t>єднаний Трудовий архів селищних, сільських рад Голованівського рай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Відповідальні виконавці програм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анівська селищна рада, Об</w:t>
            </w:r>
            <w:r>
              <w:rPr>
                <w:rFonts w:cs="Arial" w:ascii="Arial" w:hAnsi="Arial"/>
                <w:lang w:val="uk-UA"/>
              </w:rPr>
              <w:t>’</w:t>
            </w:r>
            <w:r>
              <w:rPr>
                <w:lang w:val="uk-UA"/>
              </w:rPr>
              <w:t>єднаний Трудовий архів селищних, сільських рад Голованівського рай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Учасники програм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нансовий відділ Голованівської селищної ради, Голованівська районна рада, Об</w:t>
            </w:r>
            <w:r>
              <w:rPr>
                <w:rFonts w:cs="Arial" w:ascii="Arial" w:hAnsi="Arial"/>
                <w:lang w:val="uk-UA"/>
              </w:rPr>
              <w:t>’</w:t>
            </w:r>
            <w:r>
              <w:rPr>
                <w:lang w:val="uk-UA"/>
              </w:rPr>
              <w:t>єднаний Трудовий архів селищних, сільських рад Голованівського район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.Термін реалізації програм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 рік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794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6.Перелік бюджетів, які беруть </w:t>
            </w:r>
          </w:p>
          <w:p>
            <w:pPr>
              <w:pStyle w:val="Normal1"/>
              <w:ind w:right="-794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часть</w:t>
            </w:r>
          </w:p>
          <w:p>
            <w:pPr>
              <w:pStyle w:val="Normal1"/>
              <w:ind w:right="-794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Голованівської селищної ради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.Обсяги фінансування програми</w:t>
            </w:r>
          </w:p>
          <w:p>
            <w:pPr>
              <w:pStyle w:val="Normal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90600 грн 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.Мета програм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обліку збереження й охорони документів довгострокового зберігання підприємств, установ і організацій, що діяли на території Голованівської селищної ради та ліквідувались без правонаступників для забезпечення потреб громадян соціально-правового характеру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.Очікувані результати виконання програм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міцнення матеріально-технічної бази Об</w:t>
            </w:r>
            <w:r>
              <w:rPr>
                <w:rFonts w:cs="Arial" w:ascii="Arial" w:hAnsi="Arial"/>
                <w:lang w:val="uk-UA"/>
              </w:rPr>
              <w:t>’</w:t>
            </w:r>
            <w:r>
              <w:rPr>
                <w:lang w:val="uk-UA"/>
              </w:rPr>
              <w:t>єднаного Трудового архіву селищних, сільських рад Голованівського району та поліпшення умов роботи працівник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у необхідних обсягах потребу громадян, суспільства і держави в інформації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567" w:gutter="0" w:header="0" w:top="2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CTT">
    <w:altName w:val="Times New Roman"/>
    <w:charset w:val="cc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31:00Z</dcterms:created>
  <dc:creator>Пользователь</dc:creator>
  <dc:description/>
  <cp:keywords/>
  <dc:language>en-US</dc:language>
  <cp:lastModifiedBy>Пользователь Windows</cp:lastModifiedBy>
  <cp:lastPrinted>2021-03-23T15:26:00Z</cp:lastPrinted>
  <dcterms:modified xsi:type="dcterms:W3CDTF">2021-05-07T08:46:00Z</dcterms:modified>
  <cp:revision>17</cp:revision>
  <dc:subject/>
  <dc:title>Районна державна адміністрація повідомляє, що, з метою забезпечення організації збирання документів, пов’язаних  із Голодомором 1932-1933 років та іншими фактами геноциду українського народу, в бібліотеках району здійснено каталогізацію літератури художн</dc:title>
</cp:coreProperties>
</file>