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35pt" filled="f" o:ole="">
            <v:imagedata r:id="rId3" o:title=""/>
          </v:shape>
          <o:OLEObject Type="Embed" ProgID="" ShapeID="ole_rId2" DrawAspect="Content" ObjectID="_12413112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pt" to="460.75pt,-0.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Третя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ід </w:t>
      </w:r>
      <w:r>
        <w:rPr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грудня 2020 року                                                                                     № 41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 цільової Програми національно-патріотичного виховання дітей та молоді   на 2021-202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36"/>
        <w:jc w:val="both"/>
        <w:rPr>
          <w:lang w:eastAsia="uk-UA"/>
        </w:rPr>
      </w:pPr>
      <w:r>
        <w:rPr/>
        <w:t xml:space="preserve">Керуючись ст. 43 Закону України «Про   місцеве  самоврядування в  Україні», статті 14 Закону України «Про освіту», на виконання </w:t>
      </w:r>
      <w:r>
        <w:rPr>
          <w:lang w:eastAsia="uk-UA"/>
        </w:rPr>
        <w:t xml:space="preserve">Указу Президента України від 18 травня 2019 року   № 286/2019 «Про Стратегію  національно-патріотичного виховання  дітей та молоді  на 2020 – 2025 роки», </w:t>
      </w:r>
      <w:r>
        <w:rPr/>
        <w:t>Концепції національно-патріотичного виховання дітей та молоді, затвердженої наказом Міністерства освіти і науки України від 16 червня 2015 року № 641, рішення сесії  Кіровоградської обласної ради від 21 вересня 2018 року №543 «Про затвердження Обласної програми національно-патріотичного виховання дітей та молоді на 2018 – 2021роки» та</w:t>
      </w:r>
      <w:r>
        <w:rPr>
          <w:b/>
        </w:rPr>
        <w:t xml:space="preserve"> </w:t>
      </w:r>
      <w:r>
        <w:rPr/>
        <w:t>з метою розвитку в суспільстві національної свідомості, формування почуття патріотизму на засадах духовності та моральності, популяризації духовно-культурної спадщини українського народу, а також активізації взаємодії органів державної влади, органів місцевого самоврядування та громадських об'єднань у питаннях національно-патріотичного виховання, селищна рада </w:t>
      </w:r>
    </w:p>
    <w:p>
      <w:pPr>
        <w:pStyle w:val="Normal"/>
        <w:shd w:fill="FFFFFF" w:val="clear"/>
        <w:jc w:val="both"/>
        <w:rPr>
          <w:lang w:eastAsia="uk-UA"/>
        </w:rPr>
      </w:pPr>
      <w:r>
        <w:rPr>
          <w:lang w:eastAsia="uk-UA"/>
        </w:rPr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>
          <w:rStyle w:val="StrongEmphasis"/>
        </w:rPr>
        <w:t>ВИРІШИЛА:</w:t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/>
      </w:r>
    </w:p>
    <w:p>
      <w:pPr>
        <w:pStyle w:val="Normal"/>
        <w:ind w:right="-5" w:hanging="0"/>
        <w:jc w:val="both"/>
        <w:rPr>
          <w:color w:val="FF0000"/>
        </w:rPr>
      </w:pPr>
      <w:r>
        <w:rPr/>
        <w:t>1.Затвердити Програму національно-патріотичного виховання дітей та молоді ради на 2021-2025 роки (додається)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2. Фінансовому відділу під час розгляду проектів бюджетів та внесенні змін до селищного   бюджету щорічно передбачати кошти на фінансування видатків та виконання заходів передбачених Програмою в межах фінансового ресурсу.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3.  Виконання Програми національно-патріотичного виховання дітей та молоді на 2021-2025 роки покласти на відділ освіти, молоді, спорту Голованівської селищної ради.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>4. Контроль за виконанням даного рішення покласти на постійну комісію з соціальних питань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lang w:val="ru-RU"/>
        </w:rPr>
        <w:t>елищний голова</w:t>
      </w: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ергій ЦОБЕНКО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866"/>
      </w:tblGrid>
      <w:tr>
        <w:trPr>
          <w:trHeight w:val="7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назва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ьова програма національно-патріотичного виховання дітей та молоді на 2021 - 2025 роки (далі – Програма)</w:t>
            </w:r>
          </w:p>
        </w:tc>
      </w:tr>
      <w:tr>
        <w:trPr>
          <w:trHeight w:val="1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27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78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піврозроб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13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, навчальні заклад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– 2025 роки</w:t>
            </w:r>
          </w:p>
        </w:tc>
      </w:tr>
      <w:tr>
        <w:trPr>
          <w:trHeight w:val="102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ний бюджет </w:t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ого бюджету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  <w:lang w:eastAsia="uk-UA"/>
              </w:rPr>
              <w:t>984,0</w:t>
            </w:r>
            <w:r>
              <w:rPr/>
              <w:t xml:space="preserve">   тис.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рішенням Голованівської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селищної ради</w:t>
      </w:r>
    </w:p>
    <w:p>
      <w:pPr>
        <w:pStyle w:val="Heading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від 22 грудня 2020 р.</w:t>
      </w:r>
      <w:r>
        <w:rPr/>
        <w:t xml:space="preserve"> </w:t>
      </w:r>
      <w:r>
        <w:rPr>
          <w:rFonts w:cs="Times New Roman" w:ascii="Times New Roman" w:hAnsi="Times New Roman"/>
        </w:rPr>
        <w:t>№ 41</w:t>
      </w:r>
    </w:p>
    <w:p>
      <w:pPr>
        <w:pStyle w:val="Normal"/>
        <w:ind w:right="-2" w:hanging="0"/>
        <w:jc w:val="center"/>
        <w:rPr>
          <w:color w:val="FF0000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ільова 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національно-патріотичного вихо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тей та молод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н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ЗАГАЛЬНА ЧАСТИ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 Розроблення програми зумовлено необхідністю вдосконалення системи національно-патріотичного виховання на засадах національної педагогіки, здатної формувати громадянина, патріота, що базується на </w:t>
      </w:r>
      <w:r>
        <w:rPr>
          <w:sz w:val="28"/>
        </w:rPr>
        <w:t>ціннісному ставленні особистості до українського народу, Батьківщини, держави, н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а визначає </w:t>
      </w:r>
      <w:r>
        <w:rPr>
          <w:bCs/>
          <w:sz w:val="28"/>
          <w:szCs w:val="28"/>
        </w:rPr>
        <w:t>головну мету, завдання, напрямки</w:t>
      </w:r>
      <w:r>
        <w:rPr>
          <w:sz w:val="28"/>
          <w:szCs w:val="28"/>
        </w:rPr>
        <w:t xml:space="preserve"> та основну концепцію національно-патріотичного виховання дітей та молоді,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ретизує шляхи, механізми, терміни  та перелік основних заходів 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ро освіту, державній освітній політиці, в реальній соціально-економічній ситуації в регіоні, що вимагатимуть відповідного безпосереднього реагування системи осві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ІІ. МЕТА ПРОГРАМ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даної програм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шанування українських воїнів-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3) удосконалення педагогічних форм і методів навчання молоді основам військової справи на основі народної педагогіки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 xml:space="preserve">4)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5) створення системи взаємодії з громадськими організаціями патріотичного спрямування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6) підготовка допризовної молоді з основ надання домедичної допомоги.</w:t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  <w:t>ІІІ</w:t>
      </w:r>
      <w:r>
        <w:rPr>
          <w:b/>
          <w:u w:val="single"/>
          <w:lang w:val="ru-RU"/>
        </w:rPr>
        <w:t xml:space="preserve">.  </w:t>
      </w:r>
      <w:r>
        <w:rPr>
          <w:b/>
          <w:u w:val="single"/>
        </w:rPr>
        <w:t>ЗАВДАННЯ І ЗАХОДИ ПРОГРАМИ</w:t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ягнення мети Програми з використанням сучасних підходів до визначення пріоритетності у розв’язанні існуючих проблем передбачено завдання і заход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ми завданнями є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формування в учнівської молоді </w:t>
      </w:r>
      <w:r>
        <w:rPr>
          <w:spacing w:val="-1"/>
          <w:sz w:val="28"/>
          <w:szCs w:val="28"/>
        </w:rPr>
        <w:t xml:space="preserve">громадянських почуттів, </w:t>
      </w:r>
      <w:r>
        <w:rPr>
          <w:sz w:val="28"/>
          <w:szCs w:val="28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3) формування та розвиток мотивації, спрямованої на </w:t>
      </w:r>
      <w:r>
        <w:rPr>
          <w:spacing w:val="3"/>
          <w:sz w:val="28"/>
          <w:szCs w:val="28"/>
        </w:rPr>
        <w:t xml:space="preserve">підготовку до захисту Української держави, </w:t>
      </w:r>
      <w:r>
        <w:rPr>
          <w:sz w:val="28"/>
          <w:szCs w:val="28"/>
        </w:rPr>
        <w:t>соціальної активності дітей та молоді</w:t>
      </w:r>
      <w:r>
        <w:rPr>
          <w:spacing w:val="3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вдання програми реалізуються через впровадження системи заходів, передбачених у наступних розділах Програми</w:t>
      </w:r>
      <w:r>
        <w:rPr>
          <w:sz w:val="28"/>
          <w:szCs w:val="28"/>
          <w:lang w:val="ru-RU"/>
        </w:rPr>
        <w:t xml:space="preserve"> (додаток 1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шанування пам’яті героїв Небесної Сотні та героїв АТО, національне та військово-патріотичне виховання дітей та молод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ризовна підготовка молоді;</w:t>
      </w:r>
    </w:p>
    <w:p>
      <w:pPr>
        <w:pStyle w:val="A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before="0" w:after="0"/>
        <w:jc w:val="center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uk-UA"/>
        </w:rPr>
        <w:t>ОЧІКУВАНІ РЕЗУЛЬТАТИ, ЕФЕКТИВНІСТЬ ПРОГРАМИ</w:t>
      </w:r>
    </w:p>
    <w:p>
      <w:pPr>
        <w:pStyle w:val="TextBodyIndent"/>
        <w:ind w:left="709" w:firstLine="72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Indent"/>
        <w:ind w:left="0" w:firstLine="720"/>
        <w:rPr/>
      </w:pP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TextBodyIndent"/>
        <w:ind w:lef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  <w:lang w:val="ru-RU"/>
        </w:rPr>
        <w:t xml:space="preserve">. </w:t>
      </w:r>
      <w:r>
        <w:rPr>
          <w:b/>
          <w:szCs w:val="28"/>
          <w:u w:val="single"/>
        </w:rPr>
        <w:t>ОБСЯГИ ТА ДЖЕРЕЛА ФІНАНСУВАННЯ ПРОГРАМИ</w:t>
      </w:r>
    </w:p>
    <w:p>
      <w:pPr>
        <w:pStyle w:val="TextBodyIndent"/>
        <w:ind w:left="0"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тановить 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фінансування Програми є селищний бюджет –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 та бюджети згідно з додатком 2.</w:t>
      </w:r>
    </w:p>
    <w:p>
      <w:pPr>
        <w:pStyle w:val="A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бсяг фінансування Програми уточнюється щороку під час складання проекту селищного бюджету на відповідний рік у межах обсягу, затвердженого  місцевими органами місцевого самоврядування, а також за рахунок інших джерел, не заборонених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  <w:lang w:val="en-US"/>
        </w:rPr>
        <w:t>VI</w:t>
      </w:r>
      <w:r>
        <w:rPr>
          <w:b/>
          <w:sz w:val="28"/>
          <w:szCs w:val="28"/>
          <w:u w:val="single"/>
          <w:shd w:fill="FFFFFF" w:val="clear"/>
          <w:lang w:val="ru-RU"/>
        </w:rPr>
        <w:t xml:space="preserve">. </w:t>
      </w:r>
      <w:r>
        <w:rPr>
          <w:b/>
          <w:sz w:val="28"/>
          <w:szCs w:val="28"/>
          <w:u w:val="single"/>
          <w:shd w:fill="FFFFFF" w:val="clear"/>
        </w:rPr>
        <w:t xml:space="preserve">КООРДИНАЦІЯ ТА КОНТРОЛЬ ЗА ХОДОМ 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ИКОНАННЯ ПРОГРАМИ</w:t>
      </w:r>
    </w:p>
    <w:p>
      <w:pPr>
        <w:pStyle w:val="Normal"/>
        <w:jc w:val="center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контролю за виконанням Програми структурні підрозділи здійснюють аналіз стану реалізації Програми та щороку до 20 січня надають відділу освіти, молоді та спорту інформацію про хід виконання її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посередній контроль за виконанням завдань і заходів Програми здійснює постійна комісія селищної ради з соціальних пит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до рішення Голованівської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ищної ради </w:t>
      </w:r>
    </w:p>
    <w:p>
      <w:pPr>
        <w:pStyle w:val="Normal"/>
        <w:autoSpaceDE w:val="false"/>
        <w:spacing w:lineRule="auto" w:line="192"/>
        <w:jc w:val="right"/>
        <w:rPr>
          <w:lang w:eastAsia="uk-UA"/>
        </w:rPr>
      </w:pPr>
      <w:r>
        <w:rPr/>
        <w:t xml:space="preserve">                           </w:t>
      </w:r>
      <w:r>
        <w:rPr/>
        <w:t>від «22» грудня 2020 р. №41</w:t>
      </w:r>
    </w:p>
    <w:p>
      <w:pPr>
        <w:pStyle w:val="Normal"/>
        <w:autoSpaceDE w:val="false"/>
        <w:spacing w:lineRule="auto" w:line="192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ої цільової програми з  національно-патріотичного виховання дітей та молоді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</w:rPr>
        <w:t>на 2021-2025 рок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left="13452" w:hanging="0"/>
        <w:rPr/>
      </w:pPr>
      <w:r>
        <w:rPr>
          <w:sz w:val="28"/>
          <w:szCs w:val="28"/>
          <w:lang w:eastAsia="uk-UA"/>
        </w:rPr>
        <w:t>тис. </w:t>
      </w:r>
      <w:r>
        <w:rPr>
          <w:sz w:val="28"/>
          <w:szCs w:val="28"/>
          <w:lang w:eastAsia="uk-UA"/>
        </w:rPr>
        <w:fldChar w:fldCharType="begin"/>
      </w:r>
      <w:r>
        <w:rPr>
          <w:sz w:val="28"/>
          <w:szCs w:val="28"/>
          <w:lang w:eastAsia="uk-UA"/>
        </w:rPr>
        <w:instrText xml:space="preserve"> PAGE \* ARABIC </w:instrText>
      </w:r>
      <w:r>
        <w:rPr>
          <w:sz w:val="28"/>
          <w:szCs w:val="28"/>
          <w:lang w:eastAsia="uk-UA"/>
        </w:rPr>
        <w:fldChar w:fldCharType="separate"/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рн.</w:t>
      </w:r>
      <w:r>
        <w:rPr/>
        <w:t>.</w:t>
      </w:r>
    </w:p>
    <w:tbl>
      <w:tblPr>
        <w:tblW w:w="147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90"/>
        <w:gridCol w:w="1690"/>
        <w:gridCol w:w="1690"/>
        <w:gridCol w:w="169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</w:t>
            </w: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eastAsia="uk-UA"/>
              </w:rPr>
              <w:t>5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uk-UA"/>
              </w:rPr>
              <w:t>Селищ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9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3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І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620,0</w:t>
            </w:r>
          </w:p>
        </w:tc>
      </w:tr>
    </w:tbl>
    <w:p>
      <w:pPr>
        <w:pStyle w:val="Normal"/>
        <w:autoSpaceDE w:val="false"/>
        <w:ind w:left="1300" w:hanging="13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"/>
        <w:gridCol w:w="2590"/>
        <w:gridCol w:w="2287"/>
        <w:gridCol w:w="1930"/>
        <w:gridCol w:w="1645"/>
        <w:gridCol w:w="878"/>
        <w:gridCol w:w="838"/>
        <w:gridCol w:w="836"/>
        <w:gridCol w:w="967"/>
        <w:gridCol w:w="770"/>
      </w:tblGrid>
      <w:tr>
        <w:trPr>
          <w:trHeight w:val="1267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.Заходи щодо</w:t>
            </w:r>
          </w:p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шанування пам’яті героїв Небесної Сотні та героїв АТО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 Проведення в навчальних закладах району  інформаційно- просвітницьких та виховних заходів, уроків Мужності, Патріотизму, конкурсу  «Україна у моєму серці», «За нашу свободу», годин спілкування, патріотичних годин, вечорів – спогадів, вечорів-портретів, бесід, зустрічей з учасниками Революції Гідності та антитерористичної операції на сході країни, бойових дій на території інших держав, жертвами політичних репресій тоталітарного режиму, ветеранами УПА та ОУН, Другої Світової війни та інших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, керівники навчальних закладів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26685</wp:posOffset>
                      </wp:positionH>
                      <wp:positionV relativeFrom="paragraph">
                        <wp:posOffset>-2012315</wp:posOffset>
                      </wp:positionV>
                      <wp:extent cx="10692130" cy="8185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213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1.9pt;height:64.45pt;mso-wrap-distance-left:9.05pt;mso-wrap-distance-right:9.05pt;mso-wrap-distance-top:0pt;mso-wrap-distance-bottom:0pt;margin-top:-158.45pt;mso-position-vertical-relative:text;margin-left:-4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Створення в навчальних та бібліотечних закладах району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 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Створення, поновлення та поповнення експозицій: історичних музеях навчальних закладів, та  відділу культури, туризму та культурної спадщини райдержадміністрації присвячених пам’яті героїв Небесної Сотні та герої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 w:before="60" w:after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4) Створення банерної версії пересувної виставки «Герої не вмирають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Збір спогадів та матеріалів про голованівців, які загинули під час  проведення АТ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Видання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нот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рекоменд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бібліографіч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писків із сері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«Відкриваємо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Україну: події, факти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документи»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ячені учасникам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ТО, героям Небесно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отні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олонтерському руху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бібліот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) Організація концертів для воїнів АТО» (20 лютого,</w:t>
            </w:r>
          </w:p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 жовтня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училищ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8)Залучення учнівської молоді до волонтерської діяльності через проведення благодійних акцій,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операцій, благодійного проекту «Україна починається з мене», «Меценати для солдата» та інших доброчинних захо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) Присвоєння звання почесного громадянина населених пунктів району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10) Встановлення у населених пунктах та Навчальних закладах району пам’ятних знаків, меморіальних дощок з метою увічнення пам’яті жителів і випускників, які загинули, на Сході України, а також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оєння навчальним закладам  імен загиблих герої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  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1)Відзначення Дня Героїв Небесної Сотні (20 лютого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2.Вдосконалення системи національно- патріотичного виховання дітей та молод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Проведення щорічного районного фестивалю фізичної культури та військово- патріотичного виховання учнівської та студентської молоді «Нащадки козацької слави», в т.ч. військово-спортивної патріотичної гри Українського козацтва «Сокіл» («Джура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^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Проведення молодіжної спортивно- патріотичної таборової гри «Захисник Кіровоградщин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Щорічний фестиваль української патріотичної пісн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) Проведення заходів (ігротеки, тренінги, флешмоби, бесіди, інтерактивні ігри) з метою виховання у молодого покоління патріотизму, моральності, загальнолюдських ці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Організація та проведення конкурсу дитячих робіт вихованців закладів позашкільної освіти «Безпека дитини – добробут країни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Щорічна районна акція з нагоди початку нового навчального року за участі учасникі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8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6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-1158240</wp:posOffset>
                </wp:positionV>
                <wp:extent cx="10692130" cy="499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І. Допризовна підготовка молоді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1.9pt;height:39.3pt;mso-wrap-distance-left:9.05pt;mso-wrap-distance-right:9.05pt;mso-wrap-distance-top:0pt;mso-wrap-distance-bottom:0pt;margin-top:-91.2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І. Допризовна підготовка молоді</w:t>
                      </w:r>
                    </w:p>
                    <w:p>
                      <w:pPr>
                        <w:pStyle w:val="Normal"/>
                        <w:ind w:left="-113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Допризовна підготов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633"/>
        <w:gridCol w:w="2224"/>
        <w:gridCol w:w="1954"/>
        <w:gridCol w:w="1645"/>
        <w:gridCol w:w="839"/>
        <w:gridCol w:w="838"/>
        <w:gridCol w:w="839"/>
        <w:gridCol w:w="973"/>
        <w:gridCol w:w="778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19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Створення учнівських та молодіжних об’єднань, гуртків, груп, клубів, військово-патріотичного профілю/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1) Створення мережі гуртків,  груп, творчих об’єднань військово-патріотичного профілю на базі загальноосвітніх, професійно-технічних та позашкільних навчальних закладів,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Вдосконалення системи роботи навчальних закладів  району з допризовної підготовки учнівськ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) Проведення вишколів з покращення військових навичок молоді  «Військово-патріотична ініціати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80" w:right="-108" w:firstLine="19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ити виконання програми «Захист Вітчизни» в об’ємі 140 годин відповідно до Типових навчальних планів, затверджених наказом Міністерства освіти і науки від 27.08.2010 р. №834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rFonts w:eastAsia="Calibri"/>
                <w:sz w:val="20"/>
                <w:szCs w:val="20"/>
              </w:rPr>
              <w:t>3) Створення навчальних класів військово-патріотичного підготовки та забезпечення їх макетами стрілецької зброї, гранат та мін (для виконання розділу програми «Вогнева підготовка»); модернізація  навчальної (посібники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лакати тощо),  матеріально – технічної бази кабінетів «Захист Вітчизни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Забезпечити проведенн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дно-, три-, п’ятиденних методичних зборів та методичних занять з викладачами предмету «Захист Вітчизни» тощ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 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 інш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) Проведення практичних занять з освоєння навиків військової справи викладачами  предмету «Захист Вітчизн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)Використання тренувальних полігонів стрільби для  навчально-польових зборів  з учнями випускних класі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) Проведення  у навчальних закладах  системи повної загальної середньої освіти Дня цивільного захисту, «Школи безпеки з цивільного захисту».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ращення фізичної підготовки допризовн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артакіада допризовної та призовної молоді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;  районний територіальний центр комплектування та соціальної підтримки військовий комісаріат 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ення участі у обласній спартакіаді допризовної підготовки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3) Сільські спортивні ігри з участю допризовної та призовної молоді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йонний територіальний центр комплектування та соціальної підтримки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right="-216"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4) Залучення до проведення спортивних змагань серед допризовної та призовної молоді, дітей із сімей загиблих в АТО військовослужбовців, ветеранів війни (в т. ч. учасників АТО), військовослужбовців, ветеранів Збройних сил та правоохоронних органі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лищний 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b/>
      <w:bCs/>
      <w:spacing w:val="-6"/>
      <w:sz w:val="23"/>
      <w:szCs w:val="23"/>
      <w:shd w:fill="FFFFFF" w:val="clear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rFonts w:ascii="Calibri" w:hAnsi="Calibri" w:cs="Calibri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pacing w:val="-6"/>
      <w:sz w:val="23"/>
      <w:szCs w:val="23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7:00Z</dcterms:created>
  <dc:creator>New User</dc:creator>
  <dc:description/>
  <cp:keywords/>
  <dc:language>en-US</dc:language>
  <cp:lastModifiedBy>Пользователь Windows</cp:lastModifiedBy>
  <cp:lastPrinted>2020-12-19T11:36:00Z</cp:lastPrinted>
  <dcterms:modified xsi:type="dcterms:W3CDTF">2020-12-24T11:51:00Z</dcterms:modified>
  <cp:revision>9</cp:revision>
  <dc:subject/>
  <dc:title>ЗАТВЕРДЖЕНО</dc:title>
</cp:coreProperties>
</file>