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1pt" filled="f" o:ole="">
            <v:imagedata r:id="rId3" o:title=""/>
          </v:shape>
          <o:OLEObject Type="Embed" ProgID="" ShapeID="ole_rId2" DrawAspect="Content" ObjectID="_1195970742" r:id="rId2"/>
        </w:object>
      </w:r>
    </w:p>
    <w:p>
      <w:pPr>
        <w:pStyle w:val="Normal"/>
        <w:ind w:left="3540" w:right="-2" w:firstLine="708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'ята  сесія   Голованівської селищної ради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смт  Голованів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21 року   </w:t>
        <w:tab/>
        <w:tab/>
        <w:tab/>
        <w:tab/>
        <w:tab/>
        <w:t xml:space="preserve">       № 9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зміни і  доповнення в такій редакції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 пункти 45 - 58 до розділу «Інші заходи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 (</w:t>
      </w:r>
      <w:r>
        <w:rPr>
          <w:sz w:val="28"/>
          <w:szCs w:val="28"/>
          <w:lang w:val="uk-UA"/>
        </w:rPr>
        <w:t>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зміни до пунктів 11 та 20 розділу «Освіта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та викласти його в новій редакції  (</w:t>
      </w:r>
      <w:r>
        <w:rPr>
          <w:sz w:val="28"/>
          <w:szCs w:val="28"/>
          <w:lang w:val="uk-UA"/>
        </w:rPr>
        <w:t>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674"/>
        <w:gridCol w:w="31"/>
        <w:gridCol w:w="3800"/>
        <w:gridCol w:w="1140"/>
        <w:gridCol w:w="1274"/>
        <w:gridCol w:w="1130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безпечення повернення безробітних до трудової діяльності шляхом: формування банку вакансій, сприяння громадянам участі в організації проведення громадських та інших робіт тимчасового характеру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організації професійного навчання безробітніх з урахуванням поточної та перспективної потреб ринку праці, проведення профорієнтації населе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овернення безробітних до трудової діяльно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сприяння громадянам участі в організації проведення громадських та інших робіт тимчасового характеру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інвентаризації земель, проведення нормативної грошової оцінки землі, поліпшення угідь, охорона земель відповідно до проектів землеустрою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земель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покрівлі головного корпусу КНП «Голованівської ЦРЛ»  по вул.Незалежності,2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Капітальний ремонт фасаду інфекційного корпусу Голованівської ЦРЛ по вул.Незалежності,2 в   смтГолованівськ Голованівського району Кіровоградської області» </w:t>
            </w:r>
            <w:r>
              <w:rPr>
                <w:lang w:val="uk-UA"/>
              </w:rPr>
              <w:t>коригува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головного входу комунального закладу «Голованіський районний будинок культури» по вул.Суворова,3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енергозбереження закладів культури</w:t>
            </w:r>
            <w:r>
              <w:rPr>
                <w:lang w:val="uk-UA"/>
              </w:rPr>
              <w:t>, п</w:t>
            </w:r>
            <w:r>
              <w:rPr/>
              <w:t>ідтримка молоді, розвиток культури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Будівництво водопровідної мережі на території населеного пункту селища Ємилівка по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якості водопостачання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спортивно-ігрового майданчика по вул.Соборна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вищення рівня охоплення громад</w:t>
            </w:r>
            <w:r>
              <w:rPr>
                <w:lang w:val="uk-UA"/>
              </w:rPr>
              <w:t>сь</w:t>
            </w:r>
            <w:r>
              <w:rPr/>
              <w:t>кості  фізкультурно-оздоровчими та спортивно-масов</w:t>
            </w:r>
            <w:r>
              <w:rPr>
                <w:lang w:val="uk-UA"/>
              </w:rPr>
              <w:t>ими</w:t>
            </w:r>
            <w:r>
              <w:rPr/>
              <w:t xml:space="preserve"> </w:t>
            </w:r>
            <w:r>
              <w:rPr>
                <w:lang w:val="uk-UA"/>
              </w:rPr>
              <w:t>заходами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єктно- кошторисної документації по об’єкту: «Капітальний ремонт. Обладнання медичного кисню в терапевтичному відділенні КНП «Голованівська центральна районна лікарня» Голованівської селищної ради, Кіровоградська область смт.Голованівськ, вул.Незалежності,2» </w:t>
            </w:r>
            <w:r>
              <w:rPr>
                <w:lang w:val="uk-UA"/>
              </w:rPr>
              <w:t>(виготовлення ПКД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єктно- кошторисної документації по об’єкту: «Капітальний ремонт. Обладнання медичного кисню в хірургічному  відділенні КНП «Голованівська центральна районна лікарня» Голованівської селищної ради, Кіровоградська область смт.Голованівськ, вул.Незалежності,2» </w:t>
            </w:r>
            <w:r>
              <w:rPr>
                <w:lang w:val="uk-UA"/>
              </w:rPr>
              <w:t>(виготовлення ПКД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 терапевтичного відділення КНП «Голованівська ЦРЛ» по вул.Незалежності,2 в смт.Голованівськ, Голованівського району, Кіровоградської 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98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2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«Обладнання медичного кисню в інфекційному  відділенні КНП «Голованівська центральна районна лікарня» Голованівської селищної ради, Кіровоградська область смт.Голованівськ, вул.Незалежності,2 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кращення надання лікарської допомоги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фасаду комунального закладу «Голованівський районний будинок культури» по вул.Суворова,3 в смт.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метою покращення закладів культури, якісного та культурного обслуговування сільського і міського населення, забезпечення культурно- просвітницьких послуг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стадіону та адміністративного приміщення Голованівської дитячо-юнацької  спортивної  школ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 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 1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5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кращ</w:t>
            </w:r>
            <w:r>
              <w:rPr>
                <w:color w:val="000000"/>
                <w:shd w:fill="FFFFFF" w:val="clear"/>
                <w:lang w:val="uk-UA"/>
              </w:rPr>
              <w:t>ення</w:t>
            </w:r>
            <w:r>
              <w:rPr>
                <w:color w:val="000000"/>
                <w:shd w:fill="FFFFFF" w:val="clear"/>
              </w:rPr>
              <w:t xml:space="preserve"> спортивн</w:t>
            </w:r>
            <w:r>
              <w:rPr>
                <w:color w:val="000000"/>
                <w:shd w:fill="FFFFFF" w:val="clear"/>
                <w:lang w:val="uk-UA"/>
              </w:rPr>
              <w:t>ої</w:t>
            </w:r>
            <w:r>
              <w:rPr>
                <w:color w:val="000000"/>
                <w:shd w:fill="FFFFFF" w:val="clear"/>
              </w:rPr>
              <w:t xml:space="preserve"> інфраструктур</w:t>
            </w:r>
            <w:r>
              <w:rPr>
                <w:color w:val="000000"/>
                <w:shd w:fill="FFFFFF" w:val="clear"/>
                <w:lang w:val="uk-UA"/>
              </w:rPr>
              <w:t>и</w:t>
            </w:r>
            <w:r>
              <w:rPr>
                <w:color w:val="000000"/>
                <w:shd w:fill="FFFFFF" w:val="clear"/>
              </w:rPr>
              <w:t xml:space="preserve"> та створ</w:t>
            </w:r>
            <w:r>
              <w:rPr>
                <w:color w:val="000000"/>
                <w:shd w:fill="FFFFFF" w:val="clear"/>
                <w:lang w:val="uk-UA"/>
              </w:rPr>
              <w:t>ення</w:t>
            </w:r>
            <w:r>
              <w:rPr>
                <w:color w:val="000000"/>
                <w:shd w:fill="FFFFFF" w:val="clear"/>
              </w:rPr>
              <w:t xml:space="preserve"> більш комфортн</w:t>
            </w:r>
            <w:r>
              <w:rPr>
                <w:color w:val="000000"/>
                <w:shd w:fill="FFFFFF" w:val="clear"/>
                <w:lang w:val="uk-UA"/>
              </w:rPr>
              <w:t>их</w:t>
            </w:r>
            <w:r>
              <w:rPr>
                <w:color w:val="000000"/>
                <w:shd w:fill="FFFFFF" w:val="clear"/>
              </w:rPr>
              <w:t xml:space="preserve"> та безпечн</w:t>
            </w:r>
            <w:r>
              <w:rPr>
                <w:color w:val="000000"/>
                <w:shd w:fill="FFFFFF" w:val="clear"/>
                <w:lang w:val="uk-UA"/>
              </w:rPr>
              <w:t>их</w:t>
            </w:r>
            <w:r>
              <w:rPr>
                <w:color w:val="000000"/>
                <w:shd w:fill="FFFFFF" w:val="clear"/>
              </w:rPr>
              <w:t xml:space="preserve"> умов для проведення занять із фізичної підготовки та проведення змагань  усіх рівн</w:t>
            </w:r>
            <w:r>
              <w:rPr>
                <w:color w:val="000000"/>
                <w:shd w:fill="FFFFFF" w:val="clear"/>
                <w:lang w:val="uk-UA"/>
              </w:rPr>
              <w:t>ів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житла, оренда житла, оплата комунальних послуг за винаймане житло, ремонт житла для лікарів КНП «Голованівська ЦРЛ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коштовне користування житлом для лікарів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безпечення молодих лікарів роботою в лікувальних закладах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оліпшення   соціального захисту медичних працівників</w:t>
            </w:r>
            <w:r>
              <w:rPr>
                <w:bCs/>
                <w:lang w:val="uk-UA"/>
              </w:rPr>
              <w:t>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1"/>
        <w:gridCol w:w="1123"/>
        <w:gridCol w:w="20"/>
        <w:gridCol w:w="1256"/>
        <w:gridCol w:w="21"/>
        <w:gridCol w:w="1113"/>
        <w:gridCol w:w="20"/>
        <w:gridCol w:w="1095"/>
        <w:gridCol w:w="19"/>
        <w:gridCol w:w="1008"/>
        <w:gridCol w:w="34"/>
        <w:gridCol w:w="1368"/>
        <w:gridCol w:w="19"/>
        <w:gridCol w:w="4375"/>
      </w:tblGrid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а "Шкільний автобус" Голованівської селищної ради  на 2021-2025 рр.</w:t>
            </w:r>
          </w:p>
          <w:p>
            <w:pPr>
              <w:pStyle w:val="Normal"/>
              <w:jc w:val="both"/>
              <w:rPr/>
            </w:pPr>
            <w:r>
              <w:rPr/>
              <w:t>Заходи:</w:t>
            </w:r>
          </w:p>
          <w:p>
            <w:pPr>
              <w:pStyle w:val="Normal"/>
              <w:jc w:val="both"/>
              <w:rPr/>
            </w:pPr>
            <w:r>
              <w:rPr/>
              <w:t>ТО, ремонт, придбання запчастин</w:t>
            </w:r>
          </w:p>
          <w:p>
            <w:pPr>
              <w:pStyle w:val="Normal"/>
              <w:jc w:val="both"/>
              <w:rPr/>
            </w:pPr>
            <w:r>
              <w:rPr/>
              <w:t>придбання пального для підвезення учнів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 шкільного   автобуса    ( співфінансуванн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21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безпечення організації регулярного безоплатного перевезення учнів до місць навчання і додому, а також педагогічних працівників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Будівництво дошкільного навчального закладу на 120 місць по вул. Пушкіна  смт Голованівськ Голованівського району Кіровоградської області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82,6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охоплення дошкільною освітою дітей дошкільного віку , покращення умов перебування дітей  у закладі дошкільної освіти 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1">
    <w:name w:val=" Знак Знак1"/>
    <w:qFormat/>
    <w:rPr>
      <w:rFonts w:ascii="Arial" w:hAnsi="Arial" w:cs="Arial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(веб)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2:00Z</dcterms:created>
  <dc:creator>Рибак О.В.</dc:creator>
  <dc:description/>
  <cp:keywords/>
  <dc:language>en-US</dc:language>
  <cp:lastModifiedBy>Альона і Вадім</cp:lastModifiedBy>
  <cp:lastPrinted>2019-06-12T12:30:00Z</cp:lastPrinted>
  <dcterms:modified xsi:type="dcterms:W3CDTF">2021-03-12T20:24:00Z</dcterms:modified>
  <cp:revision>240</cp:revision>
  <dc:subject/>
  <dc:title> </dc:title>
</cp:coreProperties>
</file>