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358642510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uk-UA"/>
        </w:rPr>
        <w:t xml:space="preserve">           </w:t>
      </w:r>
      <w:r>
        <w:rPr>
          <w:b/>
          <w:lang w:val="uk-UA"/>
        </w:rPr>
        <w:t>Сорок третя</w:t>
      </w:r>
      <w:r>
        <w:rPr>
          <w:b/>
          <w:color w:val="000000"/>
        </w:rPr>
        <w:t xml:space="preserve">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Heading1"/>
        <w:jc w:val="both"/>
        <w:rPr>
          <w:szCs w:val="20"/>
          <w:lang w:val="uk-UA"/>
        </w:rPr>
      </w:pPr>
      <w:r>
        <w:rPr>
          <w:rFonts w:eastAsia="Arial"/>
        </w:rPr>
        <w:t xml:space="preserve">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 02 квітня   2020 року                                                                                 №48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color w:val="000000"/>
                <w:lang w:eastAsia="en-US"/>
              </w:rPr>
              <w:t xml:space="preserve">  </w:t>
            </w:r>
            <w:r>
              <w:rPr>
                <w:iCs/>
                <w:color w:val="000000"/>
                <w:lang w:eastAsia="en-US"/>
              </w:rPr>
              <w:t>у приватну власність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 «Про  місцеве самоврядування  в Україні» та розглянувши заяви громадян.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Філюку Віктору Яковичу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3:001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 Голованівськ, вул. Іоанна Богослова,1.</w:t>
      </w:r>
    </w:p>
    <w:p>
      <w:pPr>
        <w:pStyle w:val="Normal"/>
        <w:jc w:val="both"/>
        <w:rPr/>
      </w:pPr>
      <w:r>
        <w:rPr/>
        <w:t xml:space="preserve">2.Передати у власність  гр. Корніцькій Вірі Трохим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9:0030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 Голованівськ, вул. Іоанна Богослова,28.</w:t>
      </w:r>
    </w:p>
    <w:p>
      <w:pPr>
        <w:pStyle w:val="Normal"/>
        <w:jc w:val="both"/>
        <w:rPr/>
      </w:pPr>
      <w:r>
        <w:rPr/>
        <w:t>3.Передати у власність  гр. Вівич Катерині Віталіївні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16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16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1:000:0140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елищі Голованівськ, вул. Шкільна,22.</w:t>
      </w:r>
    </w:p>
    <w:p>
      <w:pPr>
        <w:pStyle w:val="Normal"/>
        <w:jc w:val="both"/>
        <w:rPr/>
      </w:pPr>
      <w:r>
        <w:rPr/>
        <w:t xml:space="preserve">4.Передати у власність  гр. Чалюк Анастасії Іван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0582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0582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77:0002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 вул. Набережна,19.</w:t>
      </w:r>
    </w:p>
    <w:p>
      <w:pPr>
        <w:pStyle w:val="Normal"/>
        <w:jc w:val="both"/>
        <w:rPr/>
      </w:pPr>
      <w:r>
        <w:rPr/>
        <w:t>5</w:t>
      </w:r>
      <w:r>
        <w:rPr>
          <w:color w:val="FF0000"/>
        </w:rPr>
        <w:t>.</w:t>
      </w:r>
      <w:r>
        <w:rPr/>
        <w:t xml:space="preserve">Передати у власність  гр. Ніколаєвій Катерині Володимирівні </w:t>
      </w:r>
      <w:r>
        <w:rPr>
          <w:iCs/>
        </w:rPr>
        <w:t xml:space="preserve">земельну </w:t>
      </w:r>
      <w:r>
        <w:rPr/>
        <w:t>ділянку загальною площею - 0,1227га в тому числі : для будівництва і обслуговування  жилого будинку господарських будівель і споруд ( присадибна ділянка) площею – 0,1227га із земель житлової та громадської забудови та якій відповідно до витягу з Державного земельного кадастру присвоєно кадастровий номер 3521455100:50:029:0007 на території Голованівської селищної ради за адресою : смт Голованівськ, вул. Мічуріна,4</w:t>
      </w:r>
    </w:p>
    <w:p>
      <w:pPr>
        <w:pStyle w:val="Normal"/>
        <w:jc w:val="both"/>
        <w:rPr/>
      </w:pPr>
      <w:r>
        <w:rPr/>
        <w:t xml:space="preserve">6.Передати у спільну сумісну власність   гр. Сходнюк Тетяні Василівні та  Сходнюк Галині Іванівні </w:t>
      </w:r>
      <w:r>
        <w:rPr>
          <w:iCs/>
        </w:rPr>
        <w:t xml:space="preserve">земельну </w:t>
      </w:r>
      <w:r>
        <w:rPr/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36:0007на території Голованівської селищної ради за адресою : смт Голованівськ, вул. Мічуріна,7-а.</w:t>
      </w:r>
    </w:p>
    <w:p>
      <w:pPr>
        <w:pStyle w:val="Normal"/>
        <w:jc w:val="both"/>
        <w:rPr/>
      </w:pPr>
      <w:r>
        <w:rPr/>
        <w:t xml:space="preserve">7.Передати у власність   гр. Ковальчук Ользі Василівні </w:t>
      </w:r>
      <w:r>
        <w:rPr>
          <w:iCs/>
        </w:rPr>
        <w:t xml:space="preserve">земельну </w:t>
      </w:r>
      <w:r>
        <w:rPr/>
        <w:t>ділянку загальною площею - 0,1414га в тому числі : для будівництва і обслуговування  жилого будинку господарських будівель і споруд ( присадибна ділянка) площею – 0,1414га із земель житлової та громадської забудови та якій відповідно до витягу з Державного земельного кадастру присвоєно кадастровий номер 3521455100:50:029:0008 на території Голованівської селищної ради за адресою : смт Голованівськ, вул. Незалежності,47.</w:t>
      </w:r>
    </w:p>
    <w:p>
      <w:pPr>
        <w:pStyle w:val="Normal"/>
        <w:jc w:val="both"/>
        <w:rPr/>
      </w:pPr>
      <w:r>
        <w:rPr/>
        <w:t xml:space="preserve">8.Передати у власність   гр. Руденку Володимиру Федоровичу </w:t>
      </w:r>
      <w:r>
        <w:rPr>
          <w:iCs/>
        </w:rPr>
        <w:t xml:space="preserve">земельну </w:t>
      </w:r>
      <w:r>
        <w:rPr/>
        <w:t>ділянку загальною площею - 0,0951га в тому числі : для будівництва і обслуговування  жилого будинку господарських будівель і споруд ( присадибна ділянка) площею – 0,0951га із земель житлової та громадської забудови та якій відповідно до витягу з Державного земельного кадастру присвоєно кадастровий номер 3521455100:50:078:0007 на території Голованівської селищної ради за адресою : смт Голованівськ, вул. Нестерова,12.</w:t>
      </w:r>
    </w:p>
    <w:p>
      <w:pPr>
        <w:pStyle w:val="Normal"/>
        <w:jc w:val="both"/>
        <w:rPr/>
      </w:pPr>
      <w:r>
        <w:rPr>
          <w:color w:val="000000"/>
        </w:rPr>
        <w:t xml:space="preserve">9.Передати у власність   гр. Опалюк Олені Валерії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51:0016 на території Голованівської селищної ради за адресою : смт Голованівськ, вул.Нестерова,17.</w:t>
      </w:r>
    </w:p>
    <w:p>
      <w:pPr>
        <w:pStyle w:val="Normal"/>
        <w:jc w:val="both"/>
        <w:rPr/>
      </w:pPr>
      <w:r>
        <w:rPr>
          <w:color w:val="000000"/>
        </w:rPr>
        <w:t xml:space="preserve">10.Передати у власність   гр. Рудій Тамарі Василі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0883га в тому числі : для будівництва і обслуговування  жилого будинку господарських будівель і споруд ( присадибна ділянка) площею – 0,0883га із земель житлової та громадської забудови та якій відповідно до витягу з Державного земельного кадастру присвоєно кадастровий номер 3521455100:51:000:0251 на території Голованівської селищної ради за адресою : селище Голованівськ ,вул. Шкільна,5.</w:t>
      </w:r>
    </w:p>
    <w:p>
      <w:pPr>
        <w:pStyle w:val="Normal"/>
        <w:jc w:val="both"/>
        <w:rPr/>
      </w:pPr>
      <w:r>
        <w:rPr/>
        <w:t xml:space="preserve">11.Передати у власність   гр. Гончаруку Олегу Леонідовичу </w:t>
      </w:r>
      <w:r>
        <w:rPr>
          <w:iCs/>
        </w:rPr>
        <w:t xml:space="preserve">земельну </w:t>
      </w:r>
      <w:r>
        <w:rPr/>
        <w:t>ділянку загальною площею - 0,0867га в тому числі : для будівництва і обслуговування  жилого будинку господарських будівель і споруд ( присадибна ділянка) площею – 0,0867га із земель житлової та громадської забудови та якій відповідно до витягу з Державного земельного кадастру присвоєно кадастровий номер 3521455100:51:000:0250 на території Голованівської селищної ради за адресою : селище Голованівськ, вул. Залізнична,3.</w:t>
      </w:r>
    </w:p>
    <w:p>
      <w:pPr>
        <w:pStyle w:val="Normal"/>
        <w:jc w:val="both"/>
        <w:rPr/>
      </w:pPr>
      <w:r>
        <w:rPr/>
        <w:t xml:space="preserve">12.Передати у власність   гр. Лисому Івану Леонідовичу 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36:0008на території Голованівської селищної ради за адресою : смт Голованівськ ,вул. Мічуріна,7.</w:t>
      </w:r>
    </w:p>
    <w:p>
      <w:pPr>
        <w:pStyle w:val="Normal"/>
        <w:jc w:val="both"/>
        <w:rPr/>
      </w:pPr>
      <w:r>
        <w:rPr>
          <w:color w:val="000000"/>
        </w:rPr>
        <w:t xml:space="preserve">13.Передати у власність   гр. Гордійчуку Віктору Анатолійовичу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стровий номер 3521455100:50:010:0016на території Голованівської ради за адресою : смт. Голованівськ, вул. Космонавтів,13.</w:t>
      </w:r>
    </w:p>
    <w:p>
      <w:pPr>
        <w:pStyle w:val="Normal"/>
        <w:jc w:val="both"/>
        <w:rPr/>
      </w:pPr>
      <w:r>
        <w:rPr>
          <w:color w:val="000000"/>
        </w:rPr>
        <w:t xml:space="preserve">14.Передати у власність   гр. Стояновій Альоні Володимирівні </w:t>
      </w:r>
      <w:r>
        <w:rPr>
          <w:iCs/>
          <w:color w:val="000000"/>
        </w:rPr>
        <w:t xml:space="preserve">земельну </w:t>
      </w:r>
      <w:r>
        <w:rPr>
          <w:color w:val="000000"/>
        </w:rPr>
        <w:t>ділянку загальною площею - 0,1425га в тому числі : для будівництва і обслуговування  жилого будинку господарських будівель і споруд ( присадибна ділянка) площею – 0,1425га із земель житлової та громадської забудови та якій відповідно до витягу з Державного земельного кадастру присвоєно кадастровий номер 3521455100:50:048:0008на території Голованівської селищної ради за адресою : смт Голованівськ, вул. Пушкіна,8.</w:t>
      </w:r>
    </w:p>
    <w:p>
      <w:pPr>
        <w:pStyle w:val="Normal"/>
        <w:jc w:val="both"/>
        <w:rPr/>
      </w:pPr>
      <w:r>
        <w:rPr/>
        <w:t xml:space="preserve">15.Передати у власність   гр. Мухі Ірині Володимирівні </w:t>
      </w:r>
      <w:r>
        <w:rPr>
          <w:iCs/>
        </w:rPr>
        <w:t xml:space="preserve">земельну </w:t>
      </w:r>
      <w:r>
        <w:rPr/>
        <w:t>ділянку загальною площею - 0,1500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110:0012на території Голованівської селищної ради за адресою : смт Голованівськ, вул. Урожайна,16.</w:t>
      </w:r>
    </w:p>
    <w:p>
      <w:pPr>
        <w:pStyle w:val="Normal"/>
        <w:jc w:val="both"/>
        <w:rPr/>
      </w:pPr>
      <w:r>
        <w:rPr/>
        <w:t xml:space="preserve">16.Передати у власність   гр. Запоружчуку Ярославу Дмитровичу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067:0025 території Голованівської селищної ради за адресою : смт Голованівськ, вул. Ломоносова,37.</w:t>
      </w:r>
    </w:p>
    <w:p>
      <w:pPr>
        <w:pStyle w:val="Normal"/>
        <w:jc w:val="both"/>
        <w:rPr/>
      </w:pPr>
      <w:r>
        <w:rPr/>
        <w:t xml:space="preserve">17.Передати у власність   гр. Чорному Володимиру Миколайовичу </w:t>
      </w:r>
      <w:r>
        <w:rPr>
          <w:iCs/>
        </w:rPr>
        <w:t xml:space="preserve">земельну </w:t>
      </w:r>
      <w:r>
        <w:rPr/>
        <w:t>ділянку загальною площею - 0,1500 га в тому числі : для будівництва і обслуговування  жилого будинку господарських будівель і споруд ( присадибна ділянка) площею – 0,1500га із земель житлової та громадської забудови та якій відповідно до витягу з Державного земельного кадастру присвоєно кадастровий номер 3521455100:50:102:0009 території Голованівської селищної ради за адресою : смт Голованівськ, вул. Тітова,56.</w:t>
      </w:r>
    </w:p>
    <w:p>
      <w:pPr>
        <w:pStyle w:val="Normal"/>
        <w:jc w:val="both"/>
        <w:rPr/>
      </w:pPr>
      <w:r>
        <w:rPr/>
        <w:t xml:space="preserve">18.Передати у власність   гр. Жиленко Вікторії Анатоліївні </w:t>
      </w:r>
      <w:r>
        <w:rPr>
          <w:iCs/>
        </w:rPr>
        <w:t xml:space="preserve">земельну </w:t>
      </w:r>
      <w:r>
        <w:rPr/>
        <w:t>ділянку загальною площею - 0,1090 га в тому числі : для будівництва і обслуговування  жилого будинку господарських будівель і споруд ( присадибна ділянка) площею – 0,1090га із земель житлової та громадської забудови та якій відповідно до витягу з Державного земельного кадастру присвоєно кадастровий номер 3521455100:50:102:0010 території Голованівської селищної ради за адресою : смт Голованівськ, вул. Тітова,6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2.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ищний голова                                                              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ергій  ЦОБЕНКО</w:t>
      </w:r>
      <w:r>
        <w:rPr>
          <w:color w:val="FF0000"/>
          <w:sz w:val="28"/>
          <w:szCs w:val="28"/>
        </w:rPr>
        <w:t xml:space="preserve">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lang w:val="ru-RU"/>
    </w:rPr>
  </w:style>
  <w:style w:type="character" w:styleId="WW8Num23z0">
    <w:name w:val="WW8Num23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basedOn w:val="Style5"/>
    <w:qFormat/>
    <w:rPr/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8">
    <w:name w:val="Знак Знак"/>
    <w:qFormat/>
    <w:rPr>
      <w:b/>
      <w:bCs w:val="false"/>
      <w:sz w:val="24"/>
      <w:szCs w:val="24"/>
      <w:lang w:val="uk-UA" w:bidi="ar-SA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Пользователь</cp:lastModifiedBy>
  <cp:lastPrinted>2019-12-17T14:18:00Z</cp:lastPrinted>
  <dcterms:modified xsi:type="dcterms:W3CDTF">2020-04-29T06:39:00Z</dcterms:modified>
  <cp:revision>281</cp:revision>
  <dc:subject/>
  <dc:title>                                                            </dc:title>
</cp:coreProperties>
</file>