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Times New Roman" w:cs="Arial Unicode MS" w:ascii="UkrainianBaltica;Times New Roman" w:hAnsi="UkrainianBaltica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72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UkrainianBaltica;Times New Roman" w:hAnsi="UkrainianBaltica;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  <w:t>ГОЛОВАНІВСЬКА СЕЛИЩН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05pt" to="485pt,11.0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Четверта сесія Голованівської селищної р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Восьмого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і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шенн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від 15 січня 2021 року                                                                                     № 9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смт. Голованівс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емлеустрою та надання у власніс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емельної ділянк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autoSpaceDE w:val="false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34 ст.26 Закону України “Про місцеве самоврядування в Україні”, у відповідності до ст. 12, 118, 121, 125, 126 Земельного кодексу України, зважаючи на рекоменд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стійної комісії з питань аграрної політики та земельних відносин,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оект землеустрою щодо відведення земельної ділянки гр.Дехтярюк Людмилі Василівні загальною площею 0,50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Ковалівка, вул.Ковалівсь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ередати безоплатно у власність земельну ділянку гр.Дехтярюк Людмилі Василівні загальною площею 0,50 га, в тому числі по угіддях: 0,50 га – пасовища, для ведення особистого селянського господарства (код КВЦПЗ 01.03), за рахунок земель сільськогосподарського призначення комунальної власності, що перебувають в запасі за адресою: Кіровоградська область, Голованівський район, с.Ковалівка, вул.Ковалівська (кад.номер 3521482800:52:000:0012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проект землеустрою щодо відведення земельної ділянки гр.Тетієвському Ігорю Андрійовичу загальною площею 0,12 га, у власність за рахунок земель сільськогосподарського призначення комунальної власності, що перебувають в запасі, для індивідуального садівництва (код КВЦПЗ 01.05) за адресою: Кіровоградська область, Голованівський район, с.Клинове, вул.Матросо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ередати безоплатно у власність земельну ділянку гр.Тетієвському Ігорю Андрійовичу загальною площею 0,12 га, в тому числі по угіддях: 0,12 га – рілля, для індивідуального садівництва (код КВЦПЗ 01.05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Клинове, вул.Матросова (кад.номер 3521482800:51:000:0186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Затвердити проект землеустрою щодо відведення земельної ділянки гр.Літвіну Віктору Миколайовичу  загальною площею 0,38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Наливайка, вул.Захід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Передати безоплатно у власність земельну ділянку гр.Літвіну Віктору Миколайовичу загальною площею 0,38 га, в тому числі по угіддях: 0,38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Наливайка (кад.номер 3521485800:51:000:0056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Затвердити проект землеустрою щодо відведення земельної ділянки гр.Бучацькій Інні Сергіївні  загальною площею 1,1697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Зелена Бал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 Передати безоплатно у власність земельну ділянку гр.Бучацькій Інні Сергіївні загальною площею 1,1697 га, в тому числі по угіддях: 1,1697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Зелена Балка (кад.номер 3521487000:52:000:0005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Затвердити проект землеустрою щодо відведення земельної ділянки гр.Бучацькій Оксані Миколаївні  загальною площею 1,6512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Зелена Бал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Передати безоплатно у власність земельну ділянку гр.Бучацькій Оксані Миколаївні загальною площею 1,6512 га, в тому числі по угіддях: 1,6512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Зелена Балка (кад.номер 3521487000:52:000:0004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Затвердити проект землеустрою щодо відведення земельної ділянки гр.Задорожному Всеволоду Степановичу  загальною площею 1,0408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Свірневе, вул.Мирна, 7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Передати безоплатно у власність земельну ділянку гр.Задорожному Всеволоду Степановичу загальною площею 1,0408 га, в тому числі по угіддях: 1,0408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Свірневе, вул.Мирна, 70 (кад.номер 3521487000:51:000:0091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 Затвердити проект землеустрою щодо відведення земельної ділянки гр.Капелюшній Аллі Дмитрівні загальною площею 0,3344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Грузьке, вул.Садо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 Передати безоплатно у власність земельну ділянку гр.Капелюшній Аллі Дмитрівні загальною площею 0,3344 га, в тому числі по угіддях: 0,3344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Грузьке, вул.Садова (кад.номер 3521480800:51:000:0096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5.  Затвердити проект землеустрою щодо відведення земельної ділянки гр.Муляру Юрію Івановичу загальною площею 1,2274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Матвіївка, вул.Польо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6. Передати безоплатно у власність земельну ділянку гр.Муляру Юрію Івановичу загальною площею 1,2274 га, в тому числі по угіддях: 1,2274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Матвіївка, вул.Польова (кад.номер 3521485600:52:000:0019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7.  Затвердити проект землеустрою щодо відведення земельної ділянки гр.Харкавенку Богдану Миколайовичу загальною площею 0,4544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Голованівська селищна рад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8. Передати безоплатно у власність земельну ділянку гр.Харкавенку Богдану Миколайовичу загальною площею 0,4544 га, в тому числі по угіддях: 0,4544 га – під господарськими будівлями та дворами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Голованівська селищна рада (кад.номер 3521455100:50:044:0004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9.  Затвердити проект землеустрою щодо відведення земельної ділянки гр.Березюк Олені Петрівні загальною площею 0,1166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Грузьке, вул.Виноград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. Передати безоплатно у власність земельну ділянку гр.Березюк Олені Петрівні загальною площею 0,1166 га, в тому числі по угіддях: 0,1166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Грузьке, вул.Виноградна (кад.номер 3521480800:51:000:0100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1.  Затвердити проект землеустрою щодо відведення земельної ділянки гр.Гуренко Тетяні Сергіївні загальною площею 1,1385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.Журавлинка, вул. Садова, б/н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2. Передати безоплатно у власність земельну ділянку гр.Гуренко Тетяні Сергіївні загальною площею 1,1385 га, в тому числі по угіддях: 1,1385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.Журавлинка, вул.Садова, б/н (кад.номер 3521481800:51:000:0186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3.  Затвердити проект землеустрою щодо відведення земельної ділянки гр.Кублик Любові Іванівні загальною площею 0,25 га, у власність за рахунок земель сільськогосподарського призначення комунальної власності, що перебувають в запасі, для ведення особистого селянського господарства (код КВЦПЗ 01.03) за адресою: Кіровоградська область, Голованівський район, смт.Голованівськ, вул.Гоголя б/н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4. Передати безоплатно у власність земельну ділянку гр.Кублик Любові Іванівні загальною площею 0,25  га, в тому числі по угіддях: 0,25 га – рілля, для ведення особистого селянського господарства (код КВЦПЗ 01.03), за рахунок земель сільськогосподарського призначення комунальної власності,  що перебувають в запасі за адресою: Кіровоградська область, Голованівський район, смт.Голованівськ, вул.Гоголя б/н (кад.номер 3521455100:02:000:0785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.  Громадянам зареєструвати речове право на земельні ділянки в установленому законодавством порядк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викон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постійну комісію 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грарної полі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земельних відносин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Сергій ЦОБЕНКО</w:t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1:00Z</dcterms:created>
  <dc:creator>Shoma</dc:creator>
  <dc:description/>
  <dc:language>en-US</dc:language>
  <cp:lastModifiedBy>Пользователь Windows</cp:lastModifiedBy>
  <cp:lastPrinted>2016-02-29T10:28:00Z</cp:lastPrinted>
  <dcterms:modified xsi:type="dcterms:W3CDTF">2021-01-20T14:11:00Z</dcterms:modified>
  <cp:revision>2</cp:revision>
  <dc:subject/>
  <dc:title/>
</cp:coreProperties>
</file>