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874729648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5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right="48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згоди на розробку технічної документації із землеустрою щодо встановлення (відновлення) меж земельної ділянки в натурі (на місцевості) ПАТ «Укртелеком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зглянувши клопотання керівника групи управління нерухомістю м. Кропивницький ВУН Дніпропетровській філії ПАТ « Укртелеком» Латушкіної У.В., та керуючись ст. 26, 34 Закону України «Про місцеве самоврядування в Україні», ст. 12 Земельного Кодексу України та ст. 50 Закону України «Про землеустрій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зявши до уваги рекомендації постійної комісії з питань аграрної політики та земельних відносин,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дати згоду на розробку  технічної документації із землеустрою щодо встановлення (відновлення) меж земельної ділянки в натурі (на місцевості), яка перебуває в оренді ПАТ «Укртелеком» на земельну ділянку  площею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334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, для розміщення та експлуатації об’єктів і споруд телекомунікацій, за адресою:  в смт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олованівськ, по вул. Соборна,39 відповідно до договору оренди землі, зареєстрованого в Державному реєстрі земель  від 03.12.2007 року №10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tabs>
          <w:tab w:val="clear" w:pos="720"/>
          <w:tab w:val="left" w:pos="3828" w:leader="none"/>
        </w:tabs>
        <w:spacing w:before="0" w:after="200"/>
        <w:ind w:right="481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Сергій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4:00Z</dcterms:created>
  <dc:creator>ЛЮДОЧКА</dc:creator>
  <dc:description/>
  <cp:keywords/>
  <dc:language>en-US</dc:language>
  <cp:lastModifiedBy>Пользователь Windows</cp:lastModifiedBy>
  <dcterms:modified xsi:type="dcterms:W3CDTF">2020-12-24T12:37:00Z</dcterms:modified>
  <cp:revision>8</cp:revision>
  <dc:subject/>
  <dc:title>Індивідуальний план роботи</dc:title>
</cp:coreProperties>
</file>