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972563345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</w:t>
      </w:r>
      <w:r>
        <w:rPr>
          <w:b/>
          <w:szCs w:val="24"/>
          <w:lang w:val="uk-UA"/>
        </w:rPr>
        <w:t>Тридцять</w:t>
      </w:r>
      <w:r>
        <w:rPr>
          <w:b/>
          <w:color w:val="000000"/>
          <w:lang w:val="uk-UA"/>
        </w:rPr>
        <w:t xml:space="preserve">    дев’ята сесія  Голованівськ</w:t>
      </w:r>
      <w:r>
        <w:rPr>
          <w:b/>
          <w:color w:val="000000"/>
          <w:lang w:val="ru-RU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12 листопада 2019 року                                                                                 № 447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</w:rPr>
        <w:t xml:space="preserve">смт.Голованівськ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клопотання начальника відділу,освіти,молодів та спорту Голованівської районної державної адміністрації  Туза С.В.,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сесія селищної ради вирішил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1.Надати дозвіл відділу,освіти,молодів та спорту Голованівської районної державної адміністрації на виготовлення технічної документації із землеустрою щодо встановлення меж земельної ділянки в натурі (на місцевості) кадастровий номер 3521455100:50:054:0007, для будівництва та обслуговування будівель закладів освіти (згідно КВЦПЗ: 03.02 ) площею-0,5716 га.,розташованою за адресою Кіровоградська область Голованівський район,смт Голованівськ, вул. Пушкіна в зв’язку зі зміною конфігурації земельної ділянки без зміни площ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8:00Z</dcterms:modified>
  <cp:revision>203</cp:revision>
  <dc:subject/>
  <dc:title>                                                            </dc:title>
</cp:coreProperties>
</file>