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562755902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>
          <w:lang w:val="uk-UA"/>
        </w:rPr>
        <w:t xml:space="preserve">                               </w:t>
      </w: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496" w:leader="none"/>
        </w:tabs>
        <w:jc w:val="left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</w:t>
      </w:r>
      <w:r>
        <w:rPr>
          <w:b/>
          <w:szCs w:val="24"/>
          <w:lang w:val="uk-UA"/>
        </w:rPr>
        <w:t>Тридцять</w:t>
      </w:r>
      <w:r>
        <w:rPr>
          <w:b/>
          <w:color w:val="000000"/>
          <w:lang w:val="uk-UA"/>
        </w:rPr>
        <w:t xml:space="preserve">    дев’ята сесія  Голованівськ</w:t>
      </w:r>
      <w:r>
        <w:rPr>
          <w:b/>
          <w:color w:val="000000"/>
          <w:lang w:val="ru-RU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>Рішенн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>
          <w:szCs w:val="20"/>
        </w:rPr>
      </w:pPr>
      <w:r>
        <w:rPr>
          <w:rFonts w:eastAsia="Arial"/>
        </w:rPr>
        <w:t xml:space="preserve">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12 листопада 2019 року                                                                                 № 447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 xml:space="preserve">смт.Голованівськ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ind w:right="4819" w:hanging="0"/>
        <w:contextualSpacing/>
        <w:jc w:val="both"/>
        <w:rPr/>
      </w:pPr>
      <w:r>
        <w:rPr/>
        <w:t xml:space="preserve">Про надання згоди на розроблення технічної документації із землеустрою щодо встановлення меж 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озглянувши клопотання начальника відділу,освіти,молодів та спорту Голованівської районної державної адміністрації  Туза С.В., та керуючись ст. 26, 34 Закону України «Про місцеве самоврядування в Україні», ст. 12 Земельного Кодексу України та ст. 50 Закону України «Про землеустрій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есія селищної ради вирішил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1.Надати дозвіл відділу,освіти,молодів та спорту Голованівської районної державної адміністрації на виготовлення технічної документації із землеустрою щодо встановлення меж земельної ділянки в натурі (на місцевості) кадастровий номер 3521455100:50:054:0007, для будівництва та обслуговування будівель закладів освіти (згідно КВЦПЗ: 03.02 ) площею-0,5716 га.,розташованою за адресою Кіровоградська область Голованівський район,смт Голованівськ, вул. Пушкіна в зв’язку зі зміною конфігурації земельної ділянки без зміни площі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елищний голова                                                     Сергій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48:00Z</dcterms:modified>
  <cp:revision>203</cp:revision>
  <dc:subject/>
  <dc:title>                                                            </dc:title>
</cp:coreProperties>
</file>