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ВІСІМНАДЦЯТ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цільов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«Доступна медици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22 ст. 26 Закону України  «Про місцеве самоврядування в Україні», ст. 14, ст. 18 Закону України «Основи законодавства України про охорону здоров’я»,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кону України «Про державні фінансові гарантії медичного обслуговування  населення», </w:t>
      </w:r>
      <w:bookmarkStart w:id="0" w:name="o2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Кабінету Міністрів України від 31 жовтня 2011 року №1164-р </w:t>
      </w:r>
      <w:bookmarkStart w:id="1" w:name="o3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схвалення Концепції Загальнодержавної програми «Здоров’я - 2020: український вимір»,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en-US"/>
        </w:rPr>
        <w:t>статті 89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ї директора комунального некомерційного підприємства «Голованівський центр первинної медико-санітарної допомоги» Голованівської селищної ради Брижатюк О.В. щодо внесення змін д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«Доступна медицина» на 2021-2025 рок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елищна ра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Внести зміни до цільової програми «Доступна медицина» на 2021-2025 роки, затвердженої рішенням Голованівської селищної ради №60 від 15 січня 2021 року, а саме: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bookmarkStart w:id="2" w:name="_Hlk79570169"/>
      <w:bookmarkStart w:id="3" w:name="_Hlk79569979"/>
      <w:r>
        <w:rPr>
          <w:sz w:val="28"/>
          <w:szCs w:val="28"/>
          <w:lang w:val="uk-UA"/>
        </w:rPr>
        <w:t xml:space="preserve">В пункті 1 «Оплата комунальних послуг та енергоносіїв»  </w:t>
      </w:r>
      <w:bookmarkStart w:id="4" w:name="_Hlk94600627"/>
      <w:r>
        <w:rPr>
          <w:sz w:val="28"/>
          <w:szCs w:val="28"/>
          <w:lang w:val="uk-UA"/>
        </w:rPr>
        <w:t>Додатку 2 «Заходи щодо реалізації цільової програми «Доступна медицина» на 2021-2025 роки» цифру «600,0» та цифри «650,0» за 2021-2025 роки замінити на цифри «1100,0»</w:t>
      </w:r>
      <w:bookmarkEnd w:id="4"/>
      <w:r>
        <w:rPr>
          <w:sz w:val="28"/>
          <w:szCs w:val="28"/>
          <w:lang w:val="uk-UA"/>
        </w:rPr>
        <w:t>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bookmarkStart w:id="5" w:name="_Hlk79570169"/>
      <w:bookmarkStart w:id="6" w:name="_Hlk79569979"/>
      <w:r>
        <w:rPr>
          <w:sz w:val="28"/>
          <w:szCs w:val="28"/>
          <w:lang w:val="uk-UA"/>
        </w:rPr>
        <w:t xml:space="preserve"> </w:t>
      </w:r>
      <w:bookmarkEnd w:id="5"/>
      <w:bookmarkEnd w:id="6"/>
      <w:r>
        <w:rPr>
          <w:sz w:val="28"/>
          <w:szCs w:val="28"/>
          <w:lang w:val="uk-UA"/>
        </w:rPr>
        <w:t xml:space="preserve">В пункті 2 «Придбання наркотичних та психотропних засобів» </w:t>
      </w:r>
      <w:bookmarkStart w:id="7" w:name="_Hlk94617663"/>
      <w:r>
        <w:rPr>
          <w:sz w:val="28"/>
          <w:szCs w:val="28"/>
          <w:lang w:val="uk-UA"/>
        </w:rPr>
        <w:t>Додатку 2 «Заходи щодо реалізації цільової програми «Доступна медицина» на 2021-2025 роки» цифри «40,0» за 2022-2025 роки замінити на цифри «150,0»</w:t>
      </w:r>
      <w:bookmarkEnd w:id="7"/>
      <w:r>
        <w:rPr>
          <w:sz w:val="28"/>
          <w:szCs w:val="28"/>
          <w:lang w:val="uk-UA"/>
        </w:rPr>
        <w:t>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4 «У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 категоріями» Додатку 2 «Заходи щодо реалізації цільової програми «Доступна медицина» на 2021-2025 роки» цифри «200,0» за 2022-2025 роки замінити на цифри «350,0»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7 «Адміністративні послуги» Додатку 2 «Заходи щодо реалізації цільової програми «Доступна медицина» на 2021-2025 роки» цифри «1,0» за 2022 рік замінити на цифри «20,0» та на 2023-2025 роки вставити цифри «20,0»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8 «Фонд оплати праці» Додатку 2 «Заходи щодо реалізації цільової програми «Доступна медицина» на 2021-2025 роки» цифри «1500,0» за 2022-2025 роки замінити на цифри «2500,0»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9 «Предмети, матеріали, обладнання та інвентар» Додатку 2 «Заходи щодо реалізації цільової програми «Доступна медицина» на 2021-2025 роки» цифри «200,0» за 2022-2025 роки замінити на цифри «300,0»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10 «Оплата послуг (крім комунальних)» Додатку 2 «Заходи щодо реалізації цільової програми «Доступна медицина» на 2021-2025 роки» цифри «150,0» за 2022-2025 роки замінити на цифри «400,0»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12 «Медикаменти та перев’язувальні матеріали» Додатку 2 «Заходи щодо реалізації цільової програми «Доступна медицина» на 2021-2025 роки» цифри «100,0» за 2022-2025 роки замінити на цифри «250,0»;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Додаток 2 «Заходи щодо реалізації цільової програми «Доступна медицина» на 2021-2025 роки» доповнити пунктом 15 «Придбання виробів медичного призначення для забезпечення населення експрес тестами для визначення антигену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>» і в пункті вставити цифри «300,0» за 2022-2025 роки;</w:t>
      </w:r>
    </w:p>
    <w:p>
      <w:pPr>
        <w:pStyle w:val="Default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датку 1 «Фінансове забезпечення цільової програми «Доступна медицина» на 2021-2025 роки» внести зміни відповідно додатку 2.</w:t>
      </w:r>
    </w:p>
    <w:p>
      <w:pPr>
        <w:pStyle w:val="Default"/>
        <w:ind w:left="10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ищної ради з питань фінансів, бюджету, управління комунальною власністю та соціально-економічного розвитку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854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сесії</w:t>
      </w:r>
    </w:p>
    <w:p>
      <w:pPr>
        <w:pStyle w:val="Normal"/>
        <w:tabs>
          <w:tab w:val="clear" w:pos="708"/>
          <w:tab w:val="left" w:pos="85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tabs>
          <w:tab w:val="clear" w:pos="708"/>
          <w:tab w:val="left" w:pos="85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________2022 року №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цільової програми </w:t>
      </w:r>
      <w:r>
        <w:rPr>
          <w:rFonts w:cs="Times New Roman" w:ascii="Times New Roman" w:hAnsi="Times New Roman"/>
          <w:b/>
          <w:sz w:val="28"/>
          <w:szCs w:val="28"/>
        </w:rPr>
        <w:t>«Доступна медицина» на 2021-2025 роки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3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грама затверджен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Голованівської селищної ради від 15 січня 2021 р. №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ніціатор розробле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олованівська селищна ра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ідповідальний виконав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асники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лованівська селищна рада, Побузька селищна рада, Перегонівська сільська рада, 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реалізації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–2025 ро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тапи викона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–2025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лік бюджетів, які беруть участь у виконанні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гальний обсяг фінансових ресурсів, необхідних для реалізації Програми, усього: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26,5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сновні джерела фінансування Програм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селищної ради, Побузької селищної ради, Перегонівської сільської ради та інші джерела не заборонені чинним законодавством України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даток 1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Фінансове забезпеч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цільової програм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ступна медицина» на 2021-2025 роки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134"/>
        <w:gridCol w:w="1134"/>
        <w:gridCol w:w="16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бсяг коштів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який пропонується залучити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2021  рік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2 рік,</w:t>
            </w:r>
          </w:p>
          <w:p>
            <w:pPr>
              <w:pStyle w:val="Normal"/>
              <w:suppressAutoHyphens w:val="true"/>
              <w:spacing w:before="0" w:after="200"/>
              <w:ind w:right="-11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2023 рік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4 рік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5 рік, тис.грн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сього витрат на виконання Програми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ис. гр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сяг ресурсів, усього тис. грн.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30326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30326,5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ітка: обсяги коштів, які пропонується залучати на виконання цільової  Програми, підлягають уточненню під час затвердження (внесення змін) бюджету селищних та сільської  радна відповідний рік, виходячи з їх можливостей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даток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ходи щодо реалізації цільової програми </w:t>
      </w:r>
      <w:r>
        <w:rPr>
          <w:rFonts w:cs="Times New Roman" w:ascii="Times New Roman" w:hAnsi="Times New Roman"/>
          <w:b/>
          <w:sz w:val="28"/>
          <w:szCs w:val="28"/>
        </w:rPr>
        <w:t>«Доступна медицина» на 2021-2025 ро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353"/>
        <w:gridCol w:w="1842"/>
        <w:gridCol w:w="2050"/>
        <w:gridCol w:w="1134"/>
        <w:gridCol w:w="992"/>
        <w:gridCol w:w="992"/>
        <w:gridCol w:w="992"/>
        <w:gridCol w:w="992"/>
        <w:gridCol w:w="992"/>
        <w:gridCol w:w="1947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ок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Первинна медична допомог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заході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 заходів,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фінансування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ні обсяги фінансування тис.  грн.,  у тому числі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ік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комунальних послуг та енергоносіїв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НП «Голованівський ЦПМСД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наркотичних та психотропних засобі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паліативної допомоги хворим із больовим синдром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туберкуліну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ження показника захворюваності населення району на туберкульо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 категорія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безкоштовним пільговим відпуском медикамен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матеріально-технічної бази та оснащенн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кращення якості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ідряджен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і послуг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и прац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и, матеріали, обладнання та інвента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слуг (крім комунальних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  <w:bookmarkStart w:id="8" w:name="_GoBack"/>
            <w:bookmarkEnd w:id="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цина проти грип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ження показника захворюваності населення району на гри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и та перев’язувальні матеріа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кращення якості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технічними та іншими засобами медичного призначення інвалідів,  дітей-інвалідів для  використання  в  амбулаторних та побутових </w:t>
              <w:br/>
              <w:t>умова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показника реабілітації осіб з інвалідніст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адаптованими молочними сумішами дітей народжених ВІЛ-інфікованими матеря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ження показника захворюваності на Віл-інфекці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виробів медичного призначення для забезпечення населення експрес тестами для визначення антигену вірус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кращення якості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292B2C"/>
          <w:sz w:val="28"/>
          <w:szCs w:val="28"/>
        </w:rPr>
        <w:t>¹ в</w:t>
      </w:r>
      <w:r>
        <w:rPr>
          <w:rFonts w:cs="Times New Roman" w:ascii="Times New Roman" w:hAnsi="Times New Roman"/>
          <w:sz w:val="28"/>
          <w:szCs w:val="28"/>
          <w:lang w:eastAsia="en-US"/>
        </w:rPr>
        <w:t>ідповідно до постанови Кабінету Міністрів України від 17 серпня 1998 року №130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333-2009-п" \l "n1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Національного переліку основних лікарських засобів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який затверджений постановою Кабінету Міністрів України від 25 березня 2009 року  №333 «</w:t>
      </w:r>
      <w:r>
        <w:rPr>
          <w:rFonts w:cs="Times New Roman" w:ascii="Times New Roman" w:hAnsi="Times New Roman"/>
          <w:bCs/>
          <w:sz w:val="28"/>
          <w:szCs w:val="28"/>
        </w:rPr>
        <w:t>Деякі питання державного регулювання цін на лікарські засоби і вироби медичного призначення»;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² відповідно до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3.12.2009 №1301 «Про затвердження Порядку забезпечення інвалідів і дітей-інвалідів технічними та іншими засобами»;</w:t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³ відповідно до наказу Міністерства охорони здоров’я України, Міністерства освіти і науки України, Міністерства України у справах сім’ї, молоді та спорт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жавного департаменту України з питань виконання покарань, Міністерства праці та соціальної політики України від </w:t>
      </w:r>
      <w:r>
        <w:rPr>
          <w:rFonts w:cs="Times New Roman" w:ascii="Times New Roman" w:hAnsi="Times New Roman"/>
          <w:sz w:val="28"/>
          <w:szCs w:val="28"/>
        </w:rPr>
        <w:t xml:space="preserve">23 листопада 2007 року №740/1030/4154/321/614а </w:t>
      </w:r>
      <w:r>
        <w:rPr>
          <w:rFonts w:cs="Times New Roman" w:ascii="Times New Roman" w:hAnsi="Times New Roman"/>
          <w:bCs/>
          <w:sz w:val="28"/>
          <w:szCs w:val="28"/>
        </w:rPr>
        <w:t>«Про заходи щодо організації профілактики передачі ВІЛ від матері до дитини, медичної допомоги і соціального супроводу ВІЛ-інфікованих дітей та їх сімей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200"/>
      <w:ind w:left="720" w:firstLine="360"/>
      <w:contextualSpacing/>
      <w:jc w:val="both"/>
    </w:pPr>
    <w:rPr>
      <w:rFonts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0:00Z</dcterms:created>
  <dc:creator>koda</dc:creator>
  <dc:description/>
  <cp:keywords/>
  <dc:language>en-US</dc:language>
  <cp:lastModifiedBy>Альона і Вадім</cp:lastModifiedBy>
  <cp:lastPrinted>2022-01-05T15:02:00Z</cp:lastPrinted>
  <dcterms:modified xsi:type="dcterms:W3CDTF">2022-02-11T11:40:00Z</dcterms:modified>
  <cp:revision>3</cp:revision>
  <dc:subject/>
  <dc:title> </dc:title>
</cp:coreProperties>
</file>