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Times New Roman" w:cs="Arial Unicode MS" w:ascii="UkrainianBaltica;Times New Roman" w:hAnsi="UkrainianBaltica;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6720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UkrainianBaltica;Times New Roman" w:hAnsi="UkrainianBaltica;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UkrainianBaltica;Times New Roman" w:hAnsi="UkrainianBaltica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uk-UA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uk-UA"/>
        </w:rPr>
        <w:t>ГОЛОВАНІВСЬКА СЕЛИЩН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225</wp:posOffset>
                </wp:positionH>
                <wp:positionV relativeFrom="paragraph">
                  <wp:posOffset>140335</wp:posOffset>
                </wp:positionV>
                <wp:extent cx="6309360" cy="0"/>
                <wp:effectExtent l="0" t="31750" r="0" b="317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1.05pt" to="485pt,11.0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96" w:leader="none"/>
        </w:tabs>
        <w:spacing w:lineRule="auto" w:line="240" w:before="280" w:after="28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  <w:t>Четверта сесія Голованівської селищної рад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  <w:t>Восьмого склика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і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шення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від 15 січня 2021 року                                                                                     № 9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Arial Unicode MS"/>
          <w:color w:val="000000"/>
          <w:sz w:val="24"/>
          <w:szCs w:val="24"/>
          <w:lang w:val="uk-UA" w:eastAsia="ru-RU"/>
        </w:rPr>
      </w:pPr>
      <w:r>
        <w:rPr>
          <w:rFonts w:eastAsia="Arial Unicode MS" w:cs="Arial Unicode MS" w:ascii="Times New Roman" w:hAnsi="Times New Roman"/>
          <w:color w:val="000000"/>
          <w:sz w:val="24"/>
          <w:szCs w:val="24"/>
          <w:lang w:val="uk-UA" w:eastAsia="ru-RU"/>
        </w:rPr>
        <w:t>смт. Голованівсь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678" w:hanging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678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затвердження технічної документації  та надання у власніст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678" w:hanging="0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емельної ділянк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right="4678" w:firstLine="284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  <w:lang w:val="uk-UA"/>
        </w:rPr>
      </w:r>
    </w:p>
    <w:p>
      <w:pPr>
        <w:pStyle w:val="Normal"/>
        <w:autoSpaceDE w:val="false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lang w:val="uk-UA"/>
        </w:rPr>
        <w:t xml:space="preserve">            </w:t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Керуючись п.34 ст.26 Закону України “Про місцеве самоврядування в Україні”, у відповідності до ст.ст. 12, 81, 116, 118, 121, 125, 126 Земельного кодексу України, ст.ст.19, 25, 55 Закону України «Про землеустрій», зважаючи на рекомендац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постійної комісії з питань аграрної політики та земельних відносин,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гр.Іпатовій Галині Михайлівні для будівництва та обслуговування житлового будинку, господарських будівель та споруд (код КВЦПЗ 02.01) за адресою: Кіровоградська область, Голованівський район, с.Клинове, провул.Богдана Хмельницького, 10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ередати безоплатно у власність земельну ділянку гр.Іпатовій Галині Михайлівні загальною площею 0,2274 га, в тому числі по угіддях: 0,2274 га – землі житлової забудови, для будівництва та обслуговування житлового будинку, господарських будівель та споруд (код КВЦПЗ 02.01), за рахунок земель житлової забудови за адресою: Кіровоградська область, Голованівський район, с.Клинове, провул.Богдана Хмельницького, 10 (кад.номер 3521482800:51:000:0184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Затвердити технічну документацію із землеустрою щодо встановлення (відновлення) меж земельної ділянки в натурі (на місцевості) гр.Тетієвському Ігорю Андрійовичу для будівництва та обслуговування житлового будинку, господарських будівель та споруд (код КВЦПЗ 02.01) за адресою: Кіровоградська область, Голованівський район, с.Клинове, вул.Матросова, 33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ередати безоплатно у власність земельну ділянку гр.Тетієвському Ігорю Андрійовичу загальною площею 0,25 га, в тому числі по угіддях: 0,25 га – землі житлової забудови, для будівництва та обслуговування житлового будинку, господарських будівель та споруд (код КВЦПЗ 02.01), за рахунок земель житлової забудови за адресою: Кіровоградська область, Голованівський район, с.Клинове, вул.Матросова, 33 (кад.номер 3521482800:51:000:0185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Затвердити технічну документацію із землеустрою щодо встановлення (відновлення) меж земельної ділянки в натурі (на місцевості) гр.Березюк Олені Петрівні для будівництва та обслуговування житлового будинку, господарських будівель та споруд (код КВЦПЗ 02.01) за адресою: Кіровоградська область, Голованівський район, с.Грузьке, вул.Виноградна, 7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Передати безоплатно у власність земельну ділянку гр.Березюк Олені Петрівні загальною площею 0,25 га, в тому числі по угіддях: 0,25 га – землі житлової забудови, для будівництва та обслуговування житлового будинку, господарських будівель та споруд (код КВЦПЗ 02.01), за рахунок земель житлової забудови за адресою: Кіровоградська область, Голованівський район,  с.Грузьке,  вул.Виноградна, 7 (кад.номер 3521480800:51:000:0092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Громадянам забезпечити використання земельних ділянок відповідно до їх цільового призначення,   а також зареєструвати речове право на земельні ділянки в установленому законодавством порядк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 за викона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ного рішення покласти на постійну комісію з пита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аграрної полі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 земельних відносин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ищний голова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Сергій ЦОБЕНКО</w:t>
      </w:r>
    </w:p>
    <w:p>
      <w:pPr>
        <w:pStyle w:val="Normal"/>
        <w:tabs>
          <w:tab w:val="clear" w:pos="708"/>
          <w:tab w:val="left" w:pos="567" w:leader="none"/>
          <w:tab w:val="left" w:pos="735" w:leader="none"/>
          <w:tab w:val="center" w:pos="5032" w:leader="none"/>
        </w:tabs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35" w:leader="none"/>
          <w:tab w:val="center" w:pos="5032" w:leader="none"/>
        </w:tabs>
        <w:spacing w:lineRule="auto" w:line="240" w:before="0" w:after="0"/>
        <w:ind w:left="5103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35" w:leader="none"/>
          <w:tab w:val="center" w:pos="5032" w:leader="none"/>
        </w:tabs>
        <w:spacing w:lineRule="auto" w:line="240" w:before="0" w:after="0"/>
        <w:ind w:left="5103" w:firstLine="28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08:00Z</dcterms:created>
  <dc:creator>Shoma</dc:creator>
  <dc:description/>
  <dc:language>en-US</dc:language>
  <cp:lastModifiedBy>Пользователь Windows</cp:lastModifiedBy>
  <cp:lastPrinted>2016-02-29T10:28:00Z</cp:lastPrinted>
  <dcterms:modified xsi:type="dcterms:W3CDTF">2021-01-20T14:08:00Z</dcterms:modified>
  <cp:revision>2</cp:revision>
  <dc:subject/>
  <dc:title/>
</cp:coreProperties>
</file>