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735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АНІВСЬКА СЕЛИЩНА РАД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116205</wp:posOffset>
                </wp:positionV>
                <wp:extent cx="5825490" cy="0"/>
                <wp:effectExtent l="635" t="31750" r="0" b="317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55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9.15pt" to="463.75pt,9.15pt" ID="Прямая соединительная линия 2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Четверта  сесія Голованівської селищної рад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осьмого  скликанн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5 січня  2021 року                                 </w:t>
        <w:tab/>
        <w:tab/>
        <w:tab/>
        <w:t xml:space="preserve">                 № 60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т 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атвердження ціль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грами «Доступна медицин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21-2025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13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п. 22 ст. 26 Закону України  «Про місцеве самоврядування в Україні», ст. 14, ст. 18 Закону України «Основи законодавства України про охорону здоров’я», 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кону України «Про державні фінансові гарантії медичного обслуговування  населення», </w:t>
      </w:r>
      <w:bookmarkStart w:id="0" w:name="o2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рядженням Кабінету Міністрів України від 31 жовтня 2011 року №1164-р </w:t>
      </w:r>
      <w:bookmarkStart w:id="1" w:name="o3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 xml:space="preserve">«Про схвалення Концепції Загальнодержавної програми «Здоров’я - 2020: український вимір», на виконання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</w:t>
      </w: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  <w:lang w:val="uk-UA" w:eastAsia="en-US"/>
        </w:rPr>
        <w:t>статті 89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Бюджетного кодексу України,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слухавши інформацію в.о. головного лікаря комунального некомерційного підприємства «Голованівський центр первинної медико-санітарної допомоги» Голованівської селищної ради Фоменко М.П. щодо затвердження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цільов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грами «Доступна медицина» на 2021-2023 роки»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селищна рад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4"/>
          <w:szCs w:val="24"/>
          <w:lang w:val="uk-UA"/>
        </w:rPr>
        <w:t>цільову програму «Доступна медицина» на 2021-2025 роки (додаєтьс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Фінансовому відділу селищної ради під час формування селищного бюджету на 2021 рік та наступні роки забезпечити постійне достатнє фінансування на реалізацію заходів Програм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Відповідальним виконавцям Програми інформувати профільну постійну комісію районної ради про хід виконання даної  Програми щороку – до 01 лютого наступного за звітним періодо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Контроль за виконанням даного рішення покласти на постійну комісію селищної ради з соціальних пит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лищний голова         </w:t>
        <w:tab/>
        <w:tab/>
        <w:t xml:space="preserve">                          </w:t>
        <w:tab/>
        <w:tab/>
        <w:tab/>
        <w:t>Сергій ЦОБ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цільової програми </w:t>
      </w:r>
      <w:r>
        <w:rPr>
          <w:rFonts w:cs="Times New Roman" w:ascii="Times New Roman" w:hAnsi="Times New Roman"/>
          <w:b/>
          <w:sz w:val="24"/>
          <w:szCs w:val="24"/>
        </w:rPr>
        <w:t>«Доступна медицина» на 2021-2025 роки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3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а затверджен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іш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олованівської селищної ради від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 січня 2021 ро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іціатор розробле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лованівська селищна ра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зробник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ники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лованівська селищна рада, Побузька селищна рада, Перегонівська сільська рада, комунальне некомерційне підприємство «Голованівський центр первинної медико-санітарної допомоги» Голованівської селищної рад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рмін реалізації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–2025 ро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тапи виконання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–2025 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гальний обсяг фінансових ресурсів, необхідних для реалізації Програми, усього: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07,5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і джерела фінансування Програми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селищної ради, Побузької селищної ради, Перегонівської сільської ради та інші джерела не заборонені чинним законодавством України</w:t>
            </w:r>
          </w:p>
        </w:tc>
      </w:tr>
    </w:tbl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eastAsia="Cambria"/>
          <w:lang w:val="uk-UA"/>
        </w:rPr>
        <w:t xml:space="preserve">                                                       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jc w:val="both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</w:t>
      </w:r>
      <w:r>
        <w:rPr>
          <w:bCs/>
          <w:szCs w:val="28"/>
        </w:rPr>
        <w:t>від 15січня 2021 р.</w:t>
      </w:r>
      <w:r>
        <w:rPr>
          <w:szCs w:val="28"/>
        </w:rPr>
        <w:t xml:space="preserve"> № 60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ІЛЬОВА 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ступна медицина» на 2021-2025 роки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Загальні положенн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п.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22 ст. 26Закону України  «Про місцеве самоврядування в Україні», ст. 14, ст. 18 Закону України «Основи законодавства України про охорону здоров’я», 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ну України «Про державні фінансові гарантії медичного обслуговування  населення», </w:t>
      </w:r>
      <w:r>
        <w:rPr>
          <w:rFonts w:cs="Times New Roman" w:ascii="Times New Roman" w:hAnsi="Times New Roman"/>
          <w:sz w:val="24"/>
          <w:szCs w:val="24"/>
        </w:rPr>
        <w:t xml:space="preserve">розпорядженням Кабінету Міністрів України від 31 жовтня 2011 року №1164-р «Про схвалення Концепції Загальнодержавної програми «Здоров’я - 2020: український вимір», на виконання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>статті89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Бюджетного кодексу України</w:t>
      </w:r>
      <w:r>
        <w:rPr>
          <w:rFonts w:cs="Times New Roman" w:ascii="Times New Roman" w:hAnsi="Times New Roman"/>
          <w:sz w:val="24"/>
          <w:szCs w:val="24"/>
        </w:rPr>
        <w:t>розроблена цільова програма «Доступна медицина на 2021-2023 роки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Мета та завдання 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ind w:firstLine="567"/>
        <w:contextualSpacing/>
        <w:jc w:val="both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ною метою Програми є </w:t>
      </w:r>
      <w:r>
        <w:rPr>
          <w:rFonts w:cs="Times New Roman" w:ascii="Times New Roman" w:hAnsi="Times New Roman"/>
          <w:sz w:val="24"/>
          <w:szCs w:val="24"/>
        </w:rPr>
        <w:t xml:space="preserve">досягнення максимально високого рівня здоров’я для жителів громади, яку обслуговує комунальне некомерційне підприємство «Голованівський центр первинної медико-санітарної допомоги» Голованівської селищної ради, незалежно від їх віку, статі, соціального статусу, зміцнення і охорона здоров’я мешканців протягом усього їх життя, а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uk-UA"/>
        </w:rPr>
        <w:t xml:space="preserve">а первинному рівні − </w:t>
      </w:r>
      <w:r>
        <w:rPr>
          <w:rFonts w:cs="Times New Roman" w:ascii="Times New Roman" w:hAnsi="Times New Roman"/>
          <w:sz w:val="24"/>
          <w:szCs w:val="24"/>
        </w:rPr>
        <w:t>вдосконалення та розвиток медичної допомоги населенню району, особливо сільського населення (формування сучасного рівня роботи фельдшерських пунктів та пунктів здоров’я, лікарських амбулаторій, лікарів загальної практики - сімейної медицини, лікарів – педіатрів, лікарів – терапевтів).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овах діючих механізмів та обсягів фінансування первинної ланки охорони здоров’я району необхідно забезпечити потреби населення у всіх видах медичної допомоги на первинному рівні в тому числі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375" w:righ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безпечення безкоштовними медикаментами для амбулаторного лікування відповідно до нормативних акт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375" w:right="37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заходів, на виконання яких використання коштів Національної служби здоров’я України (НСЗУ) заборонено.</w:t>
      </w:r>
    </w:p>
    <w:p>
      <w:pPr>
        <w:pStyle w:val="Normal"/>
        <w:shd w:fill="FFFFFF" w:val="clear"/>
        <w:spacing w:before="225" w:after="225"/>
        <w:jc w:val="center"/>
        <w:rPr>
          <w:rFonts w:ascii="Times New Roman" w:hAnsi="Times New Roman" w:cs="Times New Roman"/>
          <w:color w:val="636B7B"/>
          <w:sz w:val="24"/>
          <w:szCs w:val="24"/>
        </w:rPr>
      </w:pPr>
      <w:r>
        <w:rPr>
          <w:rFonts w:cs="Times New Roman" w:ascii="Times New Roman" w:hAnsi="Times New Roman"/>
          <w:color w:val="636B7B"/>
          <w:sz w:val="24"/>
          <w:szCs w:val="24"/>
        </w:rPr>
        <w:t> 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бґрунтування шлях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зв'язання проблеми, обсяги та джерела фінансування, строки виконання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жа Центру забезпечує потреби населення у доступній, високоякісній та ефективній первинній медичній допомозі. Реформи, які проводяться у сфері охорони здоров’я, направлені на формування спроможної мережі надання первинної медичної допомоги, підняття на значно вищий рівень матеріально-технічної, діагностичної та лікувальної бази в первинній ланці, проведення будівництва, реконструкції та ремонту наявних приміщень, забезпечення транспортом, сучасним медичним обладнанням, інструментами та створення необхідних умов для комфортного обслуговування пацієнті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ізація Програми буде здійснюватися протягом 2021-2025 років шляхом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іоритетного розвитку первинної медико-санітарної допомог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удосконалення надання невідкладної медичної допомоги населенню громади, яке обслуговує комунальне некомерційне підприємство «Голованівський центр первинної медико-санітарної допомоги» Голованівської селищної рад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ведення матеріально-технічної бази лікарських амбулаторій у відповідність до Примірного табелю матеріально-технічного оснащення закладів охорони здоров’я та фізичних осіб-підприємців, які надають первинну медичну допомогу, затвердженого наказом Міністерства охорони здоров'я України від 8 травня 2020 № 1103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атеріальній мотивації праці медичних працівникі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інансування заходів Програми здійснюватиметься за рахунок коштів б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юджетів Голованівської селищної ради, Побузької селищної ради, Перегонівської сільської ради, </w:t>
      </w:r>
      <w:r>
        <w:rPr>
          <w:rFonts w:cs="Times New Roman" w:ascii="Times New Roman" w:hAnsi="Times New Roman"/>
          <w:sz w:val="24"/>
          <w:szCs w:val="24"/>
        </w:rPr>
        <w:t xml:space="preserve">передбачених по галузі "Охорона здоров'я"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а інших джерел не заборонених чинним законодавством України,</w:t>
      </w:r>
      <w:r>
        <w:rPr>
          <w:rFonts w:cs="Times New Roman" w:ascii="Times New Roman" w:hAnsi="Times New Roman"/>
          <w:sz w:val="24"/>
          <w:szCs w:val="24"/>
        </w:rPr>
        <w:t xml:space="preserve">(додаток 2).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яги коштів, які пропонується залучати на виконання цільової Програми, підлягають уточненню під час затвердження (внесення змін) до селищних та сільського бюджетів на відповідний рік, виходячи з їх можливостей.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Перелік заходів Програми та  результативні показник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ходи щодо реалізації Програми наведені у додатку 2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конання Програми дасть змогу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творити цілісну систему надання первинної медичної допомоги на засадах сімейної медицини, що в свою чергу дасть змогу зменшити захворюваність та смертність населення громади району, підвищити народжуваність та продовжити житт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більшити питому вагу медичної допомоги, що надається лікарями первинної медичної допомоги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запровадити ефективну систему багатоканального фінансування, збільшення бюджетних асигнувань на первинну медико-санітарну допомог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кращити матеріально-технічну базу лікувально-профілактичних підрозділів Центру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ліпшення надання медичної допомоги соціально незахищеним верствам населенн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Координація та контроль за ходом виконання Програм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Організація виконання Програми покладається 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Голованівську селищну раду,комунальне некомерційне підприємство «Голованівський центр первинної медико-санітарної допомоги» Голованівської селищної рад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ординація виконання Програми здійснюється Голованівською селищною радою. 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конавці Програми щороку інформують Голованівську селищну раду про хід виконання Програми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1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5 січня 2021 р. №60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Фінансове забезпеч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цільової програм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ступна медицина» на 2021-2025 роки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1275"/>
        <w:gridCol w:w="1134"/>
        <w:gridCol w:w="1134"/>
        <w:gridCol w:w="16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сяг коштів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який пропонується залучити на виконання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021 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2 рік,</w:t>
            </w:r>
          </w:p>
          <w:p>
            <w:pPr>
              <w:pStyle w:val="Normal"/>
              <w:suppressAutoHyphens w:val="true"/>
              <w:spacing w:before="0" w:after="200"/>
              <w:ind w:right="-11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2023 рік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4 рік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5 рік, тис.гр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Усього витрат на виконання Програми,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ис. гр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сяг ресурсів, усього тис. грн. </w:t>
            </w:r>
          </w:p>
          <w:p>
            <w:pPr>
              <w:pStyle w:val="Normal"/>
              <w:suppressAutoHyphens w:val="tru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9707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19707,5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мітка: обсяги коштів, які пропонується залучати на виконання цільової  Програми, підлягають уточненню під час затвердження (внесення змін) бюджету селищних та сільської  радна відповідний рік, виходячи з їх можливосте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uk-UA"/>
        </w:rPr>
        <w:t xml:space="preserve">Додаток 2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 рішення Голованівської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селищної ради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5 січня 2021 р. №6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ходи щодо реалізації цільової програми </w:t>
      </w:r>
      <w:r>
        <w:rPr>
          <w:rFonts w:cs="Times New Roman" w:ascii="Times New Roman" w:hAnsi="Times New Roman"/>
          <w:b/>
          <w:sz w:val="24"/>
          <w:szCs w:val="24"/>
        </w:rPr>
        <w:t>«Доступна медицина» на 2021-2025 роки»</w:t>
      </w:r>
    </w:p>
    <w:tbl>
      <w:tblPr>
        <w:tblW w:w="15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353"/>
        <w:gridCol w:w="1842"/>
        <w:gridCol w:w="2050"/>
        <w:gridCol w:w="1134"/>
        <w:gridCol w:w="992"/>
        <w:gridCol w:w="992"/>
        <w:gridCol w:w="992"/>
        <w:gridCol w:w="992"/>
        <w:gridCol w:w="992"/>
        <w:gridCol w:w="1947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ямок діяльност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Первинна медична допомог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ході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 заходів, рок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ц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 тис.  грн.,  у тому числі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рі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ік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комунальних послуг та енергоносіїв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НП «Голованівський ЦПМСД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наркотичних та психотропних засобі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ня паліативної допомоги хворим із больовим синдром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туберкуліну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показника захворюваності населення району на туберкульо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ування безоплатного та пільгового відпуску лікарських засобів за рецептами лікарів у разі амбулаторного лікування окремих груп населення та певними категорія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коштовним пільговим відпуском медикамен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матеріально-технічної бази та оснащенн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кращення якості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ідряджень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і послуг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и прац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(крім комунальних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  амбулаторій, ФП та П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 проти грип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 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показника захворюваності населення району на гри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и та перев’язувальні матеріал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кращення якості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технічними та іншими засобами медичного призначення інвалідів,  дітей-інвалідів для  використання  в  амбулаторних та побутових </w:t>
              <w:br/>
              <w:t>умов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показника реабілітації осіб з інвалідніст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адаптованими молочними сумішами дітей народжених ВІЛ-інфікованими матеря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П «Голованівський ЦПМСД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и Голованівськоїселищної ради, Побузької селищної ради, Перегонівської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показника захворюваності на Віл-інфекці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292B2C"/>
          <w:sz w:val="24"/>
          <w:szCs w:val="24"/>
        </w:rPr>
        <w:t>¹ в</w:t>
      </w:r>
      <w:r>
        <w:rPr>
          <w:rFonts w:cs="Times New Roman" w:ascii="Times New Roman" w:hAnsi="Times New Roman"/>
          <w:sz w:val="24"/>
          <w:szCs w:val="24"/>
          <w:lang w:eastAsia="en-US"/>
        </w:rPr>
        <w:t>ідповідно до постанови Кабінету Міністрів України від 17 серпня 1998 року №1303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instrText xml:space="preserve"> HYPERLINK "https://zakon.rada.gov.ua/laws/show/333-2009-п" \l "n15"</w:instrText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4"/>
          <w:szCs w:val="24"/>
          <w:u w:val="none"/>
        </w:rPr>
        <w:t>Національного переліку основних лікарських засобів</w:t>
      </w:r>
      <w:r>
        <w:rPr>
          <w:rStyle w:val="InternetLink"/>
          <w:sz w:val="24"/>
          <w:u w:val="none"/>
          <w:szCs w:val="24"/>
          <w:rFonts w:eastAsia="Calibri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який затверджений постановою Кабінету Міністрів України від 25 березня 2009 року  №333 «</w:t>
      </w:r>
      <w:r>
        <w:rPr>
          <w:rFonts w:cs="Times New Roman" w:ascii="Times New Roman" w:hAnsi="Times New Roman"/>
          <w:bCs/>
          <w:sz w:val="24"/>
          <w:szCs w:val="24"/>
        </w:rPr>
        <w:t>Деякі питання державного регулювання цін на лікарські засоби і вироби медичного призначення»;</w:t>
      </w:r>
    </w:p>
    <w:p>
      <w:pPr>
        <w:pStyle w:val="Normal"/>
        <w:ind w:right="-5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² відповідно до </w:t>
      </w:r>
      <w:r>
        <w:rPr>
          <w:rFonts w:cs="Times New Roman" w:ascii="Times New Roman" w:hAnsi="Times New Roman"/>
          <w:sz w:val="24"/>
          <w:szCs w:val="24"/>
        </w:rPr>
        <w:t>постанови Кабінету Міністрів України від 03.12.2009 №1301 «Про затвердження Порядку забезпечення інвалідів і дітей-інвалідів технічними та іншими засобами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³ відповідно до наказу Міністерства охорони здоров’я України, Міністерства освіти і науки України, Міністерства України у справах сім’ї, молоді та спорту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ржавного департаменту України з питань виконання покарань, Міністерства праці та соціальної політики України від </w:t>
      </w:r>
      <w:r>
        <w:rPr>
          <w:rFonts w:cs="Times New Roman" w:ascii="Times New Roman" w:hAnsi="Times New Roman"/>
          <w:sz w:val="24"/>
          <w:szCs w:val="24"/>
        </w:rPr>
        <w:t xml:space="preserve">23 листопада 2007 року №740/1030/4154/321/614а </w:t>
      </w:r>
      <w:r>
        <w:rPr>
          <w:rFonts w:cs="Times New Roman" w:ascii="Times New Roman" w:hAnsi="Times New Roman"/>
          <w:bCs/>
          <w:sz w:val="24"/>
          <w:szCs w:val="24"/>
        </w:rPr>
        <w:t>«Про заходи щодо організації профілактики передачі ВІЛ від матері до дитини, медичної допомоги і соціального супроводу ВІЛ-інфікованих дітей та їх сімей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sz w:val="24"/>
          <w:szCs w:val="24"/>
          <w:lang w:val="uk-UA" w:eastAsia="ar-SA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______________________________________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23" w:gutter="0" w:header="714" w:top="1559" w:footer="0" w:bottom="57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bidi="ru-RU"/>
      </w:rPr>
    </w:pPr>
    <w:r>
      <w:rPr>
        <w:sz w:val="20"/>
        <w:lang w:bidi="ru-R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36365</wp:posOffset>
              </wp:positionH>
              <wp:positionV relativeFrom="page">
                <wp:posOffset>439420</wp:posOffset>
              </wp:positionV>
              <wp:extent cx="274320" cy="224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7.7pt;mso-wrap-distance-left:9.05pt;mso-wrap-distance-right:9.05pt;mso-wrap-distance-top:0pt;mso-wrap-distance-bottom:0pt;margin-top:34.6pt;mso-position-vertical-relative:page;margin-left:3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6z1">
    <w:name w:val="WW8Num16z1"/>
    <w:qFormat/>
    <w:rPr>
      <w:spacing w:val="-2"/>
      <w:w w:val="100"/>
      <w:u w:val="thick" w:color="000000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pacing w:val="0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2Char">
    <w:name w:val="Heading 2 Char"/>
    <w:basedOn w:val="Style13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rFonts w:eastAsia="Calibri"/>
      <w:color w:val="000000"/>
      <w:sz w:val="28"/>
      <w:szCs w:val="19"/>
      <w:lang w:val="uk-UA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8"/>
      <w:u w:val="single" w:color="000000"/>
      <w:lang w:bidi="ru-RU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42" w:firstLine="566"/>
      <w:jc w:val="both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9:00Z</dcterms:created>
  <dc:creator>koda</dc:creator>
  <dc:description/>
  <cp:keywords/>
  <dc:language>en-US</dc:language>
  <cp:lastModifiedBy>Альона і Вадім</cp:lastModifiedBy>
  <cp:lastPrinted>2021-01-13T12:45:00Z</cp:lastPrinted>
  <dcterms:modified xsi:type="dcterms:W3CDTF">2021-01-17T16:16:00Z</dcterms:modified>
  <cp:revision>101</cp:revision>
  <dc:subject/>
  <dc:title> </dc:title>
</cp:coreProperties>
</file>