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Times New Roman" w:cs="Arial Unicode MS" w:ascii="UkrainianBaltica;Times New Roman" w:hAnsi="UkrainianBaltica;Times New Roman"/>
          <w:color w:val="000000"/>
          <w:sz w:val="24"/>
          <w:szCs w:val="24"/>
          <w:lang w:val="uk-UA" w:eastAsia="ru-RU"/>
        </w:rPr>
        <w:drawing>
          <wp:inline distT="0" distB="0" distL="0" distR="0">
            <wp:extent cx="42672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UkrainianBaltica;Times New Roman" w:hAnsi="UkrainianBaltica;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UkrainianBaltica;Times New Roman" w:hAnsi="UkrainianBaltica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  <w:t>ГОЛОВАНІВСЬКА СЕЛИЩН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40335</wp:posOffset>
                </wp:positionV>
                <wp:extent cx="6309360" cy="0"/>
                <wp:effectExtent l="0" t="31750" r="0" b="317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05pt" to="485pt,11.0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6" w:leader="none"/>
        </w:tabs>
        <w:spacing w:lineRule="auto" w:line="240" w:before="280" w:after="28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Четверта сесія Голованівської селищної р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Восьмого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і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шенн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Від 15 січня 2021 року                                                                                     № 9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смт. Голованівс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у власніст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емельної ділянк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34 ст.26 Закону України “Про місцеве самоврядування в Україні”, у відповідності до ст.ст. 12, 81, 116, 118, 121, 125 Земельного кодексу України, розглянувши заяви громадян та зважаючи на рекоменд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стійної комісії з питань аграрної політики та земельних відносин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ередати безоплатно у власність земельну ділянку гр.Арутюняну Нверу Мехаковичу загальною площею 0,0489 га, в тому числі по угіддях: 0,0489 га – землі житлової забудови, для будівництва та обслуговування житлового будинку, господарських будівель та споруд (код КВЦПЗ 02.01), за рахунок земель житлової забудови за адресою: Кіровоградська область, Голованівський район, смт.Голованівськ, вул.Соборна, 72 (кад.номер 3521455100:50:079:0012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ередати безоплатно у власність земельну ділянку гр.Бугаєнку Максиму Ігоровичу загальною площею 0,1048 га, в тому числі по угіддях: 0,1048 га – землі житлової забудови, для будівництва та обслуговування житлового будинку, господарських будівель та споруд (код КВЦПЗ 02.01), за рахунок земель житлової забудови за адресою: Кіровоградська область, Голованівський район, смт.Голованівськ, вул.Соборна, 71 (кад.номер 3521455100:50:015:0033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ласникам земельних ділянок забезпечити їх використання відповідно до  цільового призначення,   а також зареєструвати речове право на земельні ділянки в установленому законодавством порядк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ь за викон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ого рішення покласти на постійну комісію 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грарної полі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земельних відносин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Сергій ЦОБЕН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3:00Z</dcterms:created>
  <dc:creator>Shoma</dc:creator>
  <dc:description/>
  <dc:language>en-US</dc:language>
  <cp:lastModifiedBy>Пользователь Windows</cp:lastModifiedBy>
  <cp:lastPrinted>2016-02-29T10:28:00Z</cp:lastPrinted>
  <dcterms:modified xsi:type="dcterms:W3CDTF">2021-01-20T14:13:00Z</dcterms:modified>
  <cp:revision>2</cp:revision>
  <dc:subject/>
  <dc:title/>
</cp:coreProperties>
</file>