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6108065" cy="1371600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26" r="-6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08065" cy="1371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0"/>
          <w:szCs w:val="10"/>
        </w:rPr>
      </w:pPr>
      <w:r>
        <w:rPr>
          <w:rFonts w:cs="Times New Roman" w:ascii="Times New Roman" w:hAnsi="Times New Roman"/>
          <w:sz w:val="10"/>
          <w:szCs w:val="10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4"/>
      </w:tblGrid>
      <w:tr>
        <w:trPr/>
        <w:tc>
          <w:tcPr>
            <w:tcW w:w="9854" w:type="dxa"/>
            <w:tcBorders/>
          </w:tcPr>
          <w:p>
            <w:pPr>
              <w:pStyle w:val="Normal"/>
              <w:tabs>
                <w:tab w:val="clear" w:pos="708"/>
                <w:tab w:val="left" w:pos="598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ВОСЬМА СЕСІЯ </w:t>
            </w:r>
          </w:p>
        </w:tc>
      </w:tr>
      <w:tr>
        <w:trPr/>
        <w:tc>
          <w:tcPr>
            <w:tcW w:w="9854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ОСЬМОГО СКЛИКАННЯ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 І Ш Е Н Н Я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</w:rPr>
        <w:t xml:space="preserve">Від «08» липня 2021 року   </w:t>
        <w:tab/>
        <w:tab/>
        <w:tab/>
        <w:t xml:space="preserve">                                              № </w:t>
      </w:r>
      <w:r>
        <w:rPr>
          <w:rFonts w:cs="Times New Roman" w:ascii="Times New Roman" w:hAnsi="Times New Roman"/>
          <w:sz w:val="28"/>
          <w:szCs w:val="28"/>
          <w:lang w:val="uk-UA"/>
        </w:rPr>
        <w:t>231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мт Голованівськ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Про затвердження Переліку базової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мережі закладів культури місцевого рівня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Голованівської селищної рад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color w:val="FF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FF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FF0000"/>
          <w:sz w:val="28"/>
          <w:szCs w:val="28"/>
          <w:lang w:val="uk-UA"/>
        </w:rPr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Керуючись статтями 25, 26, Закону України «Про місцеве самоврядування в Україні», 22, 23,  24  Закону України «Про культуру»,  Постановою кабінету Міністрів України №72 від 06.02.2019 року «Про затвердження Державних соціальних нормативів забезпечення населення публічними бібліотеками в Україні», згідно з постановою Кабінету Міністрів України від 12 листопада 1998 року №1775 «Про нормативи забезпечення населення клубними закладами», Постанови Кабінету Міністрів України від 24.10.2012 року № 984 «Про затвердження порядку формування базової мережі закладів культури», селищна рад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ВИРІШИЛА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Default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. Затвердити Перелік базової мережі закладів культури місцевого рівня Голованівської селищної ради у кількості 37 закладів (додається).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2. Контроль за виконанням рішення покласти на постійну комісію з питань фінансів, бюджету, управління комунальною власністю  та  соціально-економічного розвитку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Селищний голова</w:t>
        <w:tab/>
        <w:tab/>
        <w:tab/>
        <w:t xml:space="preserve">                   </w:t>
        <w:tab/>
        <w:t xml:space="preserve">     Сергій ЦОБЕНКО</w:t>
      </w:r>
    </w:p>
    <w:p>
      <w:pPr>
        <w:pStyle w:val="Heading2"/>
        <w:spacing w:before="240" w:after="60"/>
        <w:contextualSpacing/>
        <w:rPr>
          <w:lang w:val="uk-UA"/>
        </w:rPr>
      </w:pPr>
      <w:r>
        <w:rPr>
          <w:rFonts w:eastAsia="Cambria"/>
        </w:rPr>
        <w:t xml:space="preserve">                                       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Heading2"/>
        <w:spacing w:before="240" w:after="60"/>
        <w:contextualSpacing/>
        <w:jc w:val="right"/>
        <w:rPr>
          <w:rFonts w:ascii="Times New Roman" w:hAnsi="Times New Roman" w:cs="Times New Roman"/>
          <w:b w:val="false"/>
          <w:b w:val="false"/>
          <w:i w:val="false"/>
          <w:i w:val="false"/>
          <w:sz w:val="24"/>
          <w:szCs w:val="24"/>
          <w:lang w:val="uk-UA"/>
        </w:rPr>
      </w:pPr>
      <w:r>
        <w:rPr>
          <w:rFonts w:cs="Times New Roman" w:ascii="Times New Roman" w:hAnsi="Times New Roman"/>
          <w:b w:val="false"/>
          <w:i w:val="false"/>
          <w:sz w:val="24"/>
          <w:szCs w:val="24"/>
          <w:lang w:val="uk-UA"/>
        </w:rPr>
        <w:t xml:space="preserve">                                                                                                  </w:t>
      </w:r>
      <w:r>
        <w:rPr>
          <w:rFonts w:cs="Times New Roman" w:ascii="Times New Roman" w:hAnsi="Times New Roman"/>
          <w:b w:val="false"/>
          <w:i w:val="false"/>
          <w:sz w:val="24"/>
          <w:szCs w:val="24"/>
          <w:lang w:val="uk-UA"/>
        </w:rPr>
        <w:t>Додаток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i/>
          <w:sz w:val="24"/>
          <w:szCs w:val="24"/>
          <w:lang w:val="uk-UA"/>
        </w:rPr>
      </w:r>
    </w:p>
    <w:p>
      <w:pPr>
        <w:pStyle w:val="Heading2"/>
        <w:spacing w:before="240" w:after="60"/>
        <w:contextualSpacing/>
        <w:jc w:val="center"/>
        <w:rPr/>
      </w:pPr>
      <w:r>
        <w:rPr>
          <w:rFonts w:eastAsia="Cambria"/>
          <w:lang w:val="uk-UA"/>
        </w:rPr>
        <w:t xml:space="preserve">                                                                              </w:t>
      </w:r>
      <w:r>
        <w:rPr>
          <w:i w:val="false"/>
        </w:rPr>
        <w:t>ЗАТВЕРДЖЕНО</w:t>
      </w:r>
    </w:p>
    <w:p>
      <w:pPr>
        <w:pStyle w:val="Heading"/>
        <w:spacing w:before="0" w:after="0"/>
        <w:contextualSpacing/>
        <w:jc w:val="left"/>
        <w:rPr/>
      </w:pPr>
      <w:r>
        <w:rPr>
          <w:rFonts w:eastAsia="Times New Roman"/>
          <w:bCs/>
          <w:szCs w:val="28"/>
        </w:rPr>
        <w:t xml:space="preserve">                                                                                         </w:t>
      </w:r>
      <w:r>
        <w:rPr>
          <w:bCs/>
          <w:szCs w:val="28"/>
        </w:rPr>
        <w:t xml:space="preserve">рішенням Голованівської </w:t>
      </w:r>
    </w:p>
    <w:p>
      <w:pPr>
        <w:pStyle w:val="Heading"/>
        <w:spacing w:before="0" w:after="0"/>
        <w:contextualSpacing/>
        <w:jc w:val="left"/>
        <w:rPr/>
      </w:pPr>
      <w:r>
        <w:rPr>
          <w:rFonts w:eastAsia="Times New Roman"/>
          <w:bCs/>
          <w:szCs w:val="28"/>
        </w:rPr>
        <w:t xml:space="preserve">                                                                                         </w:t>
      </w:r>
      <w:r>
        <w:rPr>
          <w:bCs/>
          <w:szCs w:val="28"/>
        </w:rPr>
        <w:t>селищної ради</w:t>
      </w:r>
    </w:p>
    <w:p>
      <w:pPr>
        <w:pStyle w:val="Heading"/>
        <w:spacing w:before="0" w:after="0"/>
        <w:contextualSpacing/>
        <w:jc w:val="left"/>
        <w:rPr/>
      </w:pPr>
      <w:r>
        <w:rPr>
          <w:rFonts w:eastAsia="Times New Roman"/>
          <w:bCs/>
          <w:szCs w:val="28"/>
        </w:rPr>
        <w:t xml:space="preserve">                                                                                         </w:t>
      </w:r>
      <w:r>
        <w:rPr>
          <w:bCs/>
          <w:szCs w:val="28"/>
        </w:rPr>
        <w:t xml:space="preserve">від 08 липня  2021 року </w:t>
      </w:r>
    </w:p>
    <w:p>
      <w:pPr>
        <w:pStyle w:val="Heading"/>
        <w:spacing w:before="0" w:after="0"/>
        <w:contextualSpacing/>
        <w:rPr>
          <w:bCs/>
          <w:szCs w:val="28"/>
        </w:rPr>
      </w:pPr>
      <w:r>
        <w:rPr>
          <w:rFonts w:eastAsia="Times New Roman"/>
          <w:bCs/>
          <w:szCs w:val="28"/>
        </w:rPr>
        <w:t xml:space="preserve">                     </w:t>
      </w:r>
      <w:r>
        <w:rPr>
          <w:szCs w:val="28"/>
        </w:rPr>
        <w:t>№</w:t>
      </w:r>
      <w:r>
        <w:rPr>
          <w:szCs w:val="28"/>
        </w:rPr>
        <w:t>231</w:t>
      </w:r>
    </w:p>
    <w:p>
      <w:pPr>
        <w:pStyle w:val="Heading2"/>
        <w:spacing w:before="240" w:after="60"/>
        <w:contextualSpacing/>
        <w:jc w:val="center"/>
        <w:rPr/>
      </w:pPr>
      <w:r>
        <w:rPr>
          <w:rFonts w:cs="Times New Roman" w:ascii="Times New Roman" w:hAnsi="Times New Roman"/>
          <w:i w:val="false"/>
          <w:lang w:val="uk-UA"/>
        </w:rPr>
        <w:t>Перелік базової мережі закладів культури місцевого рівня</w:t>
      </w:r>
    </w:p>
    <w:p>
      <w:pPr>
        <w:pStyle w:val="Heading2"/>
        <w:spacing w:before="240" w:after="60"/>
        <w:contextualSpacing/>
        <w:jc w:val="center"/>
        <w:rPr/>
      </w:pPr>
      <w:r>
        <w:rPr>
          <w:rFonts w:cs="Times New Roman" w:ascii="Times New Roman" w:hAnsi="Times New Roman"/>
          <w:i w:val="false"/>
          <w:lang w:val="uk-UA"/>
        </w:rPr>
        <w:t xml:space="preserve"> </w:t>
      </w:r>
      <w:r>
        <w:rPr/>
        <w:t>Голованівської селищної ради</w:t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984"/>
        <w:gridCol w:w="1134"/>
        <w:gridCol w:w="1433"/>
        <w:gridCol w:w="1969"/>
        <w:gridCol w:w="1418"/>
        <w:gridCol w:w="1559"/>
      </w:tblGrid>
      <w:tr>
        <w:trPr>
          <w:trHeight w:val="499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№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Найменування закладу культури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Код згідно ЄДРПОУ для юридичної особи</w:t>
            </w:r>
          </w:p>
        </w:tc>
        <w:tc>
          <w:tcPr>
            <w:tcW w:w="14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ата реєстрації згідно з ЄДРПОУ</w:t>
            </w:r>
          </w:p>
        </w:tc>
        <w:tc>
          <w:tcPr>
            <w:tcW w:w="4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Заклад культури</w:t>
            </w:r>
          </w:p>
        </w:tc>
      </w:tr>
      <w:tr>
        <w:trPr>
          <w:trHeight w:val="1669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1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Місцезнаходженн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Тип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08" w:hanging="0"/>
              <w:jc w:val="center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</w:rPr>
              <w:t>Організац</w:t>
            </w:r>
            <w:r>
              <w:rPr>
                <w:rFonts w:cs="Times New Roman" w:ascii="Times New Roman" w:hAnsi="Times New Roman"/>
                <w:b/>
                <w:lang w:val="uk-UA"/>
              </w:rPr>
              <w:t>ійно</w:t>
            </w:r>
            <w:r>
              <w:rPr>
                <w:rFonts w:cs="Times New Roman" w:ascii="Times New Roman" w:hAnsi="Times New Roman"/>
                <w:b/>
              </w:rPr>
              <w:t xml:space="preserve"> - </w:t>
            </w:r>
            <w:r>
              <w:rPr>
                <w:rFonts w:cs="Times New Roman" w:ascii="Times New Roman" w:hAnsi="Times New Roman"/>
                <w:b/>
                <w:lang w:val="uk-UA"/>
              </w:rPr>
              <w:t>п</w:t>
            </w:r>
            <w:r>
              <w:rPr>
                <w:rFonts w:cs="Times New Roman" w:ascii="Times New Roman" w:hAnsi="Times New Roman"/>
                <w:b/>
              </w:rPr>
              <w:t>равова форма власності</w:t>
            </w:r>
          </w:p>
        </w:tc>
      </w:tr>
      <w:tr>
        <w:trPr>
          <w:trHeight w:val="188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КЗ «Дитяча школа мистецтв» Голованівської селищної рад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02222986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15.05.1997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contextualSpacing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26500, Кіровоградська обл. смт.Голованівськ,</w:t>
            </w:r>
          </w:p>
          <w:p>
            <w:pPr>
              <w:pStyle w:val="Normal"/>
              <w:spacing w:lineRule="auto" w:line="240" w:before="0" w:after="0"/>
              <w:ind w:right="-108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lang w:val="uk-UA"/>
              </w:rPr>
              <w:t xml:space="preserve">вул.Міклея,5, корпус 3 </w:t>
            </w:r>
          </w:p>
          <w:p>
            <w:pPr>
              <w:pStyle w:val="Normal"/>
              <w:spacing w:lineRule="auto" w:line="240" w:before="0" w:after="0"/>
              <w:ind w:right="-108" w:hanging="0"/>
              <w:contextualSpacing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Мистецький закла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унальна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20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КЗ  «Музей історії»    Голованівської селищної рад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26321262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23.03.1999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contextualSpacing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26500, Кіровоградська обл. смт.Голованівськ,</w:t>
            </w:r>
          </w:p>
          <w:p>
            <w:pPr>
              <w:pStyle w:val="Normal"/>
              <w:spacing w:lineRule="auto" w:line="240" w:before="0" w:after="0"/>
              <w:ind w:right="-108" w:hanging="0"/>
              <w:contextualSpacing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вул.Суворова,3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lang w:val="uk-UA"/>
              </w:rPr>
              <w:t xml:space="preserve">Музей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унальна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20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КЗ  «Музей підпільної молодіжної організації Спартак» Голованівської селищної рад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26321823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23.03.1999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contextualSpacing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 xml:space="preserve">25640, Кіровоградська обл. </w:t>
            </w:r>
          </w:p>
          <w:p>
            <w:pPr>
              <w:pStyle w:val="Normal"/>
              <w:spacing w:lineRule="auto" w:line="240" w:before="0" w:after="0"/>
              <w:ind w:right="-108" w:hanging="0"/>
              <w:contextualSpacing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с.Красногірка,</w:t>
            </w:r>
          </w:p>
          <w:p>
            <w:pPr>
              <w:pStyle w:val="Normal"/>
              <w:spacing w:lineRule="auto" w:line="240" w:before="0" w:after="0"/>
              <w:ind w:right="-108" w:hanging="0"/>
              <w:contextualSpacing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вул.Центральна,50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uk-UA"/>
              </w:rPr>
              <w:t>Музе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унальна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20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КЗ  «Центр культури та дозвілля» Голованівської селищної рад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26322669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31.07.2003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contextualSpacing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26500, Кіровоградська обл. смт.Голованівськ,</w:t>
            </w:r>
          </w:p>
          <w:p>
            <w:pPr>
              <w:pStyle w:val="Normal"/>
              <w:spacing w:lineRule="auto" w:line="240" w:before="0" w:after="0"/>
              <w:ind w:right="-108" w:hanging="0"/>
              <w:contextualSpacing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вул.Суворова,6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Клубний закла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унальна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20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КЗ «Бібліотека для дорослих ім. С.В.Шеврякова» Голованівської селищної рад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26322043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29.04.2003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contextualSpacing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26500, Кіровоградська обл. смт.Голованівськ,</w:t>
            </w:r>
          </w:p>
          <w:p>
            <w:pPr>
              <w:pStyle w:val="Normal"/>
              <w:spacing w:lineRule="auto" w:line="240" w:before="0" w:after="0"/>
              <w:ind w:right="-108" w:hanging="0"/>
              <w:contextualSpacing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вул.Соборна,45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 xml:space="preserve">Бібліотека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унальна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20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КЗ «Бібліотека для дітей» Голованівської селищної рад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26322056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29.04.2003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contextualSpacing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26500, Кіровоградська обл. смт.Голованівськ,</w:t>
            </w:r>
          </w:p>
          <w:p>
            <w:pPr>
              <w:pStyle w:val="Normal"/>
              <w:spacing w:lineRule="auto" w:line="240" w:before="0" w:after="0"/>
              <w:ind w:right="-108" w:hanging="0"/>
              <w:contextualSpacing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вул.Соборна,45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Бібліотек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унальна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20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Клинівський сільський клуб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-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-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6525, Кіровоградська обл, Голованівський р-н, с. Клинове, вул. Терешкової, 2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uk-UA"/>
              </w:rPr>
              <w:t>Сільський клуб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унальна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20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Красногірський сільський клуб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-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-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6540, Кіровоградська обл, Голованівський р-н, с.Красногірка, вул. Центральна, 5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uk-UA"/>
              </w:rPr>
              <w:t>Сільський клуб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унальна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20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Шепилівський сільський клуб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-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-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26534, Кіровоградська обл, Голованівський р-н, с.Шепилове , вул. Шевченка, 5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uk-UA"/>
              </w:rPr>
              <w:t>Сільський клуб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Комунальна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20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Межирічківський сільський клуб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-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-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6510, Кіровоградська обл., Голованівський р-н, с.Межирічка, вул. Чкалова, 1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uk-UA"/>
              </w:rPr>
              <w:t>Сільський клуб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Комунальна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20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Молдовський сільський клуб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-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-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6543, Кіровоградська обл, Голованівський р-н,с. Молдовка, вул. Суворова, 6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uk-UA"/>
              </w:rPr>
              <w:t>Сільський клуб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Комунальна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20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Свірнівський сільський клуб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-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-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6542, Кіровоградська обл, Голованівський р-н, с.Свірневе, вул.Перемоги, 2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uk-UA"/>
              </w:rPr>
              <w:t>Сільський клуб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унальна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20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Троянський сільський клуб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-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-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6530, Кіровоградська обл, Голованівський район,                с. Троянка, вул. Шкільна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uk-UA"/>
              </w:rPr>
              <w:t>Сільський клуб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унальна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20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Журавлинський сільський клуб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-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-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6531, Кіровоградська обл, Голованівський р-н, с. Журавлинка, вул. Зарічна, 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uk-UA"/>
              </w:rPr>
              <w:t>Сільський клуб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унальна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20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Вербівський сільський клуб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-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-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6509, Кіровоградська обл, Голованівський район,                с.Вербове, вул. І. Франка, 3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uk-UA"/>
              </w:rPr>
              <w:t>Сільський клуб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унальна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20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Грузький сільський клуб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-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-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6526, Кіровоградська обл, Голованівський р-н, с. Грузьке, вул. Миру, 12-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uk-UA"/>
              </w:rPr>
              <w:t>Сільський клуб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унальна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20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Ємилівський сільський клуб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-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-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6532, Кіровоградська обл, Голованівський р-н, с. Ємилівка, вул.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Центральна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,3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uk-UA"/>
              </w:rPr>
              <w:t>Сільський клуб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унальна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20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lang w:val="uk-UA"/>
              </w:rPr>
              <w:t>Ємилівський  селищний клуб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-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-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6533, Кіровоградська обл, Голованівський р-н, с-ще. Ємилівка, вул.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Пришкільна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uk-UA"/>
              </w:rPr>
              <w:t>Сільський клуб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унальна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20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Роздольський сільський клуб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-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-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6541, Кіровоградська обл, Голованівський р-н, с. Роздол, вул. Одеська,1,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uk-UA"/>
              </w:rPr>
              <w:t>Сільський клуб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унальна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20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Олександрівський сільський клуб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-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-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6534, Кіровоградська обл, Голованівський р-н,                    с.Олександрівка, вул.Чкалова, 25б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uk-UA"/>
              </w:rPr>
              <w:t>Сільський клуб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унальна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20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Новосільський сільський клуб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-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-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6551, Кіровоградська обл, Голованівський р-н, с.Новосілка, вул. Центральна, 4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uk-UA"/>
              </w:rPr>
              <w:t>Сільський клуб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унальна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20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Наливайський сільський клуб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-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-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6512, Кіровоградська обл, Голованівський р-н,с.Наливайка, вул. Центральна, 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Сільський клуб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унальна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20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Голованівська селищна бібліоте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-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-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6533, Кіровоградська обл, Голованівський р-н, с-ще.  Голованівськ, вул.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Івана Богуна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,2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Сільська бібліотек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Комунальна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20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Ємилівська селищна бібліоте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-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-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6533, Кіровоградська обл, Голованівський р-н,                    с-ще.Ємилівка, вул.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Пришкільна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uk-UA"/>
              </w:rPr>
              <w:t>Сільська бібліотек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унальна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20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Ємилівська сільська бібліоте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-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-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6532, Кіровоградська обл, Голованівський р-н, с. Ємилівка, вул.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Центральна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,3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uk-UA"/>
              </w:rPr>
              <w:t>Сільська бібліотек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унальна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20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Клинівська сільська бібліоте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-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-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6525, Кіровоградська обл, Голованівський р-н, с. Клинове, вул. Терешкової, 2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uk-UA"/>
              </w:rPr>
              <w:t>Сільська бібліотек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унальна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20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Красногірська сільська бібліоте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-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-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6540, Кіровоградська обл, Голованівський р-н,                    с. Красногірка , вул. Центральна, 4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uk-UA"/>
              </w:rPr>
              <w:t>Сільська бібліотек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унальна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20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Межирічківська сільська бібліоте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-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-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6510, Кіровоградська обл, Голованівський р-н, с.Межиричка, вул. Чкалова, 5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uk-UA"/>
              </w:rPr>
              <w:t>Сільська бібліотек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унальна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20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Наливайська сільська бібліоте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-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-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6512, Кіровоградська обл, Голованівський р-н, с.Наливайка, вул. Центральна, 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uk-UA"/>
              </w:rPr>
              <w:t>Сільська бібліотек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унальна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20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Свірневська сільська бібліоте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-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-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6542, Кіровоградська обл, Голованівський р-н, с.Свірневе, вул.Перемоги, 2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uk-UA"/>
              </w:rPr>
              <w:t>Сільська бібліотек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унальна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20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Троянська сільська бібліоте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-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-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6530, Кіровоградська обл, Голованівський р-н, с. Троянка, вул. Шкільна,1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uk-UA"/>
              </w:rPr>
              <w:t>Сільська бібліотек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унальна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20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Грузька сільська бібліоте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-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-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6526, Кіровоградська обл, Голованівський р-н, с. Грузьке, вул. Миру, 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uk-UA"/>
              </w:rPr>
              <w:t>Сільська бібліотек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унальна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20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Молдовська сільська бібліоте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-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-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6543, Кіровоградська обл, Голованівський р-н, с. Молдовка, вул. Суворова, 6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uk-UA"/>
              </w:rPr>
              <w:t>Сільська бібліотек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унальна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20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Вербівська сільська бібліоте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-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-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6509, Кіровоградська обл, Голованівський р-н, с. Вербове, вул. І. Франка, 3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uk-UA"/>
              </w:rPr>
              <w:t>Сільська бібліотек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унальна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20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Роздольська сільська бібліоте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-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-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6541, Кіровоградська обл, Голованівський р-н, с. Роздол, вул. Одеська,1,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uk-UA"/>
              </w:rPr>
              <w:t>Сільська бібліотек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унальна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20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Новосільська сільська бібліоте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-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-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6551, Кіровоградська обл, Голованівський р-н, с.Новосілка, вул. Центральна, 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uk-UA"/>
              </w:rPr>
              <w:t>Сільська бібліотек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унальна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20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Журавлинська сільська бібліоте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-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-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6531, Кіровоградська обл, Голованівський р-н, с.Журавлинка, вул. Шкільна, 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Сільська бібліотек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унальна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>________________________________________________</w:t>
      </w:r>
    </w:p>
    <w:p>
      <w:pPr>
        <w:pStyle w:val="Heading2"/>
        <w:spacing w:before="240" w:after="60"/>
        <w:contextualSpacing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Heading2"/>
        <w:spacing w:before="240" w:after="60"/>
        <w:contextualSpacing/>
        <w:rPr/>
      </w:pPr>
      <w:r>
        <w:rPr>
          <w:rFonts w:eastAsia="Cambria"/>
        </w:rPr>
        <w:t xml:space="preserve">                         </w:t>
      </w:r>
    </w:p>
    <w:sectPr>
      <w:type w:val="nextPage"/>
      <w:pgSz w:w="11906" w:h="16838"/>
      <w:pgMar w:left="1701" w:right="567" w:gutter="0" w:header="0" w:top="426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ntiqua">
    <w:altName w:val="Courier New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cs="Times New Roman"/>
      <w:b/>
      <w:bCs/>
      <w:kern w:val="2"/>
      <w:sz w:val="48"/>
      <w:szCs w:val="4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PageNumber">
    <w:name w:val="Page Number"/>
    <w:basedOn w:val="Style12"/>
    <w:rPr/>
  </w:style>
  <w:style w:type="character" w:styleId="1">
    <w:name w:val="Заголовок 1 Знак"/>
    <w:qFormat/>
    <w:rPr>
      <w:rFonts w:ascii="Times New Roman" w:hAnsi="Times New Roman" w:cs="Times New Roman"/>
      <w:b/>
      <w:bCs/>
      <w:kern w:val="2"/>
      <w:sz w:val="48"/>
      <w:szCs w:val="48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4">
    <w:name w:val="Название Знак"/>
    <w:qFormat/>
    <w:rPr>
      <w:rFonts w:ascii="Times New Roman" w:hAnsi="Times New Roman" w:eastAsia="Calibri" w:cs="Times New Roman"/>
      <w:color w:val="000000"/>
      <w:sz w:val="28"/>
      <w:szCs w:val="19"/>
      <w:shd w:fill="FFFFFF" w:val="clear"/>
      <w:lang w:val="uk-UA"/>
    </w:rPr>
  </w:style>
  <w:style w:type="paragraph" w:styleId="Heading">
    <w:name w:val="Heading"/>
    <w:basedOn w:val="Normal"/>
    <w:next w:val="TextBody"/>
    <w:qFormat/>
    <w:pPr>
      <w:shd w:fill="FFFFFF" w:val="clear"/>
      <w:spacing w:lineRule="auto" w:line="240" w:before="0" w:after="0"/>
      <w:ind w:right="-1994" w:hanging="0"/>
      <w:jc w:val="center"/>
    </w:pPr>
    <w:rPr>
      <w:rFonts w:ascii="Times New Roman" w:hAnsi="Times New Roman" w:eastAsia="Calibri" w:cs="Times New Roman"/>
      <w:color w:val="000000"/>
      <w:sz w:val="28"/>
      <w:szCs w:val="19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cs="Times New Roman"/>
      <w:sz w:val="24"/>
      <w:szCs w:val="24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7">
    <w:name w:val=" Знак"/>
    <w:basedOn w:val="Normal"/>
    <w:qFormat/>
    <w:pPr>
      <w:spacing w:lineRule="auto" w:line="240" w:before="0" w:after="0"/>
    </w:pPr>
    <w:rPr>
      <w:rFonts w:ascii="Verdana" w:hAnsi="Verdana" w:cs="Verdana"/>
      <w:sz w:val="20"/>
      <w:szCs w:val="20"/>
      <w:lang w:val="en-US"/>
    </w:rPr>
  </w:style>
  <w:style w:type="paragraph" w:styleId="Style18">
    <w:name w:val="Нормальний текст"/>
    <w:basedOn w:val="Normal"/>
    <w:qFormat/>
    <w:pPr>
      <w:spacing w:lineRule="auto" w:line="240" w:before="120" w:after="0"/>
      <w:ind w:firstLine="567"/>
    </w:pPr>
    <w:rPr>
      <w:rFonts w:ascii="Antiqua;Courier New" w:hAnsi="Antiqua;Courier New" w:cs="Antiqua;Courier New"/>
      <w:sz w:val="26"/>
      <w:szCs w:val="20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09T07:49:00Z</dcterms:created>
  <dc:creator>koda</dc:creator>
  <dc:description/>
  <dc:language>en-US</dc:language>
  <cp:lastModifiedBy>Пользователь Windows</cp:lastModifiedBy>
  <cp:lastPrinted>2021-02-22T08:55:00Z</cp:lastPrinted>
  <dcterms:modified xsi:type="dcterms:W3CDTF">2021-07-09T07:49:00Z</dcterms:modified>
  <cp:revision>2</cp:revision>
  <dc:subject/>
  <dc:title/>
</cp:coreProperties>
</file>