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883466374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о передачу земельної ділянк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у приватну власність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 заяви громадян,керуючись ст.12,118,121, Земельного Кодексу України , ст.26  Закону України«Про  місцеве самоврядування  в Україні»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>взявши до уваги рекомендації  постійної  комісії з питань аграрної політики та земельних відноси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ередати у власність  гр. Григорашу Віктору Федор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698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698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8:0007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ередати у власність  гр. Лагоді Надії Іван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1500 га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1500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65:0005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агаріна,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Передати у власність  гр. Полтаві Надії Іванівні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41г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41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91:0009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 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Пірогова,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ередати у власність  гр. Комасі Теклі Трохимівні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966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966га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якій відповідно до витягу з Державного земельного кадастру присвоєно кадастровий номер 3521455100:50:077:0003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 Гонти,1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ередати у спільну сумісну власність  гр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ощук Вірі Григорівні та гр. Тимощук Валентину Васильович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земельну </w:t>
      </w:r>
      <w:r>
        <w:rPr>
          <w:rFonts w:cs="Times New Roman" w:ascii="Times New Roman" w:hAnsi="Times New Roman"/>
          <w:sz w:val="24"/>
          <w:szCs w:val="24"/>
        </w:rPr>
        <w:t xml:space="preserve">ділянку  загальною площею - </w:t>
      </w:r>
      <w:r>
        <w:rPr>
          <w:rFonts w:cs="Times New Roman" w:ascii="Times New Roman" w:hAnsi="Times New Roman"/>
          <w:color w:val="000000"/>
          <w:sz w:val="24"/>
          <w:szCs w:val="24"/>
        </w:rPr>
        <w:t>0,0789 г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у числі: для будівництва і обслуговування  житлового будинку господарських будівель і споруд ( присадибна ділянка) площею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0789га, із </w:t>
      </w:r>
      <w:r>
        <w:rPr>
          <w:rFonts w:cs="Times New Roman" w:ascii="Times New Roman" w:hAnsi="Times New Roman"/>
          <w:sz w:val="24"/>
          <w:szCs w:val="24"/>
        </w:rPr>
        <w:t>земель житлової та громадської забудови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 якій відповідно до витягу з Державного земельного кадастру присвоєно кадастровий номер 3521455100:50:091:0008, яка розташована </w:t>
      </w:r>
      <w:r>
        <w:rPr>
          <w:rFonts w:cs="Times New Roman" w:ascii="Times New Roman" w:hAnsi="Times New Roman"/>
          <w:sz w:val="24"/>
          <w:szCs w:val="24"/>
        </w:rPr>
        <w:t>на території Голованівської селищної ради за адресо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мт Голованівськ,вул. Пірогова,19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 земельних відносин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58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4</cp:revision>
  <dc:subject/>
  <dc:title>Індивідуальний план роботи</dc:title>
</cp:coreProperties>
</file>