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Hlk94770391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ШІСТНАДЦЯТА 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«31» січня  2022 року   </w:t>
        <w:tab/>
        <w:tab/>
        <w:tab/>
        <w:t xml:space="preserve">                                              №  </w:t>
      </w:r>
      <w:r>
        <w:rPr>
          <w:sz w:val="28"/>
          <w:szCs w:val="28"/>
          <w:lang w:val="uk-UA"/>
        </w:rPr>
        <w:t>67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  <w:bookmarkStart w:id="1" w:name="_Hlk94770391"/>
      <w:bookmarkStart w:id="2" w:name="_Hlk94770391"/>
      <w:bookmarkEnd w:id="2"/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рограм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ї підтрим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ів АТО/ООС, постраждали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учасників Революції  Гідності та членів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імей загиблих учасників АТО/ООС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та вшанування пам’яті загиблих на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021- 202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з метою забезпечення належного виконання заходів Програми соціальної підтримки учасників АТО/ООС, постраждалих учасників Революції  Гідності та членів сімей загиблих учасників АТО/ООС  та вшанування пам’яті загиблих на   2021- 2025 роки,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Внести зміни до Програми  соціальної підтримки учасників АТО/ООС, постраждалих учасників Революції  Гідності та членів сімей загиблих учасників АТО/ООС  та вшанування пам’яті загиблих на   2021- 2025 роки, затвердженої  рішенням Голованівської селищної ради від 12 березня 2021 року №100, а саме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доповнити розді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«Напрями реалізації та заходи Програми» пунктами 1.1,17</w:t>
      </w:r>
      <w:r>
        <w:rPr>
          <w:bCs/>
          <w:sz w:val="28"/>
          <w:szCs w:val="28"/>
          <w:lang w:val="uk-UA"/>
        </w:rPr>
        <w:t xml:space="preserve">  (</w:t>
      </w:r>
      <w:r>
        <w:rPr>
          <w:sz w:val="28"/>
          <w:szCs w:val="28"/>
          <w:lang w:val="uk-UA"/>
        </w:rPr>
        <w:t>додаю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Контроль за виконанням цього рішення покласти на постійну комісію с</w:t>
      </w:r>
      <w:r>
        <w:rPr>
          <w:bCs/>
          <w:iCs/>
          <w:color w:val="000000"/>
          <w:sz w:val="28"/>
          <w:szCs w:val="28"/>
          <w:lang w:val="uk-UA"/>
        </w:rPr>
        <w:t>елищної</w:t>
      </w:r>
      <w:r>
        <w:rPr>
          <w:bCs/>
          <w:iCs/>
          <w:color w:val="000000"/>
          <w:sz w:val="28"/>
          <w:szCs w:val="28"/>
        </w:rPr>
        <w:t xml:space="preserve"> ради з питань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bCs/>
          <w:iCs w:val="false"/>
          <w:color w:val="000000"/>
          <w:sz w:val="28"/>
          <w:szCs w:val="28"/>
        </w:rPr>
        <w:t> </w:t>
      </w:r>
      <w:r>
        <w:rPr>
          <w:rStyle w:val="Emphasis"/>
          <w:bCs/>
          <w:i w:val="false"/>
          <w:color w:val="000000"/>
          <w:sz w:val="28"/>
          <w:szCs w:val="28"/>
        </w:rPr>
        <w:t>фінансів, бюджету, управління комунальною власністю  та  соціально-економічного розвитку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Сергій ЦОБЕНКО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tabs>
          <w:tab w:val="clear" w:pos="708"/>
          <w:tab w:val="left" w:pos="14328" w:leader="none"/>
        </w:tabs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bookmarkStart w:id="3" w:name="_Hlk94014180"/>
      <w:r>
        <w:rPr>
          <w:rFonts w:cs="Times New Roman" w:ascii="Times New Roman" w:hAnsi="Times New Roman"/>
          <w:b w:val="false"/>
          <w:lang w:val="ru-RU"/>
        </w:rPr>
        <w:t>Затверджено</w:t>
      </w:r>
    </w:p>
    <w:p>
      <w:pPr>
        <w:pStyle w:val="Heading"/>
        <w:tabs>
          <w:tab w:val="clear" w:pos="708"/>
          <w:tab w:val="left" w:pos="14328" w:leader="none"/>
        </w:tabs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lang w:val="ru-RU"/>
        </w:rPr>
        <w:t>рішенням сесії Голованівської</w:t>
      </w:r>
    </w:p>
    <w:p>
      <w:pPr>
        <w:pStyle w:val="Heading"/>
        <w:tabs>
          <w:tab w:val="clear" w:pos="708"/>
          <w:tab w:val="left" w:pos="14328" w:leader="none"/>
        </w:tabs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 xml:space="preserve">селищної ради від «31» січня 2022 року </w:t>
      </w:r>
    </w:p>
    <w:p>
      <w:pPr>
        <w:pStyle w:val="Heading"/>
        <w:tabs>
          <w:tab w:val="clear" w:pos="708"/>
          <w:tab w:val="left" w:pos="14328" w:leader="none"/>
        </w:tabs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lang w:val="ru-RU"/>
        </w:rPr>
        <w:t>675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bookmarkStart w:id="4" w:name="_Hlk94014180"/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bookmarkEnd w:id="4"/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Додаток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tbl>
      <w:tblPr>
        <w:tblW w:w="15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101"/>
        <w:gridCol w:w="1668"/>
        <w:gridCol w:w="2794"/>
        <w:gridCol w:w="2049"/>
        <w:gridCol w:w="2574"/>
        <w:gridCol w:w="2515"/>
      </w:tblGrid>
      <w:tr>
        <w:trPr>
          <w:trHeight w:val="198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945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uk-UA" w:bidi="uk-UA"/>
              </w:rPr>
              <w:t>Надання одноразової матеріальної допомоги учасникам АТО/ООС в розмірі 1 тисячі  гривень, з нагоди державного свята України «Дня захисника і захисниць України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22 - 202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Голованівська селищна рад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Місцевий бюдже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022рік – 190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рік – 190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4рік – 190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5рік - 1900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теріальна підтримка учасників АТО/ООС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дання матеріальної допомоги на лікування важкохворим учасникаи АТО/ООС, захворювання яких пов’язане із захистом батьківщин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22 - 202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Голованівська селищна рад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ісцевий бюджет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22 рік - 5000</w:t>
            </w:r>
          </w:p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23рік – 5000</w:t>
            </w:r>
          </w:p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24рік – 5000</w:t>
            </w:r>
          </w:p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25рік - 50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теріальна підтримка учасників АТО/ООС.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sectPr>
      <w:type w:val="nextPage"/>
      <w:pgSz w:orient="landscape" w:w="16838" w:h="11906"/>
      <w:pgMar w:left="720" w:right="395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18"/>
      <w:szCs w:val="18"/>
    </w:rPr>
  </w:style>
  <w:style w:type="character" w:styleId="2">
    <w:name w:val="Основной текст 2 Знак"/>
    <w:qFormat/>
    <w:rPr>
      <w:rFonts w:ascii="Arial" w:hAnsi="Arial" w:cs="Arial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">
    <w:name w:val="Обычный (веб) Знак1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uk-UA" w:eastAsia="zh-CN" w:bidi="hi-I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40:00Z</dcterms:created>
  <dc:creator>Рибак О.В.</dc:creator>
  <dc:description/>
  <cp:keywords/>
  <dc:language>en-US</dc:language>
  <cp:lastModifiedBy>Пользователь Windows</cp:lastModifiedBy>
  <cp:lastPrinted>2022-01-25T13:48:00Z</cp:lastPrinted>
  <dcterms:modified xsi:type="dcterms:W3CDTF">2022-02-17T09:42:00Z</dcterms:modified>
  <cp:revision>3</cp:revision>
  <dc:subject/>
  <dc:title> </dc:title>
</cp:coreProperties>
</file>