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282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52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eastAsia="AcademyCTT;Times New Roman" w:cs="AcademyCTT;Times New Roman" w:ascii="AcademyCTT;Times New Roman" w:hAnsi="AcademyCTT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" w:cs="AcademyCTT;Times New Roman" w:ascii="AcademyCTT;Times New Roman" w:hAnsi="AcademyCTT;Times New Roman"/>
                <w:b/>
                <w:sz w:val="28"/>
                <w:szCs w:val="28"/>
              </w:rPr>
              <w:t>ВІСІМНАДЦЯ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AcademyCTT;Times New Roman" w:ascii="AcademyCTT;Times New Roman" w:hAnsi="AcademyCTT;Times New Roman"/>
                <w:b/>
                <w:sz w:val="28"/>
                <w:szCs w:val="28"/>
              </w:rPr>
              <w:t>СЕСІ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AcademyCTT;Times New Roman" w:ascii="AcademyCTT;Times New Roman" w:hAnsi="AcademyCTT;Times New Roman"/>
                <w:b/>
                <w:sz w:val="28"/>
                <w:szCs w:val="28"/>
              </w:rPr>
              <w:t>ВОСЬМОГО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AcademyCTT;Times New Roman" w:ascii="AcademyCTT;Times New Roman" w:hAnsi="AcademyCTT;Times New Roman"/>
                <w:b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т Голованівсь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ан виконання цільової 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ї Програми розвитку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ої культури та спорту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5 роки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«Про місцеве самоврядування в Україні»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начальника  відділу освіти,  молоді та спорту щодо виконання  цільової соціальної Програми розвитку фізичної культури та спорту на 2021-2025 роки прийняти до відома (додається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Сергій ЦОБЕНКО</w:t>
      </w:r>
    </w:p>
    <w:p>
      <w:pPr>
        <w:pStyle w:val="Normal"/>
        <w:jc w:val="center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 рішення сесії Голованівської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</w:t>
      </w:r>
      <w:r>
        <w:rPr>
          <w:lang w:val="uk-UA"/>
        </w:rPr>
        <w:t>селищної ради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від_______2022 р. №_</w:t>
      </w:r>
    </w:p>
    <w:p>
      <w:pPr>
        <w:pStyle w:val="Normal"/>
        <w:jc w:val="right"/>
        <w:rPr>
          <w:rFonts w:eastAsia="Times New Roman"/>
          <w:b/>
          <w:b/>
          <w:bCs/>
          <w:sz w:val="44"/>
          <w:szCs w:val="44"/>
          <w:lang w:val="uk-UA"/>
        </w:rPr>
      </w:pPr>
      <w:r>
        <w:rPr>
          <w:rFonts w:eastAsia="Times New Roman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стану розвитку фізичної культури та спорту на території Голованівської селищної рад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стану та розвитку фізичної культури та  спорту заслуховуються на спільних засіданнях з відділами освіти, молоді та спорту, керівництвом ПТУ, іншими зацікавленими організаціями. Щорічно на сесії селищної ради заслуховується звіт про розвиток фізичної культури та спорту за поточний рік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За звітний період вдалося в основному зберегти фізкультурно – спортивну структуру і в першу чергу, фізкультурні кадри. Одним з напрямків роботи відділу являвся стан фізкультурно-оздоровчої роботи в навчальних закладах громади. В абсолютній більшості закладів дошкільної освіти, закладах загальної середньої освіти, професійно – технічному училищі фізичне виховання проводиться згідно з вимогами. Навчальні групи наповнюються з урахуванням санітарно – гігієнічних норм і вимог техніки безпеки. Всі заклади освіти практично повністю забезпечені підготовленими кад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громаді функціонує дитячо-юнацька  спортивна школа В школі навчається 230 дітей, з якими працюють 9 тренерів-викладачів з дзюдо, футболу, волейболу, важкої атлетики та гирьового спорту. </w:t>
      </w:r>
      <w:r>
        <w:rPr>
          <w:sz w:val="28"/>
          <w:szCs w:val="28"/>
        </w:rPr>
        <w:t>Щорічно проходить традиційний Всеукраїн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нір з боротьби дзюд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исвяч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Дню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моги </w:t>
      </w:r>
      <w:r>
        <w:rPr>
          <w:sz w:val="28"/>
          <w:szCs w:val="28"/>
          <w:lang w:val="uk-UA"/>
        </w:rPr>
        <w:t>в якому беруть уч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ставники</w:t>
      </w:r>
      <w:r>
        <w:rPr>
          <w:sz w:val="28"/>
          <w:szCs w:val="28"/>
        </w:rPr>
        <w:t xml:space="preserve"> з різних областей та міст України. </w:t>
      </w:r>
      <w:r>
        <w:rPr>
          <w:sz w:val="28"/>
          <w:szCs w:val="28"/>
          <w:lang w:val="uk-UA"/>
        </w:rPr>
        <w:t>Вихованці спортивної школи успішно виступають на обласних, Всеукраїнських  та Міжнародних змаганнях. 4 вихованців являються членами збірної команди Кіровоградської області з боротьби дзюдо, За 2021 рік  було підготовлено 4 першорозрядники та 86 спортсменів масових розрядів. Фінансування школи проводиться з селищного бюдже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Значна фізкультурно-оздоровча робота проводиться за місцем роботи громадян. На належному рівні ця робота проводиться й у філії Кіровоградобленерго. Голованівський  РЕМ бере активну участь у змаганнях різних рівн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в громаді проводились змагання з таких видів спорту: шахів, шашок, настільного тенісу, волейболу, футболу, баскетболу, дартсу, а також масові фізкультурно – спортивні заходи присвячені  «Дню Перемоги», «Дню незалежності», «Дню молоді», «Дню фізичної культури й спорту», Дню захисника України, та ін. Всього   у 2021 році проведено  13 спортивно-масових заходів та змагань, у яких взяли участь понад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756 осіб. Команди громади брали  участь в обласній спартакіаді серед держслужбовців, обласній спартакіаді серед міст та районів, та обласній спартакіаді школярів, де виявили хороший результат.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/>
        <w:t xml:space="preserve">       </w:t>
      </w:r>
      <w:r>
        <w:rPr/>
        <w:t xml:space="preserve">Значна робота по залученню широких верств населення до занять фізичної культури та спорту проводилась   відділом освіти, молоді та спорту.  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Щорічно разом з військовим комісаріатом проводиться спартакіада серед допризовної та призовної молоді. Значна увага приділяється патріотичному вихованню. Команда громади щороку бере участь у патріотичних проєктах «Захисник Кіровоградщини» та «Сокіл»(Джура).</w:t>
      </w:r>
    </w:p>
    <w:p>
      <w:pPr>
        <w:pStyle w:val="TextBodyIndent"/>
        <w:ind w:left="0" w:hanging="0"/>
        <w:jc w:val="both"/>
        <w:rPr>
          <w:lang w:val="ru-RU"/>
        </w:rPr>
      </w:pPr>
      <w:r>
        <w:rPr/>
        <w:t xml:space="preserve">        </w:t>
      </w:r>
      <w:r>
        <w:rPr/>
        <w:t>Велика увага приділяється розвитку спорту ветеранів, які постійно беруть участь в обласних та всеукраїнських змаганнях з таких видів спорту як футбол, волейбол, паверліфтин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ном на сьогодення матеріально-технічна база громади становить 95 спортивних спору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они – 1, спортивні зали – 13, тири – 1, майданчики з нестандартним обладнанням – 12, майданчики з тренажерним обладнанням – 5,    футбольні поля – 11,  інші майданчики та спортивні споруди — 52, майданчики зі штучним покриттям –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цьому році на фінансування галузі фізична культура з місцевого бюджету виділено</w:t>
      </w:r>
      <w:r>
        <w:rPr>
          <w:sz w:val="28"/>
          <w:szCs w:val="28"/>
        </w:rPr>
        <w:t> 4419,5 тис</w:t>
      </w:r>
      <w:r>
        <w:rPr>
          <w:sz w:val="28"/>
          <w:szCs w:val="28"/>
          <w:lang w:val="uk-UA"/>
        </w:rPr>
        <w:t>.грн з ни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 -1918,9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– 132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ї спортсменам та тренерам – 2,1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аходи та фізкультурно-оздоровча робота – 103,7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портивного обладнання – 22,0 тис.гр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та видатки – 650,3 тис.грн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нових спортивних споруд – 1590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емонт та реконструкцію спортивних об’єктів використано 20,5 тис. грн  позабюджетних кош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облива увага приділяється підготовці до експлуатації капітальних спортивних споруд в осінньо-зимовий період. Так, майже всі спортивні зали були приведені в належний стан до початку навчального року, про що свідчать акти перевірки  готовності їх технічного та санітарного ст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 освіти, молоді та спорту Голованівської селищної ради проводиться системна робота щодо запобігання перепрофілювання та безпідставної ліквідації спортивних споруд і майданчиків.</w:t>
      </w:r>
    </w:p>
    <w:p>
      <w:pPr>
        <w:pStyle w:val="TextBodyIndent"/>
        <w:ind w:left="0" w:hanging="0"/>
        <w:jc w:val="both"/>
        <w:rPr>
          <w:lang w:val="ru-RU"/>
        </w:rPr>
      </w:pPr>
      <w:r>
        <w:rPr/>
        <w:t xml:space="preserve">        </w:t>
      </w:r>
      <w:r>
        <w:rPr/>
        <w:t>Питання поліпшення матеріально-технічної бази знаходиться на постійному контролі відділу освіти, молоді та спорту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</w:t>
      </w:r>
      <w:r>
        <w:rPr/>
        <w:t>В громаді розроблено та затверджено положення про призначення щорічної премії переможцям обласних, всеукраїнських змагань з видів спорту так у 2021 році     2  вихованці отримали одноразові премії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                                                Сергій ТУ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Arial Unicode MS;Arial" w:cs="Arial Unicode MS;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 w:cs="Arial Unicode MS;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 w:cs="Arial Unicode MS;Arial"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8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9:37:00Z</dcterms:created>
  <dc:creator>Loner-XP</dc:creator>
  <dc:description/>
  <cp:keywords/>
  <dc:language>en-US</dc:language>
  <cp:lastModifiedBy>Альона і Вадім</cp:lastModifiedBy>
  <dcterms:modified xsi:type="dcterms:W3CDTF">2022-02-12T09:37:00Z</dcterms:modified>
  <cp:revision>2</cp:revision>
  <dc:subject/>
  <dc:title>ОПИСОВИЙ ЗВІТ</dc:title>
</cp:coreProperties>
</file>