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В'ЯТА 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«17» серпня  2021 року   </w:t>
        <w:tab/>
        <w:tab/>
        <w:tab/>
        <w:t xml:space="preserve">                  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сії  Голован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2 березня 2021 року № 1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25, 26 Закону України «Про місцеве самоврядування в Україні»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сесії Голованівської селищної ради від 12 березня 2021 року №120:</w:t>
      </w:r>
    </w:p>
    <w:p>
      <w:pPr>
        <w:pStyle w:val="Default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труктури КЗ «Центр культури та дозвілля» Голованівської селищної ради посаду електрика в загальній кількості – 0,5 штатної одиниці;</w:t>
      </w:r>
    </w:p>
    <w:p>
      <w:pPr>
        <w:pStyle w:val="Default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0,5 ставки електрика в КЗ «Бібліотека для дітей» Голованівської селищної ради в загальній кількості – 0,5 штатної одиниці з 18 серпня 2021 року;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ввести в КЗ «Дитяча школа мистецтв» Голованівської селищної ради 0,5 ставки прибиральниці  в загальній кількості – 1 штатна одиниця з 1 вересня 2021 року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Відділу культури туризму та культурної спадщини Голованівської селищної ради в новій редакції (додається)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Голованівської селищної ради від 12 березня 2021 року №120 вважати таким, що втратило чинність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    питань фінансів, бюджету, управління комунальною власністю  та  соціально-економічного розвитку.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>
          <w:lang w:val="uk-UA"/>
        </w:rPr>
      </w:pPr>
      <w:r>
        <w:rPr>
          <w:rFonts w:eastAsia="Cambria"/>
        </w:rPr>
        <w:t xml:space="preserve">                                  </w:t>
      </w:r>
    </w:p>
    <w:p>
      <w:pPr>
        <w:pStyle w:val="Heading2"/>
        <w:spacing w:before="240" w:after="60"/>
        <w:contextualSpacing/>
        <w:rPr/>
      </w:pPr>
      <w:r>
        <w:rPr>
          <w:rFonts w:eastAsia="Cambria"/>
          <w:lang w:val="uk-UA"/>
        </w:rPr>
        <w:t xml:space="preserve">                                                                                                      </w:t>
      </w:r>
      <w:r>
        <w:rPr>
          <w:i w:val="false"/>
        </w:rPr>
        <w:t>ЗАТВЕРДЖЕНО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рішенням Голованівської 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>селищної ради</w:t>
      </w:r>
    </w:p>
    <w:p>
      <w:pPr>
        <w:pStyle w:val="Heading"/>
        <w:spacing w:before="0" w:after="0"/>
        <w:contextualSpacing/>
        <w:jc w:val="left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від 17 серпня  2021 року </w:t>
      </w:r>
    </w:p>
    <w:p>
      <w:pPr>
        <w:pStyle w:val="Heading"/>
        <w:spacing w:before="0" w:after="0"/>
        <w:contextualSpacing/>
        <w:rPr>
          <w:szCs w:val="28"/>
        </w:rPr>
      </w:pPr>
      <w:r>
        <w:rPr>
          <w:rFonts w:eastAsia="Times New Roman"/>
          <w:bCs/>
          <w:szCs w:val="28"/>
        </w:rPr>
        <w:t xml:space="preserve">                       </w:t>
      </w: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2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туризму та культур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дщи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анівськ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"/>
        <w:gridCol w:w="6"/>
        <w:gridCol w:w="5384"/>
        <w:gridCol w:w="25"/>
        <w:gridCol w:w="30"/>
        <w:gridCol w:w="3060"/>
      </w:tblGrid>
      <w:tr>
        <w:trPr>
          <w:trHeight w:val="33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trHeight w:val="43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Керівництво і управління у відповідній сфері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Комунальний заклад «Бібліотека для дорослих ім.С.В. Шеврякова» Голованівської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бібліотек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граф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. відділом комплектування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Комунальний заклад «Бібліотека для дітей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тяч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ібліотекою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комплексного обслуговуванн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Сільські біблі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т.Голованівсь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т.Ємилі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Ємилі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Клино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Красногір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Межиріч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Наливай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Свірне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Троян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Грузь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Молдов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Вербове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Розді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Новосіл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с.Журавлин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П</w:t>
            </w:r>
          </w:p>
        </w:tc>
      </w:tr>
      <w:tr>
        <w:trPr>
          <w:trHeight w:val="321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Комунальний заклад «Музей історії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з охорони п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о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з туристичної справ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Комунальний заклад «Музей підпільної молодіжної організації Спартак»  Голованівської 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Комунальний заклад «Центр культури та дозвілля»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ій керівни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з драматичного мистецтв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музиці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клубній справі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по хореографії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 вокально-хорового жанр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театрального колектив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Сільські клуб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Клин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Красногір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Шепил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Межирічк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Модло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Свірн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Троян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Журавлин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Вербів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Груз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Ємилівським СК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селищним Ємилівським СК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Роздольським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народного аматорського колективу Олександрівського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Наливайківського  С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.Комунальний заклад « Дитяча школа мистецт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нівської селищної ради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6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6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6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7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3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8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8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9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0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4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83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45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81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Бухгалтерія Відділу культури туризму та культурної спадщ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БП – бібліотечний пун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ГО: 58,81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29:00Z</dcterms:created>
  <dc:creator>koda</dc:creator>
  <dc:description/>
  <dc:language>en-US</dc:language>
  <cp:lastModifiedBy>Пользователь Windows</cp:lastModifiedBy>
  <cp:lastPrinted>2021-08-05T16:04:00Z</cp:lastPrinted>
  <dcterms:modified xsi:type="dcterms:W3CDTF">2021-08-18T06:29:00Z</dcterms:modified>
  <cp:revision>2</cp:revision>
  <dc:subject/>
  <dc:title/>
</cp:coreProperties>
</file>