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0085918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сьо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15 вересня 2020 року 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сьо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 14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сьо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 ТОВ «Креатив Ворд» в користування на умовах оренди</w:t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5 «За» - 1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сьо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Про надання земельної ділянки ТОВ «Креатив Ворд» в користуван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овах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5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присвоєння звання «Почесний громадянин селища Голованівськ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 «не голосували» - 0</w:t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Прийнято рішення  № 54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left="284" w:hanging="0"/>
        <w:jc w:val="both"/>
        <w:rPr/>
      </w:pPr>
      <w:r>
        <w:rPr/>
        <w:t>Шановні депутати ! Нам необхідно розглянути питання про</w:t>
      </w:r>
      <w:r>
        <w:rPr>
          <w:iCs/>
        </w:rPr>
        <w:t xml:space="preserve"> </w:t>
      </w:r>
      <w:r>
        <w:rPr>
          <w:bCs/>
          <w:color w:val="000000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4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4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оновлення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0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дозволу на розробку проекту землеустрою щодо відведення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анулювання результатів земельних торгів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2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земельної ділянки в постійне користування Голованівській дитячо-юнацькій спортивній школі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3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виготовлення проекту землеустрою щодо відведення земельної ділянки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земельної ділянки ТОВ «Креатив Ворд» в користування на   умовах орен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>
      <w:lang w:val="uk-U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9-16T05:48:00Z</dcterms:modified>
  <cp:revision>216</cp:revision>
  <dc:subject/>
  <dc:title>                                                            </dc:title>
</cp:coreProperties>
</file>