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421274798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b/>
          <w:b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b/>
          <w:sz w:val="28"/>
          <w:szCs w:val="28"/>
        </w:rPr>
      </w:r>
    </w:p>
    <w:p>
      <w:pPr>
        <w:pStyle w:val="Heading4"/>
        <w:rPr>
          <w:b w:val="false"/>
          <w:b w:val="false"/>
          <w:i/>
          <w:i/>
          <w:iCs/>
        </w:rPr>
      </w:pPr>
      <w:r>
        <w:rPr>
          <w:bCs w:val="false"/>
          <w:i/>
          <w:iCs/>
        </w:rPr>
        <w:t>ГОЛОВАНІВСЬКА СЕЛИЩНА РАДА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Heading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Сорок сьомої сесії Голованів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15 вересня 2020 року           </w:t>
        <w:tab/>
        <w:tab/>
        <w:tab/>
        <w:tab/>
        <w:t xml:space="preserve">    смт Голованівськ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рок сьому сесію сьомого скликання Голованівської селищної ради відкриває  селищний голова Цобенко Сергій  О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ий день шановні депутати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сії присутні  14  депутатів ! Кворум необхідний для проведення сесії 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рок  сьома  сесія  сьомого скликання оголошується відкритою!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олова селищної ради  поставив  на голосування пропозицію щодо включення  до проекту  порядку денного питання:</w:t>
      </w:r>
    </w:p>
    <w:p>
      <w:pPr>
        <w:pStyle w:val="Style21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рисвоєння звання «Почесний громадянин селища Голованівсь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анулювання результатів земельних торгів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 земельної ділянки Голованівській ДЮСШ в постійне користува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проекту землеустрою щодо відведення земельної ділянки в постійне користування зі зміною цільового призначе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земельної ділянки ТОВ «Креатив Ворд» в користування на умовах оренди</w:t>
      </w:r>
    </w:p>
    <w:p>
      <w:pPr>
        <w:pStyle w:val="Normal"/>
        <w:ind w:left="1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передньо обговорені та погоджені у відповідних комісіях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є які зміни зауваження, доповнення до порядку денного? Немає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ього проголосували:   з них : 15 «За» - 1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ти» -    «утримались»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и»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ло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т же, на сорок  сьомій  сесії сьомого скликання пропонується розглянути такі питання:</w:t>
      </w:r>
    </w:p>
    <w:p>
      <w:pPr>
        <w:pStyle w:val="Style21"/>
        <w:widowControl/>
        <w:numPr>
          <w:ilvl w:val="0"/>
          <w:numId w:val="5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рисвоєння звання «Почесний громадянин селища Голованівсь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анулювання результатів земельних торгів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 земельної ділянки Голованівській ДЮСШ в постійне користуванн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проекту землеустрою щодо відведення земельної ділянки в постійне користування зі зміною цільов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Про надання земельної ділянки ТОВ «Креатив Ворд» в користуван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овах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дую, що відповідно до регламенту селищної ради надається для інформації до 10 хвилин, для виступу до 5-ти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робити перерви через 2 години роботи сесії на 15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: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о до розгляду запланованих питань, затвердженого порядку денного. 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внесення змін до рішення сесії від 09.12.2019року №450 «Про затвердження бюджету на 2020 рік</w:t>
      </w:r>
      <w:r>
        <w:rPr>
          <w:bCs/>
          <w:color w:val="000000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 з них :</w:t>
      </w:r>
    </w:p>
    <w:p>
      <w:pPr>
        <w:pStyle w:val="Normal"/>
        <w:rPr/>
      </w:pPr>
      <w:r>
        <w:rPr/>
        <w:t xml:space="preserve"> </w:t>
      </w:r>
      <w:r>
        <w:rPr/>
        <w:t xml:space="preserve">«За» - 15   </w:t>
      </w:r>
    </w:p>
    <w:p>
      <w:pPr>
        <w:pStyle w:val="Normal"/>
        <w:rPr/>
      </w:pPr>
      <w:r>
        <w:rPr/>
        <w:t>«Проти» - 0</w:t>
      </w:r>
    </w:p>
    <w:p>
      <w:pPr>
        <w:pStyle w:val="Normal"/>
        <w:rPr/>
      </w:pPr>
      <w:r>
        <w:rPr/>
        <w:t xml:space="preserve">«утримались» - 0 </w:t>
      </w:r>
    </w:p>
    <w:p>
      <w:pPr>
        <w:pStyle w:val="Normal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4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присвоєння звання «Почесний громадянин селища Голованівськ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   «Проти» - 0</w:t>
      </w:r>
    </w:p>
    <w:p>
      <w:pPr>
        <w:pStyle w:val="Normal"/>
        <w:rPr/>
      </w:pPr>
      <w:r>
        <w:rPr/>
        <w:t>«утримались» - 0 «не голосували» - 0</w:t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>Прийнято рішення  № 546( додається)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Style21"/>
        <w:ind w:left="284" w:hanging="0"/>
        <w:jc w:val="both"/>
        <w:rPr/>
      </w:pPr>
      <w:r>
        <w:rPr/>
        <w:t>Шановні депутати ! Нам необхідно розглянути питання про</w:t>
      </w:r>
      <w:r>
        <w:rPr>
          <w:iCs/>
        </w:rPr>
        <w:t xml:space="preserve"> </w:t>
      </w:r>
      <w:r>
        <w:rPr>
          <w:bCs/>
          <w:color w:val="000000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   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47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iCs/>
          <w:color w:val="000000"/>
        </w:rPr>
        <w:t xml:space="preserve">передачу земельної ділянки   у приватну власність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0</w:t>
      </w:r>
    </w:p>
    <w:p>
      <w:pPr>
        <w:pStyle w:val="Normal"/>
        <w:jc w:val="both"/>
        <w:rPr/>
      </w:pPr>
      <w:r>
        <w:rPr/>
        <w:t>Прийнято рішення  № 548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бку проекту землеустрою щодо відведення земельної ділянки у власність 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49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поновлення договору оренди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</w:t>
      </w:r>
    </w:p>
    <w:p>
      <w:pPr>
        <w:pStyle w:val="Normal"/>
        <w:rPr/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0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надання дозволу на розробку проекту землеустрою щодо відведення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1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анулювання результатів земельних торгів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52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земельної ділянки в постійне користування Голованівській дитячо-юнацькій спортивній школі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3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виготовлення проекту землеустрою щодо відведення земельної ділянки в постійне користування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4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надання земельної ділянки ТОВ «Креатив Ворд» в користування на   умовах оренд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5( додаєтьс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lang w:val="uk-UA"/>
    </w:rPr>
  </w:style>
  <w:style w:type="character" w:styleId="WW8Num29z0">
    <w:name w:val="WW8Num29z0"/>
    <w:qFormat/>
    <w:rPr>
      <w:lang w:val="uk-U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7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4">
    <w:name w:val="Тема примечания"/>
    <w:basedOn w:val="Style24"/>
    <w:next w:val="Style24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09-16T05:48:00Z</dcterms:modified>
  <cp:revision>216</cp:revision>
  <dc:subject/>
  <dc:title>                                                            </dc:title>
</cp:coreProperties>
</file>