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859612730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b/>
          <w:b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b/>
          <w:sz w:val="28"/>
          <w:szCs w:val="28"/>
        </w:rPr>
      </w:r>
    </w:p>
    <w:p>
      <w:pPr>
        <w:pStyle w:val="Heading4"/>
        <w:rPr>
          <w:b w:val="false"/>
          <w:b w:val="false"/>
          <w:i/>
          <w:i/>
          <w:iCs/>
        </w:rPr>
      </w:pPr>
      <w:r>
        <w:rPr>
          <w:bCs w:val="false"/>
          <w:i/>
          <w:iCs/>
        </w:rPr>
        <w:t>ГОЛОВАНІВСЬКА СЕЛИЩНА РАДА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олованівського району                        Кіровоградської області</w:t>
      </w:r>
    </w:p>
    <w:p>
      <w:pPr>
        <w:pStyle w:val="Heading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Сорок сьомої сесії Голованівської селищ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720" w:hanging="0"/>
        <w:rPr>
          <w:sz w:val="28"/>
          <w:szCs w:val="28"/>
        </w:rPr>
      </w:pPr>
      <w:r>
        <w:rPr>
          <w:sz w:val="28"/>
          <w:szCs w:val="28"/>
        </w:rPr>
        <w:t>Сьомого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ід 15 вересня 2020 року           </w:t>
        <w:tab/>
        <w:tab/>
        <w:tab/>
        <w:tab/>
        <w:t xml:space="preserve">    смт Голованівськ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рок сьому сесію сьомого скликання Голованівської селищної ради відкриває  селищний голова Цобенко Сергій  Олександ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ий день шановні депутати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сії присутні  14  депутатів ! Кворум необхідний для проведення сесії 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рок  сьома  сесія  сьомого скликання оголошується відкритою!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Голова селищної ради  поставив  на голосування пропозицію щодо включення  до проекту  порядку денного питання:</w:t>
      </w:r>
    </w:p>
    <w:p>
      <w:pPr>
        <w:pStyle w:val="Style21"/>
        <w:widowControl/>
        <w:numPr>
          <w:ilvl w:val="0"/>
          <w:numId w:val="4"/>
        </w:numPr>
        <w:autoSpaceDE w:val="true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ішення сесії від 09.12.2019року №450 «Про затвердження бюджету на 2020 рік»</w:t>
      </w:r>
    </w:p>
    <w:p>
      <w:pPr>
        <w:pStyle w:val="Style21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присвоєння звання «Почесний громадянин селища Голованівськ»</w:t>
      </w:r>
    </w:p>
    <w:p>
      <w:pPr>
        <w:pStyle w:val="Style21"/>
        <w:widowControl/>
        <w:numPr>
          <w:ilvl w:val="0"/>
          <w:numId w:val="2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</w:rPr>
        <w:t>затвердження Переліку адміністративних послуг, які надаються  через Центр надання адміністративних послуг Голованівської селищної рад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ередачу земельної ділянки у приватн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ельної ділянк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анулювання результатів земельних торгів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 земельної ділянки Голованівській ДЮСШ в постійне користуванн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 проекту землеустрою щодо відведення земельної ділянки в постійне користування зі зміною цільового призначення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земельної ділянки ТОВ «Креатив Ворд» в користування на умовах оренди</w:t>
      </w:r>
    </w:p>
    <w:p>
      <w:pPr>
        <w:pStyle w:val="Normal"/>
        <w:ind w:left="1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ня попередньо обговорені та погоджені у відповідних комісіях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 є які зміни зауваження, доповнення до порядку денного? Немає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сього проголосували:   з них : 15 «За» - 1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Проти» -    «утримались»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голосували» 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голо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т же, на сорок  сьомій  сесії сьомого скликання пропонується розглянути такі питання:</w:t>
      </w:r>
    </w:p>
    <w:p>
      <w:pPr>
        <w:pStyle w:val="Style21"/>
        <w:widowControl/>
        <w:numPr>
          <w:ilvl w:val="0"/>
          <w:numId w:val="5"/>
        </w:numPr>
        <w:autoSpaceDE w:val="true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>внесення змін до рішення сесії від 09.12.2019року №450 «Про затвердження бюджету на 2020 рік»</w:t>
      </w:r>
    </w:p>
    <w:p>
      <w:pPr>
        <w:pStyle w:val="Style21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присвоєння звання «Почесний громадянин селища Голованівськ»</w:t>
      </w:r>
    </w:p>
    <w:p>
      <w:pPr>
        <w:pStyle w:val="Style21"/>
        <w:widowControl/>
        <w:numPr>
          <w:ilvl w:val="0"/>
          <w:numId w:val="3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</w:rPr>
        <w:t>затвердження Переліку адміністративних послуг, які надаються  через Центр надання адміністративних послуг Голованівської селищної рад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ередачу земельної ділянки у приватн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ку проекту землеустрою щодо відведення земельної ділянки у власність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ельної ділянки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ку проекту землеустрою щодо відведення земельної ділянки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анулювання результатів земельних торгів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 земельної ділянки Голованівській ДЮСШ в постійне користуванн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 проекту землеустрою щодо відведення земельної ділянки в постійне користування зі зміною цільового призна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Про надання земельної ділянки ТОВ «Креатив Ворд» в користуван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овах орен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адую, що відповідно до регламенту селищної ради надається для інформації до 10 хвилин, для виступу до 5-ти хви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понується робити перерви через 2 години роботи сесії на 15 хви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селищної ради:</w:t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имо до розгляду запланованих питань, затвердженого порядку денного. </w:t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Style21"/>
        <w:ind w:right="4" w:hanging="0"/>
        <w:jc w:val="both"/>
        <w:rPr/>
      </w:pPr>
      <w:r>
        <w:rPr/>
        <w:t>Шановні депутати ! Нам необхідно розглянути питання про внесення змін до рішення сесії від 09.12.2019року №450 «Про затвердження бюджету на 2020 рік</w:t>
      </w:r>
      <w:r>
        <w:rPr>
          <w:bCs/>
          <w:color w:val="000000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/>
        <w:t>Усього проголосували: 15 з них :</w:t>
      </w:r>
    </w:p>
    <w:p>
      <w:pPr>
        <w:pStyle w:val="Normal"/>
        <w:rPr/>
      </w:pPr>
      <w:r>
        <w:rPr/>
        <w:t xml:space="preserve"> </w:t>
      </w:r>
      <w:r>
        <w:rPr/>
        <w:t xml:space="preserve">«За» - 15   </w:t>
      </w:r>
    </w:p>
    <w:p>
      <w:pPr>
        <w:pStyle w:val="Normal"/>
        <w:rPr/>
      </w:pPr>
      <w:r>
        <w:rPr/>
        <w:t>«Проти» - 0</w:t>
      </w:r>
    </w:p>
    <w:p>
      <w:pPr>
        <w:pStyle w:val="Normal"/>
        <w:rPr/>
      </w:pPr>
      <w:r>
        <w:rPr/>
        <w:t xml:space="preserve">«утримались» - 0 </w:t>
      </w:r>
    </w:p>
    <w:p>
      <w:pPr>
        <w:pStyle w:val="Normal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45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Style21"/>
        <w:ind w:right="4" w:hanging="0"/>
        <w:jc w:val="both"/>
        <w:rPr/>
      </w:pPr>
      <w:r>
        <w:rPr/>
        <w:t>Шановні депутати ! Нам необхідно розглянути питання про присвоєння звання «Почесний громадянин селища Голованівськ</w:t>
      </w:r>
      <w:r>
        <w:rPr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   «Проти» - 0</w:t>
      </w:r>
    </w:p>
    <w:p>
      <w:pPr>
        <w:pStyle w:val="Normal"/>
        <w:rPr/>
      </w:pPr>
      <w:r>
        <w:rPr/>
        <w:t>«утримались» - 0 «не голосували» - 0</w:t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>Прийнято рішення  № 546( додається)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t xml:space="preserve">Селищний голова </w:t>
      </w:r>
    </w:p>
    <w:p>
      <w:pPr>
        <w:pStyle w:val="Style21"/>
        <w:ind w:left="284" w:hanging="0"/>
        <w:jc w:val="both"/>
        <w:rPr/>
      </w:pPr>
      <w:r>
        <w:rPr/>
        <w:t>Шановні депутати ! Нам необхідно розглянути питання про</w:t>
      </w:r>
      <w:r>
        <w:rPr>
          <w:iCs/>
        </w:rPr>
        <w:t xml:space="preserve"> </w:t>
      </w:r>
      <w:r>
        <w:rPr>
          <w:bCs/>
          <w:color w:val="000000"/>
        </w:rPr>
        <w:t>затвердження Переліку адміністративних послуг, які надаються  через Центр надання адміністративних послуг Голованівської селищної ради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   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Normal"/>
        <w:rPr/>
      </w:pPr>
      <w:r>
        <w:rPr/>
        <w:t xml:space="preserve"> </w:t>
      </w: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47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</w:t>
      </w:r>
      <w:r>
        <w:rPr>
          <w:iCs/>
          <w:color w:val="000000"/>
        </w:rPr>
        <w:t xml:space="preserve">передачу земельної ділянки   у приватну власність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0</w:t>
      </w:r>
    </w:p>
    <w:p>
      <w:pPr>
        <w:pStyle w:val="Normal"/>
        <w:jc w:val="both"/>
        <w:rPr/>
      </w:pPr>
      <w:r>
        <w:rPr/>
        <w:t>Прийнято рішення  № 548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дозволу на розробку проекту землеустрою щодо відведення земельної ділянки у власність  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49( додається)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поновлення договору оренди земельної ділянки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>
          <w:lang w:val="uk-UA"/>
        </w:rPr>
      </w:pPr>
      <w:r>
        <w:rPr/>
        <w:t>Усього проголосували: 15</w:t>
      </w:r>
    </w:p>
    <w:p>
      <w:pPr>
        <w:pStyle w:val="Normal"/>
        <w:rPr/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0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надання дозволу на розробку проекту землеустрою щодо відведення земельної ділянки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1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анулювання результатів земельних торгів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/>
      </w:pPr>
      <w:r>
        <w:rPr/>
        <w:t>Прийнято рішення  № 552( додаєтьс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земельної ділянки в постійне користування Голованівській дитячо-юнацькій спортивній школі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3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 xml:space="preserve">Шановні депутати ! Нам необхідно розглянути питання про надання дозволу на виготовлення проекту землеустрою щодо відведення земельної ділянки в постійне користування зі зміною цільового призначення 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4( додаєтьс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лищний голова </w:t>
      </w:r>
    </w:p>
    <w:p>
      <w:pPr>
        <w:pStyle w:val="Normal"/>
        <w:rPr/>
      </w:pPr>
      <w:r>
        <w:rPr/>
        <w:t>Шановні депутати ! Нам необхідно розглянути питання про надання земельної ділянки ТОВ «Креатив Ворд» в користування на   умовах оренди</w:t>
      </w:r>
    </w:p>
    <w:p>
      <w:pPr>
        <w:pStyle w:val="Normal"/>
        <w:jc w:val="both"/>
        <w:rPr/>
      </w:pPr>
      <w:r>
        <w:rPr>
          <w:bCs/>
        </w:rPr>
        <w:t xml:space="preserve">Зачитує проект рішення Заперечень не має. </w:t>
      </w:r>
      <w:r>
        <w:rPr/>
        <w:t>Не має.</w:t>
      </w:r>
    </w:p>
    <w:p>
      <w:pPr>
        <w:pStyle w:val="Style21"/>
        <w:jc w:val="both"/>
        <w:rPr/>
      </w:pPr>
      <w:r>
        <w:rPr/>
        <w:t>Нам необхідно прийняти рішення з даного питання.</w:t>
      </w:r>
    </w:p>
    <w:p>
      <w:pPr>
        <w:pStyle w:val="Normal"/>
        <w:jc w:val="both"/>
        <w:rPr/>
      </w:pPr>
      <w:r>
        <w:rPr/>
        <w:t>Ставлю запропонований порядок денний сесії на голосування.</w:t>
      </w:r>
    </w:p>
    <w:tbl>
      <w:tblPr>
        <w:tblW w:w="6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UkrainianBaltica;Times New Roman" w:hAnsi="UkrainianBaltica;Times New Roman" w:cs="UkrainianBaltica;Times New Roman"/>
                <w:lang w:val="uk-UA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П</w:t>
            </w:r>
            <w:r>
              <w:rPr>
                <w:rFonts w:cs="Calibri" w:ascii="Calibri" w:hAnsi="Calibri"/>
              </w:rPr>
              <w:t>ІБ депут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бі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Шевчук Алла Михайлівна  – округ № 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360" w:leader="none"/>
                <w:tab w:val="center" w:pos="512" w:leader="none"/>
              </w:tabs>
              <w:ind w:right="-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апханюк Ольга Іванівна  – округ №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іщик Тетяна Володимирівна   – округ № 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улима Ольга Василівна  – округ № 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порожчук Сергій Валерійович – округ №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тепченко Тетяна Анатоліївна  – округ № 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кач Любомир Анатолійович  – округ № 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Владислав Андрійович  – округ № 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Ципко Оксана Дмитрівна  – округ № 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ртненко Сергій Павлович   – округ №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Чернишенко Богдан Юрійович  – округ №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Сорока Алла Вікторівна  – округ № 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зверхня Любов Олексіївна – округ № 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валь Сергій Вікторович  – округ № 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Завалюк Тетяна Віталіївна – округ № 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угла Тетяна Дмитрівна – округ № 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оломійчук Олена Вікторівна – округ № 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Ніколаєнко Анатолій Андрійович – округ № 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Томашевський Василь Борисович  – округ №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рейтор Андрій Васильович – округ № 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ондарук Валентина Іванівна  – округ № 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Андреєва Валентина Миколаївна  – округ № 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Дубова Галина Анатоліївна  – округ № 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Кулик Вадим Григорійович   – округ 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Бербер Олександр Васильович  – округ № 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Гончарук Тетяна Леонідівна  – округ № 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бенко Сергій Олександрович – селищний голо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</w:t>
            </w:r>
          </w:p>
        </w:tc>
      </w:tr>
    </w:tbl>
    <w:p>
      <w:pPr>
        <w:pStyle w:val="Normal"/>
        <w:rPr/>
      </w:pPr>
      <w:r>
        <w:rPr/>
        <w:t>Усього проголосували: 15</w:t>
      </w:r>
    </w:p>
    <w:p>
      <w:pPr>
        <w:pStyle w:val="Normal"/>
        <w:rPr>
          <w:lang w:val="uk-UA"/>
        </w:rPr>
      </w:pPr>
      <w:r>
        <w:rPr/>
        <w:t>З них : «За» - 15</w:t>
      </w:r>
    </w:p>
    <w:p>
      <w:pPr>
        <w:pStyle w:val="Normal"/>
        <w:rPr/>
      </w:pPr>
      <w:r>
        <w:rPr/>
        <w:t xml:space="preserve">  </w:t>
      </w:r>
      <w:r>
        <w:rPr/>
        <w:t>«Проти» - 0</w:t>
      </w:r>
    </w:p>
    <w:p>
      <w:pPr>
        <w:pStyle w:val="Normal"/>
        <w:rPr/>
      </w:pPr>
      <w:r>
        <w:rPr/>
        <w:t>«утримались» - 0</w:t>
      </w:r>
    </w:p>
    <w:p>
      <w:pPr>
        <w:pStyle w:val="Style21"/>
        <w:ind w:right="4" w:hanging="0"/>
        <w:jc w:val="both"/>
        <w:rPr/>
      </w:pPr>
      <w:r>
        <w:rPr/>
        <w:t>«не голосували» - 0</w:t>
      </w:r>
    </w:p>
    <w:p>
      <w:pPr>
        <w:pStyle w:val="Normal"/>
        <w:jc w:val="both"/>
        <w:rPr>
          <w:lang w:val="uk-UA"/>
        </w:rPr>
      </w:pPr>
      <w:r>
        <w:rPr/>
        <w:t>Прийнято рішення  № 555( додаєтьс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lang w:val="uk-UA"/>
    </w:rPr>
  </w:style>
  <w:style w:type="character" w:styleId="WW8Num29z0">
    <w:name w:val="WW8Num29z0"/>
    <w:qFormat/>
    <w:rPr>
      <w:lang w:val="uk-U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4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7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4">
    <w:name w:val="Тема примечания"/>
    <w:basedOn w:val="Style24"/>
    <w:next w:val="Style24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13:00Z</dcterms:created>
  <dc:creator>Inroom</dc:creator>
  <dc:description/>
  <cp:keywords/>
  <dc:language>en-US</dc:language>
  <cp:lastModifiedBy>Пользователь</cp:lastModifiedBy>
  <cp:lastPrinted>2019-05-08T09:08:00Z</cp:lastPrinted>
  <dcterms:modified xsi:type="dcterms:W3CDTF">2020-09-16T05:48:00Z</dcterms:modified>
  <cp:revision>216</cp:revision>
  <dc:subject/>
  <dc:title>                                                            </dc:title>
</cp:coreProperties>
</file>