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en-US"/>
        </w:rPr>
      </w:pPr>
      <w:r>
        <w:rPr>
          <w:b/>
          <w:lang w:val="en-US"/>
        </w:rPr>
        <w:t>Проект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від</w:t>
      </w:r>
      <w:r>
        <w:rPr/>
        <w:t xml:space="preserve"> </w:t>
      </w:r>
      <w:r>
        <w:rPr>
          <w:lang w:val="uk-UA"/>
        </w:rPr>
        <w:t>____________</w:t>
      </w:r>
      <w:r>
        <w:rPr/>
        <w:t xml:space="preserve"> 20</w:t>
      </w:r>
      <w:r>
        <w:rPr>
          <w:lang w:val="uk-UA"/>
        </w:rPr>
        <w:t>21</w:t>
      </w:r>
      <w:r>
        <w:rPr/>
        <w:t xml:space="preserve"> року</w:t>
      </w:r>
      <w:r>
        <w:rPr>
          <w:lang w:val="uk-UA"/>
        </w:rPr>
        <w:tab/>
        <w:tab/>
        <w:tab/>
        <w:tab/>
        <w:tab/>
        <w:tab/>
        <w:tab/>
        <w:t>№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2710</wp:posOffset>
                </wp:positionV>
                <wp:extent cx="3017520" cy="876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2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о затвердження  Програми  розвитку архівної справи та фінансової підтримки Об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uk-UA"/>
                                    </w:rPr>
                                    <w:t>’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єднаного Трудового архіву селищних, сільських рад Голованівського району на 2022 рі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9.05pt;mso-wrap-distance-left:0pt;mso-wrap-distance-right:9pt;mso-wrap-distance-top:0pt;mso-wrap-distance-bottom:0pt;margin-top: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2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7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о затвердження  Програми  розвитку архівної справи та фінансової підтримки Об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  <w:t>’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єднаного Трудового архіву селищних, сільських рад Голованівського району на 2022 рі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до п.22 ст.26 Закону України «Про місцеве самоврядування в Україні», п.21 ст.91 Бюджетного кодексу України Перегонівська сільськ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b/>
          <w:lang w:val="uk-UA"/>
        </w:rPr>
        <w:t>В И Р І Ш И Л А</w:t>
      </w:r>
      <w:r>
        <w:rPr>
          <w:lang w:val="uk-UA"/>
        </w:rPr>
        <w:t>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Затвердити  Програму</w:t>
      </w:r>
      <w:r>
        <w:rPr>
          <w:b/>
          <w:lang w:val="uk-UA"/>
        </w:rPr>
        <w:t xml:space="preserve"> </w:t>
      </w:r>
      <w:r>
        <w:rPr>
          <w:lang w:val="uk-UA"/>
        </w:rPr>
        <w:t>розвитку архівної справи та фінансової підтримки 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 xml:space="preserve">єднаного Трудового архіву селищних, сільських рад Голованівського району на 2022 рік, що додається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Фінансовому  відділу Перегонівської сільської ради передбачити кошти у місцевому бюджеті як субвенцію на реалізацію заходів  Програм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3.Контроль за виконанням даного рішення покласти на постійну комісію з питань планування, фінансів, бюджету та соціально-економічного розвитку, промисловості, підприємництва та сфери послуг сільської ради.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Сільський  голова                                                                       </w:t>
        <w:tab/>
        <w:tab/>
        <w:t xml:space="preserve"> Володимир КОЗА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рішенням сесії Перегонівськ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сіль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від __________ 2021 року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витку архівної  справи та фінансової підтримки 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рудового архіву селищних, сільських ра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олованівського району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Загальна части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>єднаний Трудовий архів селищних, сільських рад Голованівського району (далі Трудовий архів) – не прибуткова, комунальна організація, яка створена рішенням сесії Голованівської районної ради від 26.12.2003 року №196 «Про створення Трудового архіву Голованівського району»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-підприємців та інших архівних документів, що не належать до Національного архівного фонду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Трудовому архіві на даний час зберігається 16989 справи від 113 установ різних форм власності за період 1944 – 2021 роки, необхідних для подальшого використання при виконанні запитів соціально – правового характеру відповідно до вимог чинного законодавства, законних прав та інтересів громадя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 .Мета Програм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Метою Програми є забезпечення обліку збереження і охорони документів довгострокового зберігання підприємств, установ і організацій, що діяли на території Перегонівської сільської ради та ліквідувались без правонаступників для забезпечення потреб громадян соціально-правового характер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. Основні завдання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грамою передбачається створення належних умов гарантованого зберігання та користування документами  у службових, наукових, соціально-правових та інших цілях, а також стимулювати діяльність  Трудового архіву щодо поліпшення фізичного стану документів та умов їх зберігання та використання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Фінансове забезпечення виконання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Фінансування Програми здійснюється за рахунок видатків, передбачених у бюджеті Перегонівської сільської ради. Кошти передбачаються відповідно до п.21 ст.91 Бюджетного кодексу України у вигляді субвенції на утримання Трудового архіву на підставі укладеного договору між Голованівською районною державною адміністрацією та Перегонівською сільською радою. </w:t>
      </w:r>
    </w:p>
    <w:p>
      <w:pPr>
        <w:pStyle w:val="Normal"/>
        <w:jc w:val="both"/>
        <w:rPr>
          <w:color w:val="000000"/>
          <w:spacing w:val="-2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Орієнтований </w:t>
      </w:r>
      <w:r>
        <w:rPr>
          <w:color w:val="000000"/>
          <w:spacing w:val="-1"/>
        </w:rPr>
        <w:t xml:space="preserve"> обсяг фінансування завдань Програми становить</w:t>
      </w:r>
      <w:r>
        <w:rPr>
          <w:color w:val="000000"/>
          <w:lang w:val="uk-UA"/>
        </w:rPr>
        <w:t xml:space="preserve"> 87 700</w:t>
      </w:r>
      <w:r>
        <w:rPr>
          <w:color w:val="000000"/>
          <w:spacing w:val="-1"/>
        </w:rPr>
        <w:t xml:space="preserve"> грн</w:t>
      </w:r>
      <w:r>
        <w:rPr>
          <w:color w:val="000000"/>
          <w:spacing w:val="-1"/>
          <w:lang w:val="uk-UA"/>
        </w:rPr>
        <w:t>.</w:t>
      </w:r>
      <w:r>
        <w:rPr>
          <w:color w:val="000000"/>
          <w:spacing w:val="-2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Очікувані результати викона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иконання Програми дасть змогу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зміцнити матеріально-технічну базу Трудового архіву   та поліпшити умови роботи працівник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довольняти у необхідних обсягах потребу громадян, суспільства і держави в інформації.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uk-UA"/>
        </w:rPr>
        <w:t xml:space="preserve">І. Координація роботи і контро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виконанням Програм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ординацію роботи і контроль за виконанням Програми здійснює постійна комісія з питань планування, фінансів, бюджету, соціально-економічного розвитку, промисловості, підприємництва та сфери послуг сільської ради, а  також  Трудовий арх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</w:t>
      </w:r>
      <w:r>
        <w:rPr>
          <w:lang w:val="uk-UA"/>
        </w:rPr>
        <w:t xml:space="preserve">до  Програми  розвитку архівної </w:t>
      </w:r>
    </w:p>
    <w:p>
      <w:pPr>
        <w:pStyle w:val="Normal"/>
        <w:jc w:val="right"/>
        <w:rPr/>
      </w:pPr>
      <w:r>
        <w:rPr>
          <w:lang w:val="uk-UA"/>
        </w:rPr>
        <w:t xml:space="preserve">справи та фінансової підтрим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Об</w:t>
      </w:r>
      <w:r>
        <w:rPr>
          <w:rFonts w:cs="Arial" w:ascii="Arial" w:hAnsi="Arial"/>
          <w:lang w:val="uk-UA"/>
        </w:rPr>
        <w:t>’</w:t>
      </w:r>
      <w:r>
        <w:rPr>
          <w:lang w:val="uk-UA"/>
        </w:rPr>
        <w:t xml:space="preserve">єднаного Трудового архів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 xml:space="preserve">селищних, сільських р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Голованівського району на 2022 рік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 ___________2021 року №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и  розвитку архівної справи та фінансової підтримки</w:t>
      </w:r>
    </w:p>
    <w:p>
      <w:pPr>
        <w:pStyle w:val="Normal"/>
        <w:jc w:val="center"/>
        <w:rPr/>
      </w:pPr>
      <w:r>
        <w:rPr>
          <w:b/>
          <w:lang w:val="uk-UA"/>
        </w:rPr>
        <w:t>Об</w:t>
      </w:r>
      <w:r>
        <w:rPr>
          <w:rFonts w:cs="Arial" w:ascii="Arial" w:hAnsi="Arial"/>
          <w:b/>
          <w:lang w:val="uk-UA"/>
        </w:rPr>
        <w:t>’</w:t>
      </w:r>
      <w:r>
        <w:rPr>
          <w:b/>
          <w:lang w:val="uk-UA"/>
        </w:rPr>
        <w:t xml:space="preserve">єднаного Трудового архіву селищних,сільських рад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Голованівського району на 2022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5134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Назва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розвитку архівної справи та фінансової підтримки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ого Трудового архіву селищних, сільських рад Голованівського району на 2022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Розробник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Відповідальні виконавці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гонівська сільська рада,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Учасники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відділ Перегонівської сільської  ради, Голованівська районна рада,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ий Трудовий архів селищних, сільських рад Голованівського район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Термін реалізації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2 рі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6.Перелік бюджетів, які беруть </w:t>
            </w:r>
          </w:p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часть</w:t>
            </w:r>
          </w:p>
          <w:p>
            <w:pPr>
              <w:pStyle w:val="Normal1"/>
              <w:ind w:right="-794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Перегонівської сільської ради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.Обсяги фінансування програми</w:t>
            </w:r>
          </w:p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7 700 грн. 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.Мета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бліку збереження і охорони документів довгострокового зберігання підприємств, установ і організацій, що діяли на території Перегонівської сільської ради та ліквідувались без правонаступників для забезпечення потреб громадян соціально-правового характер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.Очікувані результати виконання програм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міцнення матеріально-технічної бази Об</w:t>
            </w:r>
            <w:r>
              <w:rPr>
                <w:rFonts w:cs="Arial" w:ascii="Arial" w:hAnsi="Arial"/>
                <w:lang w:val="uk-UA"/>
              </w:rPr>
              <w:t>’</w:t>
            </w:r>
            <w:r>
              <w:rPr>
                <w:lang w:val="uk-UA"/>
              </w:rPr>
              <w:t>єднаного Трудового архіву селищних, сільських рад Голованівського району та поліпшення умов роботи праців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 необхідних обсягах потребу громадян, суспільства і держави в інформ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</w:r>
    </w:p>
    <w:sectPr>
      <w:type w:val="nextPage"/>
      <w:pgSz w:w="11906" w:h="16838"/>
      <w:pgMar w:left="1418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03:00Z</dcterms:created>
  <dc:creator>Пользователь</dc:creator>
  <dc:description/>
  <cp:keywords/>
  <dc:language>en-US</dc:language>
  <cp:lastModifiedBy>Пользователь</cp:lastModifiedBy>
  <cp:lastPrinted>2021-12-21T12:02:00Z</cp:lastPrinted>
  <dcterms:modified xsi:type="dcterms:W3CDTF">2021-12-21T10:03:00Z</dcterms:modified>
  <cp:revision>4</cp:revision>
  <dc:subject/>
  <dc:title>Районна державна адміністрація повідомляє, що, з метою забезпечення організації збирання документів, пов’язаних  із Голодомором 1932-1933 років та іншими фактами геноциду українського народу, в бібліотеках району здійснено каталогізацію літератури художн</dc:title>
</cp:coreProperties>
</file>