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ЗАТВЕРДЖЕНО</w:t>
      </w:r>
    </w:p>
    <w:p>
      <w:pPr>
        <w:pStyle w:val="Style22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рішенням сесії Перегонівської</w:t>
      </w:r>
    </w:p>
    <w:p>
      <w:pPr>
        <w:pStyle w:val="Style22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ільської рад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скликання</w:t>
      </w:r>
    </w:p>
    <w:p>
      <w:pPr>
        <w:pStyle w:val="Style22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від 26 січня 2021 р. № 61,в редакції від 03.03.2021р. №90,</w:t>
      </w:r>
    </w:p>
    <w:p>
      <w:pPr>
        <w:pStyle w:val="Style22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від 05.05.2021р.№144, від 24.12.2021 р. №424, від 21 січня 2022 р. №</w:t>
      </w:r>
    </w:p>
    <w:p>
      <w:pPr>
        <w:pStyle w:val="Style22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 w:eastAsia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  <w:t>ПРОГРАМА</w:t>
      </w:r>
    </w:p>
    <w:p>
      <w:pPr>
        <w:pStyle w:val="Style22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  <w:t>ФІНАНСОВОЇ ПІДТРИМКИ КОМУНАЛЬНОГО НЕКОМЕРЦІЙНОГО ПІДПРИЄМСТВА « ГОЛОВАНІВСЬКИЙ ЦЕНТР ПЕРВИННОЇ МЕДИКО-САНІТАРНОЇ ДОПОМОГИ»  ГОЛОВАНІВСЬКОЇ СЕЛИЩНОЇ РАДИ НА  2021-2023 РОКИ.</w:t>
      </w:r>
    </w:p>
    <w:p>
      <w:pPr>
        <w:pStyle w:val="Style22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uk-UA" w:eastAsia="ru-RU"/>
        </w:rPr>
        <w:t xml:space="preserve"> 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  <w:t>с. Перегонівка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  <w:t>2021 рік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bookmarkStart w:id="0" w:name="_Hlk64278718"/>
      <w:bookmarkEnd w:id="0"/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П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рограм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фінансової підтримки Комунального некомерційного підприємства «Голованівський центр первинної медико-санітарної допомоги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Голованівської селищної ради </w:t>
      </w:r>
      <w:r>
        <w:rPr>
          <w:rFonts w:cs="Times New Roman" w:ascii="Times New Roman" w:hAnsi="Times New Roman"/>
          <w:b/>
          <w:sz w:val="24"/>
          <w:szCs w:val="24"/>
        </w:rPr>
        <w:t>на 2021-202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  <w:bookmarkStart w:id="1" w:name="_Hlk64278718"/>
      <w:bookmarkStart w:id="2" w:name="_Hlk64278718"/>
      <w:bookmarkEnd w:id="2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3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рама затверджена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іш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 Перегон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вської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ільськ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ї ради від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6 січня 2021 рок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61,в редакції від 03.03.2021р.№90,від 05.05.2021р. №144,від 24.12.2021р.№424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ніціатор розроблення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унальне некомерційне підприємство «Голованівський центр первинної медико-санітарної допомоги» Голованівської селищн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зробник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ерегонівська сільськ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ідповідальний виконавец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Перегонівська сільська рада,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унальне некомерційне підприємство «Голованівський центр первинної медико-санітарної допомоги» Голованівської селищн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ники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егонівська сільська рада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мунальне некомерційне підприємство «Голованівський центр первинної медико-санітарної допомоги» Голованівської селищної рад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рмін реалізації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–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о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тапи виконання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–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лік бюджетів, які беруть участь у виконанні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гонівської сіль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гальний обсяг фінансових ресурсів, необхідних для реалізації Програми, усього: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28,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ис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новні джерела фінансування Програми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гонівської сільської ради та інші джерела не забороне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чинним законодавством Україн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>
          <w:rFonts w:eastAsia="Cambria"/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Heading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</w:t>
      </w:r>
      <w:r>
        <w:rPr>
          <w:bCs/>
          <w:szCs w:val="28"/>
        </w:rPr>
        <w:t xml:space="preserve">рішенням Перегонівської </w:t>
      </w:r>
    </w:p>
    <w:p>
      <w:pPr>
        <w:pStyle w:val="Heading"/>
        <w:jc w:val="both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     </w:t>
      </w:r>
      <w:r>
        <w:rPr>
          <w:bCs/>
          <w:szCs w:val="28"/>
        </w:rPr>
        <w:t>сільської ради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</w:t>
      </w:r>
      <w:r>
        <w:rPr>
          <w:bCs/>
          <w:szCs w:val="28"/>
        </w:rPr>
        <w:t>від 26 січня 2021 р.</w:t>
      </w:r>
      <w:r>
        <w:rPr>
          <w:szCs w:val="28"/>
        </w:rPr>
        <w:t xml:space="preserve"> № 61,в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редакції  від 03.03.2021р.№ 90,</w:t>
      </w:r>
    </w:p>
    <w:p>
      <w:pPr>
        <w:pStyle w:val="Heading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від 05.05.2021р.№144, від 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24.12.2021р.№424, від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  21.01.2022 р.№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Start w:id="3" w:name="_Hlk6427920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інансової підтримки Комунального некомерційного підприємства «Голованівський центр первинної медико-санітарної допомоги»  Голованівської селищної ради  </w:t>
      </w:r>
      <w:bookmarkEnd w:id="3"/>
      <w:r>
        <w:rPr>
          <w:rFonts w:cs="Times New Roman" w:ascii="Times New Roman" w:hAnsi="Times New Roman"/>
          <w:b/>
          <w:sz w:val="28"/>
          <w:szCs w:val="28"/>
          <w:lang w:val="uk-UA"/>
        </w:rPr>
        <w:t>на 2021-2023 роки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.</w:t>
      </w:r>
      <w:bookmarkStart w:id="4" w:name="_GoBack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22 ст. 26 Закону України  «Про місцеве самоврядування в Україні», ст. 14, ст. 18 Закону України «Основи законодавства України про охорону здоров’я»,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ону України «Про державні фінансові гарантії медичного обслугов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селення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м Кабінету Міністрів України від 31 жовтня 2011 року №1164-р «Про схвалення Концепції Загальнодержавної програми «Здоров’я - 2020: український вимір»,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 w:eastAsia="en-US"/>
        </w:rPr>
        <w:t>статті89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Бюджетного кодекс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лена  програм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інансової підтримки Комунального некомерційного підприємства «Голованівський центр первинної медико-санітарної допомоги»  Голованівської селищної ради  на 2021-2023 роки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Мета та завдання  Програм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200"/>
        <w:ind w:firstLine="567"/>
        <w:contextualSpacing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оловною метою Програми є </w:t>
      </w:r>
      <w:r>
        <w:rPr>
          <w:rFonts w:cs="Times New Roman" w:ascii="Times New Roman" w:hAnsi="Times New Roman"/>
          <w:sz w:val="28"/>
          <w:szCs w:val="28"/>
        </w:rPr>
        <w:t xml:space="preserve">досягнення максимально високого рівня здоров’я для жителів громади, яку обслуговує комунальне некомерційне підприємство «Голованівський центр первинної медико-санітарної допомоги» Голованівської селищної ради, незалежно від їх віку, статі, соціального статусу, зміцнення і охорона здоров’я мешканців протягом усього їх життя, а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uk-UA"/>
        </w:rPr>
        <w:t xml:space="preserve">а первинному рівні − </w:t>
      </w:r>
      <w:r>
        <w:rPr>
          <w:rFonts w:cs="Times New Roman" w:ascii="Times New Roman" w:hAnsi="Times New Roman"/>
          <w:sz w:val="28"/>
          <w:szCs w:val="28"/>
        </w:rPr>
        <w:t xml:space="preserve">вдосконалення та розвиток медичної допомоги населенню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и</w:t>
      </w:r>
      <w:r>
        <w:rPr>
          <w:rFonts w:cs="Times New Roman" w:ascii="Times New Roman" w:hAnsi="Times New Roman"/>
          <w:sz w:val="28"/>
          <w:szCs w:val="28"/>
        </w:rPr>
        <w:t>, особливо сільського населення (формування сучасного рівня роботи фельдшерських пунктів та пунктів здоров’я, лікарських амбулаторій, лікарів загальної практики - сімейної медицини, лікарів – педіатрів, лікарів – терапевтів)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мовах діючих механізмів та обсягів фінансування первинної ланки охорони здоров’я  необхідно забезпечити потреби населення у всіх видах медичної допомоги на первинному рівні в тому числі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375" w:righ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ування заходів, на виконання яких використання коштів Національної служби здоров’я України (НСЗУ) заборонено.</w:t>
      </w:r>
    </w:p>
    <w:p>
      <w:pPr>
        <w:pStyle w:val="Normal"/>
        <w:shd w:fill="FFFFFF" w:val="clear"/>
        <w:spacing w:before="225" w:after="225"/>
        <w:jc w:val="center"/>
        <w:rPr>
          <w:rFonts w:ascii="Times New Roman" w:hAnsi="Times New Roman" w:cs="Times New Roman"/>
          <w:color w:val="636B7B"/>
          <w:sz w:val="28"/>
          <w:szCs w:val="28"/>
        </w:rPr>
      </w:pPr>
      <w:r>
        <w:rPr>
          <w:rFonts w:cs="Times New Roman" w:ascii="Times New Roman" w:hAnsi="Times New Roman"/>
          <w:color w:val="636B7B"/>
          <w:sz w:val="28"/>
          <w:szCs w:val="28"/>
        </w:rPr>
        <w:t> 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ґрунтування шлях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в'язання проблеми, обсяги та джерела фінансування, строки виконання Програм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ежа Центру забезпечує потреби населення у доступній, високоякісній та ефективній первинній медичній допомозі. Реформи, які проводяться у сфері охорони здоров’я, направлені на формування спроможної мережі надання первинної медичної допомоги, підняття на значно вищий рівень матеріально-технічної, діагностичної та лікувальної бази в первинній ланці, проведення будівництва, реконструкції та ремонту наявних приміщень, забезпечення транспортом, сучасним медичним обладнанням, інструментами та створення необхідних умов для комфортного обслуговування пацієнтів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ізація Програми буде здійснюватися протягом 2021-202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ків шляхом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іоритетного розвитку первинної медико-санітарної допомоги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досконалення надання невідкладної медичної допомоги населенню громади, яке обслуговує комунальне некомерційне підприємство «Голованівський центр первинної медико-санітарної допомоги» Голованівської селищної ради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иведення матеріально-технічної бази лікарських амбулаторій у відповідність до Примірного табелю матеріально-технічного оснащення закладів охорони здоров’я та фізичних осіб-підприємців, які надають первинну медичну допомогу, затвердженого наказом Міністерства охорони здоров'я України від 8 травня 2020 № 110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нансування заходів Програми здійснюватиметься за рахунок коштів б</w:t>
      </w:r>
      <w:r>
        <w:rPr>
          <w:rFonts w:cs="Times New Roman" w:ascii="Times New Roman" w:hAnsi="Times New Roman"/>
          <w:sz w:val="28"/>
          <w:szCs w:val="28"/>
          <w:lang w:eastAsia="en-US"/>
        </w:rPr>
        <w:t>юджет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Перегонівської сільської рад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та інших джерел не заборонених чинним законодавством України,</w:t>
      </w:r>
      <w:r>
        <w:rPr>
          <w:rFonts w:cs="Times New Roman" w:ascii="Times New Roman" w:hAnsi="Times New Roman"/>
          <w:sz w:val="28"/>
          <w:szCs w:val="28"/>
        </w:rPr>
        <w:t xml:space="preserve">(додаток 2).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бсяги коштів, які пропонується залучати на виконання цільової Програми, підлягають уточненню під час затвердження (внесення змін) до  сільського бюдже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на відповідний рі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V. Перелік заходів Програми та  результативні показник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ходи щодо реалізації Програми наведені у додатку 2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конання Програми дасть змогу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створити цілісну систему надання первинної медичної допомоги на засадах сімейної медицини, що в свою чергу дасть змогу зменшити захворюваність та смертність населення громади району, підвищити народжуваність та продовжити житт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збільшити питому вагу медичної допомоги, що надається лікарями первинної медичної допомоги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запровадити ефективну систему багатоканального фінансування, збільшення бюджетних асигнувань на первинну медико-санітарну допомогу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кращити матеріально-технічну базу лікувально-профілактичних підрозділів Центру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ліпшення надання медичної допомоги соціально незахищеним верствам населенн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Координація та контроль за ходом виконання Програм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Організація виконання Програми покладається на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ерего</w:t>
      </w:r>
      <w:r>
        <w:rPr>
          <w:rFonts w:cs="Times New Roman" w:ascii="Times New Roman" w:hAnsi="Times New Roman"/>
          <w:sz w:val="28"/>
          <w:szCs w:val="28"/>
          <w:lang w:eastAsia="en-US"/>
        </w:rPr>
        <w:t>нівську с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льськ</w:t>
      </w:r>
      <w:r>
        <w:rPr>
          <w:rFonts w:cs="Times New Roman" w:ascii="Times New Roman" w:hAnsi="Times New Roman"/>
          <w:sz w:val="28"/>
          <w:szCs w:val="28"/>
          <w:lang w:eastAsia="en-US"/>
        </w:rPr>
        <w:t>у рад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та  на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мунальне некомерційне підприємство «Голованівський центр первинної медико-санітарної допомоги» Голованівської селищної ради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ординація виконання Програми здійсню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Перего</w:t>
      </w:r>
      <w:r>
        <w:rPr>
          <w:rFonts w:cs="Times New Roman" w:ascii="Times New Roman" w:hAnsi="Times New Roman"/>
          <w:sz w:val="28"/>
          <w:szCs w:val="28"/>
        </w:rPr>
        <w:t>нівською с</w:t>
      </w:r>
      <w:r>
        <w:rPr>
          <w:rFonts w:cs="Times New Roman" w:ascii="Times New Roman" w:hAnsi="Times New Roman"/>
          <w:sz w:val="28"/>
          <w:szCs w:val="28"/>
          <w:lang w:val="uk-UA"/>
        </w:rPr>
        <w:t>ільськ</w:t>
      </w:r>
      <w:r>
        <w:rPr>
          <w:rFonts w:cs="Times New Roman" w:ascii="Times New Roman" w:hAnsi="Times New Roman"/>
          <w:sz w:val="28"/>
          <w:szCs w:val="28"/>
        </w:rPr>
        <w:t xml:space="preserve">ою радою. 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1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 рішення Перегонівської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сільської ради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26 січня 2021 р. №61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21 січня 2022 року №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Фінансове забезпечення </w:t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 xml:space="preserve">Програм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фінансової підтримки Комунального некомерційного підприємства «Голованівський центр первинної медико-санітарної допомоги»  Голованівської селищної ради на 2021-2023 роки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418"/>
        <w:gridCol w:w="1275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бсяг коштів,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який пропонується залучити на виконання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2021  рік,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ис.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22 рік,</w:t>
            </w:r>
          </w:p>
          <w:p>
            <w:pPr>
              <w:pStyle w:val="Normal"/>
              <w:suppressAutoHyphens w:val="true"/>
              <w:spacing w:before="0" w:after="200"/>
              <w:ind w:right="-11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ис.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2023 рік,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Усього витрат на виконання Програми,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ис. грн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сяг ресурсів, усього тис. грн.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828,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  Перегонівської сіль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828,28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имітка: обсяги коштів, які пропонується залучати на виконання   Програми, підлягають уточненню під час затвердження (внесення змін) бюджету   сільської  рад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eastAsia="ar-SA"/>
        </w:rPr>
        <w:t>на відповідний рік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uk-UA"/>
        </w:rPr>
        <w:t xml:space="preserve">Додаток 2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 рішення Перегонівської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ab/>
        <w:tab/>
        <w:tab/>
        <w:t xml:space="preserve">                сільської ради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26 січня 2021 р. №61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ab/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</w:t>
        <w:tab/>
        <w:tab/>
        <w:tab/>
        <w:tab/>
        <w:tab/>
        <w:tab/>
        <w:t xml:space="preserve">         від 21 січня 2022 року №</w:t>
      </w:r>
    </w:p>
    <w:p>
      <w:pPr>
        <w:pStyle w:val="Normal"/>
        <w:tabs>
          <w:tab w:val="clear" w:pos="708"/>
          <w:tab w:val="left" w:pos="12090" w:leader="none"/>
        </w:tabs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 xml:space="preserve">Заходи щодо реалізації  Програм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фінансової підтримки Комунального некомерційного підприємства «Голованівський центр первинної медико-санітарної допомоги»  Голованівської селищної ради на 2021-2023 роки.</w:t>
      </w:r>
    </w:p>
    <w:tbl>
      <w:tblPr>
        <w:tblW w:w="15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353"/>
        <w:gridCol w:w="2049"/>
        <w:gridCol w:w="1843"/>
        <w:gridCol w:w="1134"/>
        <w:gridCol w:w="1559"/>
        <w:gridCol w:w="1418"/>
        <w:gridCol w:w="1417"/>
        <w:gridCol w:w="1985"/>
        <w:gridCol w:w="8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ямок діяльності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 Первинна медична допомог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 заходів, рок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ц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і обсяги фінансування тис.  грн.,  у тому чис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6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рі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і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комунальних послуг та енергоносіїв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НП «Голованівський ЦПМС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ж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  амбулаторій, ФП та ПЗ</w:t>
            </w:r>
          </w:p>
        </w:tc>
      </w:tr>
      <w:tr>
        <w:trPr>
          <w:trHeight w:val="1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точний ремонт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П «Голованівський ЦПМС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ж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мбулаторій, ФП та П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наркотичних препараті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П «Голованівський ЦПМС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ж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населення медикамент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пально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П «Голованівський ЦПМС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ж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пальним автотранспорту амбулаторії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лати заробітної плати та нарахувань на заробітну плату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П «Голованівський ЦПМС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ж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8,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працівників відповідними виплатам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дикаменті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П «Голованівський ЦПМС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юджет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медикаментами населен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23" w:gutter="0" w:header="714" w:top="1559" w:footer="0" w:bottom="57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bidi="ru-RU"/>
      </w:rPr>
    </w:pPr>
    <w:r>
      <w:rPr>
        <w:sz w:val="20"/>
        <w:lang w:bidi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36365</wp:posOffset>
              </wp:positionH>
              <wp:positionV relativeFrom="page">
                <wp:posOffset>439420</wp:posOffset>
              </wp:positionV>
              <wp:extent cx="274320" cy="2247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7.7pt;mso-wrap-distance-left:9.05pt;mso-wrap-distance-right:9.05pt;mso-wrap-distance-top:0pt;mso-wrap-distance-bottom:0pt;margin-top:34.6pt;mso-position-vertical-relative:page;margin-left:30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pacing w:val="0"/>
      <w:w w:val="100"/>
      <w:sz w:val="28"/>
      <w:szCs w:val="28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6z1">
    <w:name w:val="WW8Num16z1"/>
    <w:qFormat/>
    <w:rPr>
      <w:spacing w:val="-2"/>
      <w:w w:val="100"/>
      <w:u w:val="thick" w:color="000000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6z1">
    <w:name w:val="WW8Num26z1"/>
    <w:qFormat/>
    <w:rPr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9z1">
    <w:name w:val="WW8Num29z1"/>
    <w:qFormat/>
    <w:rPr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  <w:spacing w:val="0"/>
      <w:w w:val="100"/>
      <w:sz w:val="28"/>
      <w:szCs w:val="28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  <w:w w:val="100"/>
      <w:sz w:val="28"/>
      <w:szCs w:val="28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Style16">
    <w:name w:val="Заголовок Знак"/>
    <w:qFormat/>
    <w:rPr>
      <w:rFonts w:eastAsia="Calibri"/>
      <w:color w:val="000000"/>
      <w:sz w:val="28"/>
      <w:szCs w:val="19"/>
      <w:lang w:val="uk-UA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-1994" w:hanging="0"/>
      <w:jc w:val="center"/>
    </w:pPr>
    <w:rPr>
      <w:rFonts w:ascii="Times New Roman" w:hAnsi="Times New Roman" w:eastAsia="Calibri" w:cs="Times New Roman"/>
      <w:color w:val="000000"/>
      <w:sz w:val="28"/>
      <w:szCs w:val="19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8"/>
      <w:u w:val="single" w:color="000000"/>
      <w:lang w:bidi="ru-RU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42" w:firstLine="566"/>
      <w:jc w:val="both"/>
    </w:pPr>
    <w:rPr>
      <w:rFonts w:ascii="Times New Roman" w:hAnsi="Times New Roman" w:cs="Times New Roman"/>
      <w:lang w:bidi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29:00Z</dcterms:created>
  <dc:creator>koda</dc:creator>
  <dc:description/>
  <cp:keywords/>
  <dc:language>en-US</dc:language>
  <cp:lastModifiedBy>Пользователь</cp:lastModifiedBy>
  <cp:lastPrinted>2022-01-05T11:25:00Z</cp:lastPrinted>
  <dcterms:modified xsi:type="dcterms:W3CDTF">2022-01-20T14:35:00Z</dcterms:modified>
  <cp:revision>114</cp:revision>
  <dc:subject/>
  <dc:title> </dc:title>
</cp:coreProperties>
</file>