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4605"/>
      </w:tblGrid>
      <w:tr>
        <w:trPr/>
        <w:tc>
          <w:tcPr>
            <w:tcW w:w="528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firstLine="720"/>
              <w:jc w:val="both"/>
              <w:rPr>
                <w:rFonts w:eastAsia="Times New Roman"/>
                <w:spacing w:val="8"/>
                <w:sz w:val="28"/>
                <w:szCs w:val="28"/>
              </w:rPr>
            </w:pPr>
            <w:r>
              <w:rPr>
                <w:rFonts w:eastAsia="Times New Roman"/>
                <w:spacing w:val="8"/>
                <w:sz w:val="28"/>
                <w:szCs w:val="28"/>
              </w:rPr>
              <w:t>ЗАТВЕРДЖЕНО</w:t>
            </w:r>
          </w:p>
          <w:p>
            <w:pPr>
              <w:pStyle w:val="Normal"/>
              <w:jc w:val="both"/>
              <w:rPr>
                <w:rFonts w:eastAsia="Times New Roman"/>
                <w:spacing w:val="8"/>
                <w:sz w:val="28"/>
                <w:szCs w:val="28"/>
              </w:rPr>
            </w:pPr>
            <w:r>
              <w:rPr>
                <w:rFonts w:eastAsia="Times New Roman"/>
                <w:spacing w:val="8"/>
                <w:sz w:val="28"/>
                <w:szCs w:val="28"/>
              </w:rPr>
              <w:t xml:space="preserve">Рішення  сесії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8"/>
                <w:sz w:val="28"/>
                <w:szCs w:val="28"/>
              </w:rPr>
              <w:t>Перегонівської сільської ради від _______ № ________</w:t>
            </w:r>
          </w:p>
        </w:tc>
      </w:tr>
    </w:tbl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Next w:val="false"/>
        <w:keepLines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56"/>
          <w:szCs w:val="96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56"/>
          <w:szCs w:val="96"/>
          <w:lang w:val="ru-RU"/>
        </w:rPr>
        <w:t>П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56"/>
          <w:szCs w:val="96"/>
        </w:rPr>
        <w:t xml:space="preserve">рограма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bookmarkStart w:id="0" w:name="_Hlk19000234"/>
      <w:bookmarkEnd w:id="0"/>
      <w:r>
        <w:rPr>
          <w:b/>
          <w:color w:val="000000"/>
          <w:sz w:val="36"/>
          <w:szCs w:val="36"/>
        </w:rPr>
        <w:t>розвитку культури та туризму                                   Перегонівської сільської рад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а 2022-2027 роки</w:t>
      </w:r>
    </w:p>
    <w:p>
      <w:pPr>
        <w:pStyle w:val="Normal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  <w:bookmarkStart w:id="1" w:name="_Hlk19000234"/>
      <w:bookmarkStart w:id="2" w:name="_Hlk19000234"/>
      <w:bookmarkEnd w:id="2"/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с.Перегонівка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2021</w:t>
      </w:r>
      <w:r>
        <w:br w:type="page"/>
      </w:r>
    </w:p>
    <w:p>
      <w:pPr>
        <w:pStyle w:val="Heading1"/>
        <w:spacing w:lineRule="auto" w:line="360" w:before="0" w:after="60"/>
        <w:ind w:firstLine="6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МІС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755"/>
        <w:gridCol w:w="1324"/>
      </w:tblGrid>
      <w:tr>
        <w:trPr>
          <w:trHeight w:val="7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3</w:t>
            </w:r>
          </w:p>
        </w:tc>
      </w:tr>
      <w:tr>
        <w:trPr>
          <w:trHeight w:val="1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 1. Загальні положення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т. 4</w:t>
            </w:r>
          </w:p>
        </w:tc>
      </w:tr>
      <w:tr>
        <w:trPr>
          <w:trHeight w:val="6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 2. Мета і основні завданн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т. 5</w:t>
            </w:r>
          </w:p>
        </w:tc>
      </w:tr>
      <w:tr>
        <w:trPr>
          <w:trHeight w:val="12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зділ 3. Визначення проблеми, на розв’язання якої спрямована Програма, обґрунтування необхідності її розв'язання</w:t>
            </w:r>
          </w:p>
          <w:p>
            <w:pPr>
              <w:pStyle w:val="ListParagraph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т. 6-8</w:t>
            </w:r>
          </w:p>
        </w:tc>
      </w:tr>
      <w:tr>
        <w:trPr>
          <w:trHeight w:val="6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-567" w:right="-1" w:firstLine="1275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озділ 4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сновні заходи щодо реалізації   Програми</w:t>
            </w:r>
          </w:p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т. 8</w:t>
            </w:r>
          </w:p>
        </w:tc>
      </w:tr>
      <w:tr>
        <w:trPr>
          <w:trHeight w:val="8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 5. Очікувані результати виконання Прог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т. 9</w:t>
            </w:r>
          </w:p>
        </w:tc>
      </w:tr>
      <w:tr>
        <w:trPr>
          <w:trHeight w:val="8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 6. Механізм управлінн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9</w:t>
            </w:r>
          </w:p>
        </w:tc>
      </w:tr>
      <w:tr>
        <w:trPr>
          <w:trHeight w:val="8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right="-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лік заходів та орієнтовний обсяг фінансування Програми розвитк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.10-11</w:t>
            </w:r>
          </w:p>
        </w:tc>
      </w:tr>
    </w:tbl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lang w:val="ru-RU"/>
        </w:rPr>
        <w:t>ПА</w:t>
      </w:r>
      <w:r>
        <w:rPr>
          <w:rFonts w:cs="Times New Roman" w:ascii="Times New Roman" w:hAnsi="Times New Roman"/>
        </w:rPr>
        <w:t>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рограми розвитку культури та туриз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гонівської сільської ради на 2022-2027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146"/>
        <w:gridCol w:w="490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2" w:leader="none"/>
              </w:tabs>
              <w:rPr>
                <w:rFonts w:cs="Calibri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Відділ освіти, сім’ї, молоді, спорту, культури і туризму Перегонівської сільської рад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Дата, номер і назва розпорядчого документа про схвалення проекту Програми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</w:rPr>
              <w:t>Розпорядження голови Перегонівської сільської ради від                _________________________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озробник Програми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ідділ освіти, сім’ї, молоді, спорту, культури і туризму Перегонівської сільської рад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ідділ освіти, сім’ї, молоді ,спорту, культури і туризму Перегонівської сільської рад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Учасники Програми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труктурні підрозділи відділу освіти, сім’ї, молоді, спорту, культури і туризму Перегонівської сільської рад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2-2027 роки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ограма розрахована на шість років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напрямки Програми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ереження мережі закладів культури та кадрового потенціалу; надання якісних культурних послух для різних верств населення громади; відродження, збереження, популяризація та розвиток культурних традицій громади;</w:t>
            </w:r>
            <w:r>
              <w:rPr>
                <w:color w:val="000000"/>
                <w:sz w:val="28"/>
                <w:szCs w:val="28"/>
              </w:rPr>
              <w:t xml:space="preserve"> естетичне та духовне виховання дітей та юнацтва, підтримка обдарованої молоді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8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ієнтовний обсяг фінансування Програми розвитку культури на 2022 - 2027 роки</w:t>
            </w:r>
          </w:p>
          <w:p>
            <w:pPr>
              <w:pStyle w:val="Normal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Calibri"/>
                <w:sz w:val="28"/>
                <w:szCs w:val="28"/>
                <w:lang w:val="ru-RU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319,96</w:t>
            </w:r>
            <w:r>
              <w:rPr>
                <w:sz w:val="28"/>
                <w:szCs w:val="28"/>
              </w:rPr>
              <w:t>тис.грн - місцевий бюджет (в межах кошторисних призначень на 2022-2027 роки), інші джерела не заборонені Законом Україн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1. Загальні положення</w:t>
      </w:r>
    </w:p>
    <w:p>
      <w:pPr>
        <w:pStyle w:val="NoSpacing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Місцева цільова програма розвитку культури на 2022-2027 роки базується на Конституції України, законах України «Про культуру», «Про бібліотеки та бібліотечну справу», «Про туризм» , «Про охорону культурної спадщини», «Про охорону археологічної культурної спадщини» та передбачає вдосконалення реалізації державної політики у сфері культури, збереження та подальший розвиток культурного потенціалу в громаді, розвиток культурних традицій громади, збереження історичних та культурних цінностей, забезпечення доступності закладів культури для всіх верств населення, створення максимально сприятливих умов для творчого формування особистості, розкриття її здібностей, задоволення духовних і естетичних проблем, відродження народної творчості та популяризації національних звичаїв і обрядів, організацію змістовного дозвілля, масового відпочинку та культурного обслуговування населення.</w:t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ультурне обслуговування населення громади здійснюют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>4 клубні заклади;  3 сільські бібліотеки.</w:t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ана мережа закладів культури є оптимальною і при умові повноцінного функціонування, спроможна забезпечити потреби населення громади у культурному обслуговуванні. </w:t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ind w:right="-1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озділ 2. Мета та основні завдання</w:t>
      </w:r>
    </w:p>
    <w:p>
      <w:pPr>
        <w:pStyle w:val="NoSpacing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Основною метою Програми є відродження, збереження та розвиток духовних здобутків, звичаїв та традицій українського народу, кращих традиційних цінностей нашого краю.</w:t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Досягнення цієї мети можливе за умови створення ефективних механізмів підтримки культурно-мистецької сфери, незалежно від форм власності, підпорядкування та правового статусу закладів культури, творчих колективів, об’єднань. </w:t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Розвиток культури базується на таких засадах:</w:t>
      </w:r>
    </w:p>
    <w:p>
      <w:pPr>
        <w:pStyle w:val="NoSpacing"/>
        <w:numPr>
          <w:ilvl w:val="0"/>
          <w:numId w:val="2"/>
        </w:numPr>
        <w:ind w:left="207" w:right="-1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досконалення реалізації державної політики у сфері культури, збереження та розвиток існуючої мережі закладів культури, недопущення перепрофілювання, реорганізації та ліквідації, поліпшення стану матеріально-технічної бази, підвищення ролі закладів культури в соціально-культурному житті;</w:t>
      </w:r>
    </w:p>
    <w:p>
      <w:pPr>
        <w:pStyle w:val="NoSpacing"/>
        <w:numPr>
          <w:ilvl w:val="0"/>
          <w:numId w:val="2"/>
        </w:numPr>
        <w:ind w:left="207" w:right="-1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ворення умов для функціонування мережі закладів культури, надання якісних культурних послуг для всіх верств населення;</w:t>
      </w:r>
    </w:p>
    <w:p>
      <w:pPr>
        <w:pStyle w:val="NoSpacing"/>
        <w:numPr>
          <w:ilvl w:val="0"/>
          <w:numId w:val="2"/>
        </w:numPr>
        <w:ind w:left="207" w:right="-1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родження української та інших національних культур, мов, збереження культурних традицій громади;</w:t>
      </w:r>
    </w:p>
    <w:p>
      <w:pPr>
        <w:pStyle w:val="NoSpacing"/>
        <w:numPr>
          <w:ilvl w:val="0"/>
          <w:numId w:val="2"/>
        </w:numPr>
        <w:ind w:left="207" w:right="-1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ворення умов для розвитку самодіяльної народної творчості, популяризація кращих мистецьких надбань громади, проведення різноманітних культурних проектів, фестивалів та конкурсів, розвиток народної творчості та популяризація національних звичаїв і обрядів;</w:t>
      </w:r>
    </w:p>
    <w:p>
      <w:pPr>
        <w:pStyle w:val="NoSpacing"/>
        <w:numPr>
          <w:ilvl w:val="0"/>
          <w:numId w:val="2"/>
        </w:numPr>
        <w:ind w:left="207" w:right="-1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стетичне та духовне виховання дітей та юнацтва, підтримка обдарованої молоді;</w:t>
      </w:r>
      <w:r>
        <w:rPr>
          <w:lang w:val="uk-UA"/>
        </w:rPr>
        <w:t xml:space="preserve"> </w:t>
      </w:r>
    </w:p>
    <w:p>
      <w:pPr>
        <w:pStyle w:val="NoSpacing"/>
        <w:numPr>
          <w:ilvl w:val="0"/>
          <w:numId w:val="2"/>
        </w:numPr>
        <w:ind w:left="207" w:right="-1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ширення бібліотечно-інформаційних послуг бібліотек громади;</w:t>
      </w:r>
    </w:p>
    <w:p>
      <w:pPr>
        <w:pStyle w:val="NoSpacing"/>
        <w:numPr>
          <w:ilvl w:val="0"/>
          <w:numId w:val="2"/>
        </w:numPr>
        <w:ind w:left="207" w:right="-1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хорона,збереження  культурної спадщини (рухомих та нерухомих пам’яток і цінностей), як основи національної культури, турбота про подальший розвиток традиційних культур та етносів, які населяють громаду.</w:t>
      </w:r>
    </w:p>
    <w:p>
      <w:pPr>
        <w:pStyle w:val="NoSpacing"/>
        <w:ind w:left="-567"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Викладені вище концептуальні основи та завдання визначають характер  Програми розвитку культури на 2022-2027 роки (надалі – Програма). На цих засадах ґрунтуватимуться підпрограми розвитку культури у селах громади. </w:t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3. Визначення проблеми, на розв’язання якої спрямована Програма, обґрунтування необхідності її розв'язанн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із діяльності соціально-культурної сфери Перегонівської громади свідчить про те, що, не зважаючи на складні економічні умови, вдалося зберегти мережу закладів культури, забезпечити підтримку аматорського мистецтва, художньої творчості. В громаді станом на 01.12.2021 року функціонує 4 клубних заклади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гонівський сільський будинок культур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теньківський сільський будинок культур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видівський сільський клуб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анівський сільський клуб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бібліоте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, а саме: </w:t>
      </w:r>
      <w:r>
        <w:rPr>
          <w:sz w:val="28"/>
          <w:szCs w:val="28"/>
          <w:lang w:val="ru-RU"/>
        </w:rPr>
        <w:t xml:space="preserve">Перегонівська </w:t>
      </w:r>
      <w:r>
        <w:rPr>
          <w:sz w:val="28"/>
          <w:szCs w:val="28"/>
        </w:rPr>
        <w:t>сільська бібліотек</w:t>
      </w:r>
      <w:r>
        <w:rPr>
          <w:sz w:val="28"/>
          <w:szCs w:val="28"/>
          <w:lang w:val="ru-RU"/>
        </w:rPr>
        <w:t xml:space="preserve">а,Крутеньківська </w:t>
      </w:r>
      <w:r>
        <w:rPr>
          <w:sz w:val="28"/>
          <w:szCs w:val="28"/>
        </w:rPr>
        <w:t>сільська бібліоте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Семидубська</w:t>
      </w:r>
      <w:r>
        <w:rPr>
          <w:sz w:val="28"/>
          <w:szCs w:val="28"/>
        </w:rPr>
        <w:t xml:space="preserve"> сільська бібліотека. Постійно діють  3 народних аматорських колективів  (Крутеньківський сільський будинок культури вокальний колектив «Крутеньківські мальви» , Давидівський сільський клуб вокальний колектив «Ятраночка», Табанівський сільський клуб « Вокальна група берегиня») . Крім того, в клубних закладах громади функціонує 10 клубних формувань, в яких налічується 65 учасникі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 xml:space="preserve">На території </w:t>
      </w:r>
      <w:r>
        <w:rPr>
          <w:sz w:val="28"/>
          <w:szCs w:val="28"/>
          <w:lang w:val="ru-RU"/>
        </w:rPr>
        <w:t>Перегонівської</w:t>
      </w:r>
      <w:r>
        <w:rPr>
          <w:sz w:val="28"/>
          <w:szCs w:val="28"/>
        </w:rPr>
        <w:t xml:space="preserve"> об’єднаної територіальної громади на державному обліку налічується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об’єкт</w:t>
      </w:r>
      <w:r>
        <w:rPr>
          <w:sz w:val="28"/>
          <w:szCs w:val="28"/>
          <w:lang w:val="ru-RU"/>
        </w:rPr>
        <w:t>ів</w:t>
      </w:r>
      <w:r>
        <w:rPr>
          <w:sz w:val="28"/>
          <w:szCs w:val="28"/>
        </w:rPr>
        <w:t xml:space="preserve"> культурної спадщини. З них археології – 10, історії – 12, архітектури – 3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3260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територ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а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т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ий 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.</w:t>
            </w:r>
            <w:r>
              <w:rPr>
                <w:sz w:val="28"/>
                <w:szCs w:val="28"/>
              </w:rPr>
              <w:t>Давиді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тська моги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янських воїні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утень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тська моги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янських воїні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утень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тний зна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оїнам-земляк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ебедин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тська моги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янських воїні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ебедин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тний зна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оїнам-земляк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регоні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тська моги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янських воїні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ерегоні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тська моги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янських воїні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регоні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тний зна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оїнам-земляк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лонис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тська моги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янських воїні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лонис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 воїнам- земляк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мидуб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тська моги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янських воїні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мидуб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 воїнам- земляк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Давиді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яний мли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-К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утень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– Іоанна Богословсь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-К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регоні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шній садибний ді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іщика Абаз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ащі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 №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ащі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 № 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ащі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 №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ащі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 №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ащі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 №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регоні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 №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регоні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 №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емидуб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 №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регоні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 №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регоні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 №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не завдання культурної спільноти - зберегти і продовжити надбані віками культурні, моральні і духовні цінності та адаптувати їх тривалість в нових умовах, а також створювати сприятливі умови для розвитку нових видів, жанрів, способів і засобів творення культурного продукту, без яких громада, кожна окрема людина не можуть мати перспективи. Потребує переформатування та переоснащення діяльність всіх клубних закладів, бібліотек. На часі - величезний пласт роботи щодо охорони, збереження та використання культурної спадщини громади, виготовлення облікової документації,створення туристичної інфраструктури, збору, вивчення, фіксації, репрезентації кращих зразків традиційної народної культури, у тому числі побутової. Є чимало різного роду і різного обсягу проблем щодо функціонування та підтримки аматорського мистецтва, забезпечення музичними інструментами, звукопідсилюючою апаратурою та мультимедійним обладнанням. </w:t>
      </w:r>
      <w:r>
        <w:rPr>
          <w:rFonts w:cs="Times New Roman" w:ascii="Times New Roman" w:hAnsi="Times New Roman"/>
          <w:sz w:val="28"/>
          <w:szCs w:val="28"/>
        </w:rPr>
        <w:t xml:space="preserve">Також слід врахувати, що фінансових затрат виникають для  нагородження та відзначення учасників та переможців різних конкурсів, змагань,оглядів, фестивалів тощо. Бібліотеки громади потребують не тільки поповнення фондів новими надходженнями, а й запровадження сучасних технологій. Вищезазначені проблеми можливо вирішити за умови ефективної підтримки з боку Перегонівської сільської ради та виділення коштів на Програму розвитку культури, туризму та охорони культурної спадщини на 2022 -2027 роки. Організація управління та контролю за ходом виконання Програми покладається на відділ  освіти,сім’ї, молоді ,спорту,культури і туризму Перегонівської сіль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ідділ освіти,сім’ї, молоді ,спорту,культури і туризму Перегонівської сільської ради  щороку, у лютому наступного року, інформує виконавчий комітет </w:t>
      </w:r>
      <w:r>
        <w:rPr>
          <w:rFonts w:cs="Times New Roman" w:ascii="Times New Roman" w:hAnsi="Times New Roman"/>
          <w:sz w:val="28"/>
          <w:szCs w:val="28"/>
          <w:lang w:val="uk-UA"/>
        </w:rPr>
        <w:t>Перегонівської сільської  ради</w:t>
      </w:r>
      <w:r>
        <w:rPr>
          <w:rFonts w:cs="Times New Roman" w:ascii="Times New Roman" w:hAnsi="Times New Roman"/>
          <w:sz w:val="28"/>
          <w:szCs w:val="28"/>
        </w:rPr>
        <w:t xml:space="preserve"> про хід реалізації Програми. Програма реалізується за рахунок коштів місцевого бюджету та інших джере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інансування, які не заборонені чинним законодавством України.</w:t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-567" w:right="-1" w:firstLine="1275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озділ 4. Основні заходи щодо реалізації   Програми</w:t>
      </w:r>
    </w:p>
    <w:p>
      <w:pPr>
        <w:pStyle w:val="NoSpacing"/>
        <w:ind w:left="-567" w:right="-1" w:firstLine="127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ind w:left="-207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надання цільової фінансової підтримки закладам культури  щодо проведення культурно-мистецьких масових заходів та участі у фестивалях, оглядах, конкурсах різних рівнів;</w:t>
      </w:r>
    </w:p>
    <w:p>
      <w:pPr>
        <w:pStyle w:val="NoSpacing"/>
        <w:ind w:left="-207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ідзначення та нагородження мешканців громади, кращих представників трудових колективів установ; закладів, організацій, що функціонують на території громади; </w:t>
      </w:r>
    </w:p>
    <w:p>
      <w:pPr>
        <w:pStyle w:val="NoSpacing"/>
        <w:ind w:left="-207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підтримки та популяризації творчих ініціатив, ідей та проектів працівників культури, активістів та діячів, що впливають на сферу культури та охорони культурної спадщини;</w:t>
      </w:r>
    </w:p>
    <w:p>
      <w:pPr>
        <w:pStyle w:val="NoSpacing"/>
        <w:ind w:left="-207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реалізації творчих здібностей та задоволення культурних потреб мешканців громади різних вікових категорій; </w:t>
      </w:r>
    </w:p>
    <w:p>
      <w:pPr>
        <w:pStyle w:val="NoSpacing"/>
        <w:ind w:left="-207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створення привабливого туристичного продукту на основі наявних об’єктів культурної спадщини, відпочинкових зон громади;</w:t>
      </w:r>
    </w:p>
    <w:p>
      <w:pPr>
        <w:pStyle w:val="NoSpacing"/>
        <w:ind w:left="-207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запровадження інноваційних та креативних форм діяльності у сфері культури, туризму та охорони культурної спадщини;</w:t>
      </w:r>
    </w:p>
    <w:p>
      <w:pPr>
        <w:pStyle w:val="NoSpacing"/>
        <w:ind w:left="-207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хорона, збереження та використання культурної спадщини як складової національного культурного надбання;</w:t>
      </w:r>
    </w:p>
    <w:p>
      <w:pPr>
        <w:pStyle w:val="NoSpacing"/>
        <w:numPr>
          <w:ilvl w:val="0"/>
          <w:numId w:val="2"/>
        </w:numPr>
        <w:ind w:left="207" w:right="-1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оворічні заходи для різних категорій населення (відкриття  ялинки, новорічні вистави);</w:t>
      </w:r>
    </w:p>
    <w:p>
      <w:pPr>
        <w:pStyle w:val="NoSpacing"/>
        <w:numPr>
          <w:ilvl w:val="0"/>
          <w:numId w:val="2"/>
        </w:numPr>
        <w:ind w:left="207" w:right="-1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ведення та організація місцевих конкурсів, нагородження їх переможців;</w:t>
      </w:r>
    </w:p>
    <w:p>
      <w:pPr>
        <w:pStyle w:val="NoSpacing"/>
        <w:numPr>
          <w:ilvl w:val="0"/>
          <w:numId w:val="2"/>
        </w:numPr>
        <w:ind w:left="207" w:right="-1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значення визначних та ювілейних дат;</w:t>
      </w:r>
    </w:p>
    <w:p>
      <w:pPr>
        <w:pStyle w:val="NoSpacing"/>
        <w:numPr>
          <w:ilvl w:val="0"/>
          <w:numId w:val="2"/>
        </w:numPr>
        <w:ind w:left="207" w:right="-1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основних заходів на території громади та старостинських округах; </w:t>
      </w:r>
    </w:p>
    <w:p>
      <w:pPr>
        <w:pStyle w:val="NoSpacing"/>
        <w:ind w:left="-207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Spacing"/>
        <w:ind w:left="-567" w:right="-1" w:firstLine="127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ind w:left="-567" w:right="-1" w:firstLine="1275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озділ 5. Фінансування  Програми</w:t>
      </w:r>
    </w:p>
    <w:p>
      <w:pPr>
        <w:pStyle w:val="NoSpacing"/>
        <w:ind w:left="-567" w:right="-1" w:firstLine="127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Фінансове забезпечення Програми має здійснюватися на основі поступової реалізації положень, що їх визначено основами законодавства «Про культуру», в концептуальних напрямах діяльності органів виконавчої влади, щодо розвитку культури, наказами Міністерства культури і туризму України, розпорядженнями сільського голови.</w:t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Основним джерелом фінансування Програми є кошти місцевого бюджету, передбачені на реалізацію її заходів, відповідно до плану фінансового забезпечення виконання заходів Програми на рік та кошти інших джерел фінансування, які не заборонені чинним законодавством Україн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Spacing"/>
        <w:ind w:left="-567" w:firstLine="127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6. Очікувані результати виконання  Програми</w:t>
      </w:r>
    </w:p>
    <w:p>
      <w:pPr>
        <w:pStyle w:val="NoSpacing"/>
        <w:ind w:left="-567" w:firstLine="127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ind w:left="-567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Програми сприяє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ю ролі культури та духовності у суспільному житті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пшенню культурного обслуговування населення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ращенню матеріально-технічної бази закладів культури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ю професійного рівня працівників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родженню народних звичаїв та обрядів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ереженню матеріальної і нематеріальної культурної спадщини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ю соціального захисту працівників культурної сфери.</w:t>
      </w:r>
    </w:p>
    <w:p>
      <w:pPr>
        <w:pStyle w:val="NoSpacing"/>
        <w:ind w:left="-20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7. Механізм управління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Координацію заходів, спрямованих на виконання Програми та методичне забезпечення здійснює відділ освіти,сім’ї,молоді,спорту,культури і туризму Перегонівської сільської ради .</w:t>
      </w:r>
    </w:p>
    <w:p>
      <w:pPr>
        <w:pStyle w:val="NoSpacing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Безпосереднім виконавцем заходів Програми є відділ освіти, сім’ї, молоді, спорту, культури і туризму Перегонівської сільської ради, органи виконавчої влади та місцевого самоврядування.</w:t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ерелік заходів та орієнтовний обсяг фінансування Програми розвитку культури, туризму та охорони культурної спадщини на 2022 - 2027 рок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38"/>
        <w:gridCol w:w="1882"/>
        <w:gridCol w:w="797"/>
        <w:gridCol w:w="851"/>
        <w:gridCol w:w="850"/>
        <w:gridCol w:w="851"/>
        <w:gridCol w:w="992"/>
        <w:gridCol w:w="81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\п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йменування заходів</w:t>
            </w:r>
          </w:p>
        </w:tc>
        <w:tc>
          <w:tcPr>
            <w:tcW w:w="7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рієнтовні обсяги фінансування, тис.грн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галь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ся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ведення культурно-мистецьких масових заходів, пов’язаних із відзначенням державних, календарних, народознавчих професійних та місцевих свят, ювілейних дат тощ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озробка та апробація нових туристичних маршрутів, здійснення екскурсійної діяльності туристичними маршру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иготовлення туристичних магніті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1 Виготовлення облікової документації, </w:t>
            </w:r>
            <w:r>
              <w:rPr>
                <w:sz w:val="28"/>
                <w:szCs w:val="28"/>
                <w:lang w:val="ru-RU"/>
              </w:rPr>
              <w:t>І</w:t>
            </w:r>
            <w:r>
              <w:rPr>
                <w:sz w:val="28"/>
                <w:szCs w:val="28"/>
              </w:rPr>
              <w:t xml:space="preserve">нвентаризація пам’яток археології, історії, культури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а архітектури, що знаходяться на території грома</w:t>
            </w:r>
            <w:r>
              <w:rPr>
                <w:sz w:val="28"/>
                <w:szCs w:val="28"/>
                <w:lang w:val="ru-RU"/>
              </w:rPr>
              <w:t>д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овлення проведення грошової оцінки пам’яток культурної спадщин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ійснення заходів щодо охорони культурної спадщини, увічнення подій, пов’язаних з визначними та ювілейними подіями, датам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безпечення діяльності бібліоте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7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безпече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іяльності клубних закладі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66,6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ього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 них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нші види фінансуванн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19,9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19,9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81,8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1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2,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9,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6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20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mbria" w:hAnsi="Cambria" w:eastAsia="Calibri" w:cs="Cambria"/>
      <w:i/>
      <w:iCs/>
      <w:color w:val="404040"/>
      <w:sz w:val="24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39:00Z</dcterms:created>
  <dc:creator>Admin</dc:creator>
  <dc:description/>
  <cp:keywords/>
  <dc:language>en-US</dc:language>
  <cp:lastModifiedBy>Админ ПС</cp:lastModifiedBy>
  <cp:lastPrinted>2021-12-23T14:56:00Z</cp:lastPrinted>
  <dcterms:modified xsi:type="dcterms:W3CDTF">2021-12-23T12:57:00Z</dcterms:modified>
  <cp:revision>31</cp:revision>
  <dc:subject/>
  <dc:title/>
</cp:coreProperties>
</file>