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проекту рішенн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ботцівської сіль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ди «Про встановлення транспортного податку на 2021 рік»</w:t>
      </w:r>
    </w:p>
    <w:p>
      <w:pPr>
        <w:pStyle w:val="Normal"/>
        <w:ind w:left="-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изначення проблеми і її причини.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країни «Про місцеве самоврядування в Україні» та Податковим кодексом України визначені повноваження органів місцевого самоврядування щодо встановлення місцевих податків і зборів.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даткового кодексу України органи місцевого самоврядування зобов'язані до 1 липня року, що передує бюджетному періоду, в якому планується застосування встановлених місцевих податків та зборів офіційно оприлюднити рішення про їх встановлення.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з даного питання необхідне для прозорого та ефективного встановлення ставок транспортного податку, здійснення необхідного контролю за своєчасністю та повнотою сплати податку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ета і завдання документа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запропонованого проекту рішення є дотримання принципів державної регуляторної політики, встановлення ставки транспортного податку на території Суботцівської сільської ради Знам'янського району Кіровоградської області відповідно до вимог Податкового кодексу України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 забезпечується виконанням таких завдань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твердження рішення «Про встановлення  транспортного пода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1 рік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илюднення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ом місцевого самоврядува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тановленням контролю за виконанням цього рішення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ілі регулювання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гулювання питання щодо справляння транспортного податку на території Суботцівської сільської ради у відповідності з Податковим кодексом України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безпечення надійними джерелами фінансування сільського бюджету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регулювання правовідносин між сільською радою та суб’єктами оподаткування в процесі нарахування та сплати транспортного податку;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значення порядку і умов набрання чинності цього документу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Альтернатива та її оцінка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и щодо вирішення даної проблеми немає, оскільки, відповідно до Податкового кодексу України органи місцевого самоврядування обов’язково встановлюють податок на майно (в частині транспортного податку).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 прийняття органами місцевого самоврядування рішення про встановлення транспортного податку, такий податок буде сплачуватися платниками у порядку, визначеному Податковим кодексом України із застосуванням його мінімальних ставок.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йняття рішення "Про транспортний податок" спричинить втрати сільського бюджету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Механізми досягнення цілей</w:t>
      </w:r>
    </w:p>
    <w:p>
      <w:pPr>
        <w:pStyle w:val="Normal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кларовані цілі досягаються усім змістом документа, оскільки він затверджує порядок сплати транспортного податку. Визнається таким, що втратило чинність попереднє рішення сільської ради, покладено контроль за виконанням рішення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ийняття акту. Вигоди та витрати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2405"/>
        <w:gridCol w:w="4613"/>
        <w:gridCol w:w="361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фера впливу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год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вимог податкового законодавства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зорість дій місцевих органів влади, по встановленню чіткої процедури сплати податку;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надходжень д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ільсь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у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цього регуляторного акту фінансових витрат не потребує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’єк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риємницької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озорості та відкритості при взаємовідносинах між сільською радою та суб’єктами господарської діяльності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по сплаті транспортного податку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ня фінансових можливостей для задоволення соціальних та інших потре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отцівської сільської ради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сутні.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Термін дії документа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набирає чинності з 01 січня 2021 року. Зазначений проект рішення є загальнообов’язковим до застосування на території </w:t>
      </w:r>
      <w:r>
        <w:rPr>
          <w:rFonts w:cs="Times New Roman" w:ascii="Times New Roman" w:hAnsi="Times New Roman"/>
          <w:sz w:val="28"/>
          <w:szCs w:val="28"/>
          <w:lang w:val="ru-RU"/>
        </w:rPr>
        <w:t>Суботцівської сільської ради</w:t>
      </w:r>
      <w:r>
        <w:rPr>
          <w:rFonts w:cs="Times New Roman" w:ascii="Times New Roman" w:hAnsi="Times New Roman"/>
          <w:sz w:val="28"/>
          <w:szCs w:val="28"/>
        </w:rPr>
        <w:t>. В разі внесення змін до Податкового кодексу України щодо справляння транспортного податку, відповідні зміни будуть внесені до цього регуляторного акта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Показники результативності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значення результативності цього регуляторного акту пропонується встановити такі загальні показники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и надходжень транспортного податку до </w:t>
      </w:r>
      <w:r>
        <w:rPr>
          <w:rFonts w:cs="Times New Roman" w:ascii="Times New Roman" w:hAnsi="Times New Roman"/>
          <w:sz w:val="28"/>
          <w:szCs w:val="28"/>
          <w:lang w:val="ru-RU"/>
        </w:rPr>
        <w:t>сільського</w:t>
      </w:r>
      <w:r>
        <w:rPr>
          <w:rFonts w:cs="Times New Roman" w:ascii="Times New Roman" w:hAnsi="Times New Roman"/>
          <w:sz w:val="28"/>
          <w:szCs w:val="28"/>
        </w:rPr>
        <w:t xml:space="preserve"> бюджету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ома вага надходжень від сплати транспортного податку в загальнійсумі місцевих податків і зборів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латників транспортного податку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Заходи по відстеженню результативності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0 Закону України "Про засади регуляторної політики у сфері господарської діяльності" для відстеження результативності рішення будуть застосовані дані бюджетної та податкової звітності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и з відстеженнярезультативності регуляторного акта будутьздійснені у відповідності до Методики відстеженнярезультативності регуляторного акта, затвердженоїпостановоюКабінетуМіністрівУкраїнивід 11.03.2004 № 308. 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мках статистичного методу відстеження аналіз офіційної статистичної інформації буде проводитися щодо розміру надходжень до сільського бюджету та кількості осіб, на яких поширюватиметься дія акту.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і пропозиції та зауваження просимо подавати упродовж місяця у письмовому вигляді на поштову адресу розробника, або за телефонами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уботцівської сільська рада, вул. Центральна, буд.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, с. Суботці, Знам’янський район, Кіровоградська обл., 274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л./факс: (05233)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62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8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ybotsivs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д ЄДРПОУ  0436</w:t>
      </w:r>
      <w:r>
        <w:rPr>
          <w:rFonts w:cs="Times New Roman" w:ascii="Times New Roman" w:hAnsi="Times New Roman"/>
          <w:sz w:val="28"/>
          <w:szCs w:val="28"/>
        </w:rPr>
        <w:t>51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нтактний телефон: (05233) </w:t>
      </w:r>
      <w:r>
        <w:rPr>
          <w:rFonts w:cs="Times New Roman" w:ascii="Times New Roman" w:hAnsi="Times New Roman"/>
          <w:sz w:val="28"/>
          <w:szCs w:val="28"/>
        </w:rPr>
        <w:t>4-62-31;</w:t>
      </w:r>
    </w:p>
    <w:p>
      <w:pPr>
        <w:pStyle w:val="Normal"/>
        <w:ind w:left="-567" w:firstLine="1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у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аження та пропозиції, отримані після закінчення місячного терміну з дня оприлюднення, розглядатися і братися до уваги розробником не буд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сільської ради                                         Тетяна СТРЕЛЬЦОВА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49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e143f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2445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2445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botsivska24@meta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3</Pages>
  <Words>789</Words>
  <Characters>4502</Characters>
  <CharactersWithSpaces>5281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1:00Z</dcterms:created>
  <dc:creator>work</dc:creator>
  <dc:description/>
  <dc:language>en-US</dc:language>
  <cp:lastModifiedBy>Admin</cp:lastModifiedBy>
  <cp:lastPrinted>2020-05-19T10:21:00Z</cp:lastPrinted>
  <dcterms:modified xsi:type="dcterms:W3CDTF">2020-05-21T07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