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совно</w:t>
      </w:r>
      <w:r>
        <w:rPr>
          <w:b/>
          <w:color w:val="000000"/>
          <w:sz w:val="28"/>
          <w:szCs w:val="28"/>
          <w:lang w:val="uk-UA"/>
        </w:rPr>
        <w:t xml:space="preserve"> проєкту рішення Суботцівської сільської  ради                       «</w:t>
      </w: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 на території Суботцівської сільської ради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280" w:after="0"/>
        <w:ind w:left="284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І </w:t>
      </w:r>
      <w:r>
        <w:rPr>
          <w:b/>
          <w:color w:val="000000"/>
          <w:sz w:val="28"/>
          <w:szCs w:val="28"/>
        </w:rPr>
        <w:t>Визначення та аналіз проблеми, яку передбачається</w:t>
      </w:r>
    </w:p>
    <w:p>
      <w:pPr>
        <w:pStyle w:val="Normal"/>
        <w:spacing w:before="280" w:after="28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Проблема, яку передбачається розв'язати з прийняттям цього рішення, полягає у проведенні заходів по затвердженню ставок та пільг із сплати податку на нерухоме майно, відмінне від земельної ділянки, для об’єктів житлової та не житлової нерухомості на території с. Суботці, </w:t>
        <w:br/>
        <w:t xml:space="preserve">с. Костянтинівка, с. Коханівка, с.Богданівка, с. Кучерівка, с. Володимирівка, с. Саблине, с. Новороманівка, с. Казарня, с. Барвінівка, с. Глибока Балка, </w:t>
        <w:br/>
        <w:t xml:space="preserve">с. Милова Балка, с. Нововодяне, с. Новополяна, с. Мошорино, с. Васине, </w:t>
        <w:br/>
        <w:t xml:space="preserve">с. Трепівка, с. Долино-Кам’янка, с. Зелений Гай, с. Копані, с. Новотрепівка, </w:t>
        <w:br/>
        <w:t>с. Спасо-Мажарівка, с. Топило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атей 10, 265 Податкового кодексу України до місцевих податків належить податок на майно, до складу якого входить податок на нерухоме майно, відмінне від земельної ділянки.</w:t>
      </w:r>
      <w:r>
        <w:rPr/>
        <w:t xml:space="preserve"> </w:t>
      </w:r>
    </w:p>
    <w:p>
      <w:pPr>
        <w:pStyle w:val="Standard"/>
        <w:ind w:firstLine="567"/>
        <w:rPr>
          <w:lang w:val="uk-UA"/>
        </w:rPr>
      </w:pPr>
      <w:r>
        <w:rPr/>
        <w:t>Рішення про встановлення</w:t>
      </w:r>
      <w:r>
        <w:rPr>
          <w:lang w:val="uk-UA"/>
        </w:rPr>
        <w:t xml:space="preserve"> ставок та пільг із сплати</w:t>
      </w:r>
      <w:r>
        <w:rPr/>
        <w:t xml:space="preserve"> </w:t>
      </w:r>
      <w:r>
        <w:rPr>
          <w:color w:val="000000"/>
        </w:rPr>
        <w:t>подат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на нерухоме майно, відмінне від земельної ділянки</w:t>
      </w:r>
      <w:r>
        <w:rPr>
          <w:color w:val="000000"/>
          <w:lang w:val="uk-UA"/>
        </w:rPr>
        <w:t xml:space="preserve"> на території Суботцівської сільської ради</w:t>
      </w:r>
      <w:r>
        <w:rPr/>
        <w:t xml:space="preserve"> є нормативно-правовим актом, копія якого надсилається в електронному вигляді у десятиденний строк з дня прийняття до контролюючого органу, в якому перебувають на обліку платники відповідних місцевих податків та зборів, але не пізніше 1 липня року та офіційно оприлюднюється органом місцевого самоврядування до 15 липня, що передує бюджетному періоду, в якому планується застосовування встановлюваних місцевих податків та зборів або змін до них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групи (підгрупи), на які проблема справляє вплив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327"/>
        <w:gridCol w:w="1042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сутність коштів сільського бюджету територіальної громади не дозволяє  виконувати бюджетні прогр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 дотримання соціальних стандартів, неможливість забезпечити якісний рівень життя призведе до підвищення рівня соціальної напруги, виникнення політичних на соціальної нестабільності в суспільств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'єкти господарювання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 тому числі суб’єкти малого підприємництва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лата податку в розмірах, встановлених ставок сільською радою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 рішення підготовлено відповідно до статті 266 Податкового кодексу України від 02.12.2010 № 2755-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І (зі змінами і доповненнями).</w:t>
      </w:r>
    </w:p>
    <w:p>
      <w:pPr>
        <w:pStyle w:val="Normal"/>
        <w:spacing w:lineRule="auto" w:line="264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64"/>
        <w:ind w:left="284" w:hanging="0"/>
        <w:jc w:val="center"/>
        <w:rPr/>
      </w:pPr>
      <w:r>
        <w:rPr>
          <w:b/>
          <w:bCs/>
          <w:sz w:val="28"/>
          <w:szCs w:val="28"/>
          <w:lang w:val="uk-UA"/>
        </w:rPr>
        <w:t>ІІ. Цілі регулю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лю регулювання є затвердження ставок та пільг із сплати </w:t>
      </w:r>
      <w:r>
        <w:rPr>
          <w:color w:val="000000"/>
          <w:sz w:val="28"/>
          <w:szCs w:val="28"/>
          <w:lang w:val="uk-UA"/>
        </w:rPr>
        <w:t>податку на нерухоме майно, відмінне від земельної ділянки</w:t>
      </w:r>
      <w:r>
        <w:rPr>
          <w:sz w:val="28"/>
          <w:szCs w:val="28"/>
          <w:lang w:val="uk-UA"/>
        </w:rPr>
        <w:t xml:space="preserve"> з врахуванням змін законодавства, інтересів власників будівель та споруд і збільшення обсягів надходжень до сільського бюджету територіальної громад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Ціллю проєкту є комплексне удосконалення системи оподаткування з урахуванням змін у податковому законодавстві і підприємницькому середовищі, забезпечення її відповідності сучасним напрямкам податкової політики держав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провадження регулювання надасть можливість здійснення державного контролю та нагляду за додержанням вимог чинного законодавст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</w:t>
      </w:r>
      <w:r>
        <w:rPr>
          <w:b/>
          <w:bCs/>
          <w:sz w:val="28"/>
          <w:szCs w:val="28"/>
        </w:rPr>
        <w:t xml:space="preserve">Визначення </w:t>
      </w:r>
      <w:r>
        <w:rPr>
          <w:b/>
          <w:bCs/>
          <w:sz w:val="28"/>
          <w:szCs w:val="28"/>
          <w:lang w:val="uk-UA"/>
        </w:rPr>
        <w:t xml:space="preserve">та оцінка </w:t>
      </w:r>
      <w:r>
        <w:rPr>
          <w:b/>
          <w:bCs/>
          <w:sz w:val="28"/>
          <w:szCs w:val="28"/>
        </w:rPr>
        <w:t>альтернативних способів досягнення встановлених ці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значення альтернативних способів</w:t>
      </w:r>
    </w:p>
    <w:p>
      <w:pPr>
        <w:pStyle w:val="TextBody"/>
        <w:spacing w:before="0" w:after="0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1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      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w w:val="102"/>
                <w:sz w:val="28"/>
                <w:szCs w:val="28"/>
                <w:lang w:val="uk-UA"/>
              </w:rPr>
              <w:t>неприйняття даного регуляторного акта (відмова від регулюванн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разі не встановлення рішенням органу місцевого самоврядування місцевих податків і зборів, передбачених пунктом 10.3 статті 10 Податкового кодексу У країни, такі податки і збори сплачуються платниками у порядку, встановленому Податковим кодексом України за мінімальними ставками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      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w w:val="102"/>
                <w:sz w:val="28"/>
                <w:szCs w:val="28"/>
                <w:lang w:val="uk-UA"/>
              </w:rPr>
              <w:t xml:space="preserve">прийняття сільською радою ріш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Про встановлення ставок та пільг із сплати податку на нерухоме майно, відмінне від земельної ділянки на території Суботцівської сільської рад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інка вибраних альтернативних способів досягнення цілей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3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Збільшення кількості суб’єктів господарювання за причини сплати</w:t>
            </w:r>
            <w:r>
              <w:rPr>
                <w:rFonts w:cs="Calibri" w:ascii="Calibri" w:hAnsi="Calibri"/>
                <w:color w:val="000000"/>
                <w:spacing w:val="6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податку на нерухоме майно, відмінне від земельної</w:t>
            </w:r>
            <w:r>
              <w:rPr>
                <w:rFonts w:cs="Calibri" w:ascii="Calibri" w:hAnsi="Calibri"/>
                <w:color w:val="000000"/>
                <w:spacing w:val="6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ділянки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за мінімальними ставкам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иконання  вимог чинного  законодавства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трати бюджету  через застосування мінімальних ставок збору, як це передбачено ст. 12.3.5 Податкового кодексу Україн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Дасть можливість вирішити визначені проблеми в найбільш короткий термін та з найменшими витратами.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Організація в інший спосіб формування податкових платежів по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 податку на нерухоме майно, відмінне від земельної</w:t>
            </w:r>
            <w:r>
              <w:rPr>
                <w:rFonts w:cs="Calibri" w:ascii="Calibri" w:hAnsi="Calibri"/>
                <w:color w:val="000000"/>
                <w:spacing w:val="6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ділянки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лежить поза межами повноважень сільської ради. Досягнення встановлених цілей в межах повноважень органу місцевого самоврядування, визначених чинним законодавством, в будь якому випадку вимагає доповнення чинних нормативних актів сільської ради і зокрема встановлення ставок та пільг зі сплати податку на майно, відмінне від земельної ділянки </w:t>
            </w:r>
            <w:r>
              <w:rPr>
                <w:bCs/>
                <w:spacing w:val="6"/>
                <w:sz w:val="28"/>
                <w:szCs w:val="28"/>
                <w:lang w:val="uk-UA"/>
              </w:rPr>
              <w:t>по селах територіальної громади</w:t>
            </w:r>
            <w:r>
              <w:rPr>
                <w:rFonts w:cs="Calibri" w:ascii="Calibri" w:hAnsi="Calibri"/>
                <w:color w:val="000000"/>
                <w:spacing w:val="6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6"/>
                <w:sz w:val="28"/>
                <w:szCs w:val="28"/>
                <w:lang w:val="uk-UA"/>
              </w:rPr>
              <w:t>затверджених рішенням Суботцівської сільської ради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вання ризику переходу діяльності суб’єктів  господарювання  в «тінь»  за  причини сплати  податків  і  зборів. 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впливу на сферу інтересів громадя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виконання бюджетних  програм, відсутність коштів на реалізацію соціальних проектів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Реалізація соціальних програм, зниження  напруги у суспільст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ливе зниження  кількості  робочих місць та розміру заробітної плати у найманих працівників суб'єктів  підприємництва у випадку  переходу їх роботи «в тінь» 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ind w:left="540" w:hanging="0"/>
        <w:rPr/>
      </w:pPr>
      <w:r>
        <w:rPr/>
        <w:t xml:space="preserve">Оцінка впливу на сферу інтересів суб’єктів господарювання </w:t>
      </w:r>
    </w:p>
    <w:tbl>
      <w:tblPr>
        <w:tblW w:w="98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1"/>
        <w:gridCol w:w="1417"/>
        <w:gridCol w:w="1418"/>
        <w:gridCol w:w="1559"/>
        <w:gridCol w:w="1701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і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алі</w:t>
            </w:r>
            <w:r>
              <w:rPr>
                <w:b/>
                <w:bCs/>
                <w:lang w:val="uk-UA"/>
              </w:rPr>
              <w:t xml:space="preserve"> та мікр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</w:tr>
      <w:tr>
        <w:trPr/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left"/>
              <w:rPr/>
            </w:pPr>
            <w:r>
              <w:rPr/>
              <w:t>Кількість суб’єктів господарювання, що підпадають під дію регулювання, одиниць*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/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left"/>
              <w:rPr/>
            </w:pPr>
            <w:r>
              <w:rPr/>
              <w:t>Питома вага групи у загальній кількості, відсоткі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  <w:p>
            <w:pPr>
              <w:pStyle w:val="Standard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32"/>
        <w:gridCol w:w="40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Мінімальні витрати  на сплату податків і зборі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лата податку за  мінімальними став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Відкритість процедури, прозорість дій органу місцевого самоврядування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одатку за  встановленими ставками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TextBody"/>
        <w:spacing w:before="0" w:after="0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ІV. </w:t>
      </w:r>
      <w:r>
        <w:rPr/>
        <w:t>Вибір найбільш оптимального альтернативного способу досягнення ціле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416"/>
        <w:gridCol w:w="1339"/>
        <w:gridCol w:w="2057"/>
        <w:gridCol w:w="2559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Коментарі щодо присвоєння  відповідного бал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Часткове вирішення існуючої проблеми. 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Надходжень до бюджету сільської територіальної громади не  вистачить для реалізації усіх запланованих програм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Цілі прийняття регуляторного  акту будуть досягнуті повною мірою; прийняття рішення  відповідає вимогам чинного  законодавства, приводить ставки  по місцевим податкам і зборам у  відповідність до вимог ПК України. Встановлення доцільних та обгрунтованих розмірів ставок місцевих податків і зборів з урахуванням рівня  платоспроможності  суб'єктів господарювання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бґрунтування  відповідного місця  альтернативи у  рейтингу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Відсутність надходжень до сільського бюджету територіальної громади, підвищення соціальної напруги за причини погіршення якості життя  жителів громади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Наповнення бюджету </w:t>
            </w:r>
            <w:r>
              <w:rPr>
                <w:spacing w:val="6"/>
                <w:sz w:val="28"/>
                <w:szCs w:val="28"/>
                <w:lang w:val="en-US"/>
              </w:rPr>
              <w:t>c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ільської територіальної громади, збереження  кількості суб’єктів підприємництва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 xml:space="preserve">Рейтинг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 xml:space="preserve">Аргументи щодо переваги обраної альтернативи/причини відмови від альтернатив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Не вибрана за причини недостатнього наповнення сільського бюджету територіальної громади і, відповідно, реалізації не всіх бюджетних програ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Х</w:t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Ця альтернатива є найбільш привабливою за наступними причинами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забезпечує наповнення сільського бюджету територіальної громад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дозволяє реалізувати бюджетні програми та соціальні проект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Недоліки цієї альтернативи -   перехід суб’єктів господарювання в  «тінь» - легко виправляються та   контролюються за причини не великої кількості суб’єктів  господарювання та високою  обізнаністю громадян зі справами  громад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Найбільшими зовнішніми ризиками є: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зміна діючого законодавства підвищення рівня  інфляції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sz w:val="28"/>
          <w:szCs w:val="28"/>
        </w:rPr>
        <w:t>Таким чином, для реалізації обрано альтернативу 2 - найефективнішим для досягнення цілей, так як пряме встановлення ставок</w:t>
      </w:r>
      <w:r>
        <w:rPr>
          <w:sz w:val="28"/>
          <w:szCs w:val="28"/>
          <w:lang w:val="uk-UA"/>
        </w:rPr>
        <w:t xml:space="preserve"> та пільг із спла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тку на нерухоме майно, відмінне від земельн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sz w:val="28"/>
          <w:szCs w:val="28"/>
        </w:rPr>
        <w:t xml:space="preserve"> повністю відповідає вимогам чинного законодавства, враховує максимальні та мінімальні розміри</w:t>
      </w:r>
      <w:r>
        <w:rPr>
          <w:color w:val="000000"/>
          <w:sz w:val="28"/>
          <w:szCs w:val="28"/>
        </w:rPr>
        <w:t xml:space="preserve"> податку на нерухоме майно, відмінне від земельн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sz w:val="28"/>
          <w:szCs w:val="28"/>
        </w:rPr>
        <w:t>. Не вимагає додаткових видатків сільського бюджету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. Не створює додаткових вимог щодо дій суб’єктів господарювання. Несе мінімальний ризик впливу зовнішніх чинників на дію запропонованого регуляторного акта. </w:t>
      </w:r>
    </w:p>
    <w:p>
      <w:pPr>
        <w:pStyle w:val="Normal"/>
        <w:spacing w:before="280" w:after="280"/>
        <w:ind w:left="284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писання механізмів і заходів, які забезпечать розв'язання визначеної проблеми шляхом прийняття запропонованого регуляторного акта</w:t>
      </w:r>
    </w:p>
    <w:p>
      <w:pPr>
        <w:pStyle w:val="Normal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ктом регламентовані розміри ставк</w:t>
      </w:r>
      <w:r>
        <w:rPr>
          <w:color w:val="000000"/>
          <w:sz w:val="28"/>
          <w:szCs w:val="28"/>
          <w:lang w:val="uk-UA"/>
        </w:rPr>
        <w:t>ок</w:t>
      </w:r>
      <w:r>
        <w:rPr>
          <w:color w:val="000000"/>
          <w:sz w:val="28"/>
          <w:szCs w:val="28"/>
        </w:rPr>
        <w:t xml:space="preserve"> податку</w:t>
      </w:r>
      <w:r>
        <w:rPr>
          <w:color w:val="000000"/>
          <w:sz w:val="28"/>
          <w:szCs w:val="28"/>
          <w:lang w:val="uk-UA"/>
        </w:rPr>
        <w:t xml:space="preserve"> та пільги із сплати податку на нерухоме майно, відмінне від земельної діля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ювання побудоване відповідно до принципів регуляторної політики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ставки місцевих податків і зборів встановлюються місцевими радами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- опублікування </w:t>
      </w:r>
      <w:r>
        <w:rPr>
          <w:color w:val="000000"/>
          <w:sz w:val="28"/>
          <w:szCs w:val="28"/>
          <w:lang w:val="uk-UA"/>
        </w:rPr>
        <w:t>на офіційному сайті Суботцівської сільської ради</w:t>
      </w:r>
      <w:r>
        <w:rPr>
          <w:color w:val="000000"/>
          <w:sz w:val="28"/>
          <w:szCs w:val="28"/>
        </w:rPr>
        <w:t xml:space="preserve"> з метою отримання зауважень та пропозицій щодо ставок</w:t>
      </w:r>
      <w:r>
        <w:rPr>
          <w:color w:val="000000"/>
          <w:sz w:val="28"/>
          <w:szCs w:val="28"/>
          <w:lang w:val="uk-UA"/>
        </w:rPr>
        <w:t xml:space="preserve"> та пільг із сплати податку на нерухоме майно, відмінне від земельної ділянки</w:t>
      </w:r>
      <w:r>
        <w:rPr>
          <w:color w:val="000000"/>
          <w:sz w:val="28"/>
          <w:szCs w:val="28"/>
        </w:rPr>
        <w:t>;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ахування винесених з боку населення та суб’єктів підприємницької діяльності пропозицій та зауважень.</w:t>
      </w:r>
    </w:p>
    <w:p>
      <w:pPr>
        <w:pStyle w:val="Normal"/>
        <w:spacing w:before="280" w:after="280"/>
        <w:ind w:left="284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Обґрунтування розв'язання визначеної проблеми за допомогою діючих регуляторних актів та розгляд можливості внесення змін до ни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ийняття вищезазначеного рішення сільської ради надає можлив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тримати додаткові надходження до сільського бюджету територіальної громад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більшити обсяги видатків для забезпечення фінансування повноважень органів місцевого самоврядуванн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досягнення  цілей у разі прийняття цього рішення можуть вплинути такі негативні зовнішні фактори, як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сплата платниками податкових зобов’яз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ення кількості суб’єктів господарської діяльності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зитивними факторами будуть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додаткові надходження до сільського бюджету територіальної громад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дійснення планування та прогнозування надходжень від сплати місцевих податків та зборів при формуванні сільського бюджету територіальної гром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на дію даного акту можливий вплив зовнішніх чинників таких, як прийняття змін та доповнень до чинного законодавства в цій сфері. У подальшому внесення змін до рішення, які регламентують  механізм справляння податку на нерухоме майно, відмінне від земельної ділянки, можливе у разі зміни діючого законодавства України або виникнення у необхідності у нормативному врегулюванні певних правовідносин. </w:t>
      </w:r>
    </w:p>
    <w:p>
      <w:pPr>
        <w:pStyle w:val="TextBodyIndent"/>
        <w:spacing w:before="0" w:after="0"/>
        <w:ind w:left="0" w:firstLine="7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Термін дії регуляторного акту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 дії даного регуляторного акта пропонується встановити з </w:t>
        <w:br/>
        <w:t>01 січн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до внесення змін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забезпечення обов’язкового аналізу динаміки показників податкових надходжень, інфляційних процесів та перегляду за потреби на черговий бюджетний період в порядку та строки визначені чинним законодавством.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казники результативності регуляторного акту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им показником результативності даного регуляторного акту є суми річних надходжень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по сплаті податку на нерухоме майно, відмінне від земельної ділянки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Визначення заходів, за допомогою яких буде здійснюватись відстеження результативності регуляторного акта в разі його прийняття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теження результативності регуляторного акта буде здійснюватися відповідно до вимог статті 10 Закону України «Про засади державної регуляторної політики  у сфері господарської діяльності».</w:t>
      </w:r>
    </w:p>
    <w:p>
      <w:pPr>
        <w:pStyle w:val="Standard"/>
        <w:tabs>
          <w:tab w:val="clear" w:pos="708"/>
          <w:tab w:val="left" w:pos="870" w:leader="none"/>
          <w:tab w:val="left" w:pos="900" w:leader="none"/>
          <w:tab w:val="left" w:pos="915" w:leader="none"/>
          <w:tab w:val="left" w:pos="2100" w:leader="none"/>
        </w:tabs>
        <w:ind w:firstLine="675"/>
        <w:rPr>
          <w:lang w:val="uk-UA"/>
        </w:rPr>
      </w:pPr>
      <w:r>
        <w:rPr>
          <w:color w:val="000000"/>
        </w:rPr>
        <w:t>Заходи з відстеження результативності регуляторного акта будуть здійснені у відповідності до Методики відстеження результативності регуляторного акта, затвердженої постановою Кабінету Міністрів України від 11.03.2004 № 308.</w:t>
      </w:r>
      <w:r>
        <w:rPr/>
        <w:t xml:space="preserve"> </w:t>
      </w:r>
    </w:p>
    <w:p>
      <w:pPr>
        <w:pStyle w:val="Standard"/>
        <w:tabs>
          <w:tab w:val="clear" w:pos="708"/>
          <w:tab w:val="left" w:pos="870" w:leader="none"/>
          <w:tab w:val="left" w:pos="900" w:leader="none"/>
          <w:tab w:val="left" w:pos="915" w:leader="none"/>
          <w:tab w:val="left" w:pos="2100" w:leader="none"/>
        </w:tabs>
        <w:ind w:firstLine="675"/>
        <w:rPr/>
      </w:pPr>
      <w:r>
        <w:rPr>
          <w:lang w:val="uk-UA"/>
        </w:rPr>
        <w:t>У рамках статистичного методу відстеження аналіз офіційної статистичної інформації буде проводитися щодо розміру надходжень до сільського бюджету територіальної громади та кількості осіб, на яких поширюватиметься дія акту.</w:t>
      </w:r>
    </w:p>
    <w:p>
      <w:pPr>
        <w:pStyle w:val="Standard"/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firstLine="675"/>
        <w:rPr/>
      </w:pPr>
      <w:r>
        <w:rPr/>
        <w:t>Всі пропозиції та зауваження просимо подавати упродовж місяця</w:t>
      </w:r>
      <w:r>
        <w:rPr>
          <w:lang w:val="uk-UA"/>
        </w:rPr>
        <w:t xml:space="preserve"> з </w:t>
        <w:br/>
        <w:t>28 квітня 2021 року по 28 травня 2021 року включно</w:t>
      </w:r>
      <w:r>
        <w:rPr/>
        <w:t xml:space="preserve"> у письмовому вигляді на поштову адресу розробника, або за телефонами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>
          <w:rFonts w:eastAsia="Times New Roman"/>
        </w:rPr>
        <w:t xml:space="preserve"> </w:t>
      </w:r>
      <w:r>
        <w:rPr/>
        <w:t xml:space="preserve">Суботцівської сільська рада, вул. Центральна, буд. </w:t>
      </w:r>
      <w:r>
        <w:rPr>
          <w:lang w:val="uk-UA"/>
        </w:rPr>
        <w:t>2</w:t>
      </w:r>
      <w:r>
        <w:rPr/>
        <w:t xml:space="preserve">4, с. Суботці, </w:t>
      </w:r>
      <w:r>
        <w:rPr>
          <w:lang w:val="uk-UA"/>
        </w:rPr>
        <w:t>Кропивницький</w:t>
      </w:r>
      <w:r>
        <w:rPr/>
        <w:t xml:space="preserve"> р-н, Кіровоградська обл., 274</w:t>
      </w:r>
      <w:r>
        <w:rPr>
          <w:lang w:val="uk-UA"/>
        </w:rPr>
        <w:t>44</w:t>
      </w:r>
      <w:r>
        <w:rPr/>
        <w:t>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/>
        <w:t xml:space="preserve">тел./факс: (05233) </w:t>
      </w:r>
      <w:r>
        <w:rPr>
          <w:lang w:val="uk-UA"/>
        </w:rPr>
        <w:t>4</w:t>
      </w:r>
      <w:r>
        <w:rPr/>
        <w:t>-</w:t>
      </w:r>
      <w:r>
        <w:rPr>
          <w:lang w:val="uk-UA"/>
        </w:rPr>
        <w:t>62</w:t>
      </w:r>
      <w:r>
        <w:rPr/>
        <w:t>-</w:t>
      </w:r>
      <w:r>
        <w:rPr>
          <w:lang w:val="uk-UA"/>
        </w:rPr>
        <w:t>89</w:t>
      </w:r>
      <w:r>
        <w:rPr/>
        <w:t>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>
          <w:lang w:val="en-US"/>
        </w:rPr>
      </w:pPr>
      <w:r>
        <w:rPr>
          <w:lang w:val="en-US"/>
        </w:rPr>
        <w:t>E-mail: sybotsivska24@meta.ua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/>
        <w:t>Код ЄДРПОУ 0436</w:t>
      </w:r>
      <w:r>
        <w:rPr>
          <w:lang w:val="uk-UA"/>
        </w:rPr>
        <w:t>5106</w:t>
      </w:r>
      <w:r>
        <w:rPr/>
        <w:t xml:space="preserve"> – контактний телефон: (05233) </w:t>
      </w:r>
      <w:r>
        <w:rPr>
          <w:lang w:val="uk-UA"/>
        </w:rPr>
        <w:t>4-62-31;</w:t>
      </w:r>
    </w:p>
    <w:p>
      <w:pPr>
        <w:pStyle w:val="Standard"/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firstLine="675"/>
        <w:rPr>
          <w:lang w:val="uk-UA"/>
        </w:rPr>
      </w:pPr>
      <w:r>
        <w:rPr>
          <w:rFonts w:eastAsia="Times New Roman"/>
        </w:rPr>
        <w:t xml:space="preserve">   </w:t>
      </w:r>
      <w:r>
        <w:rPr/>
        <w:t>Зауваження та пропозиції, отримані після закінчення місячного терміну з дня оприлюднення, розглядатися і братися до уваги розробником не будуть.</w:t>
      </w:r>
    </w:p>
    <w:p>
      <w:pPr>
        <w:pStyle w:val="Standard"/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firstLine="675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tabs>
          <w:tab w:val="clear" w:pos="708"/>
          <w:tab w:val="left" w:pos="4678" w:leader="none"/>
        </w:tabs>
        <w:ind w:left="-142" w:hanging="0"/>
        <w:jc w:val="left"/>
        <w:rPr/>
      </w:pPr>
      <w:r>
        <w:rPr>
          <w:b/>
          <w:color w:val="000000"/>
          <w:lang w:val="uk-UA"/>
        </w:rPr>
        <w:t>Сільський голова</w:t>
      </w:r>
      <w:r>
        <w:rPr>
          <w:b/>
        </w:rPr>
        <w:tab/>
        <w:tab/>
        <w:tab/>
      </w:r>
      <w:r>
        <w:rPr>
          <w:b/>
          <w:lang w:val="uk-UA"/>
        </w:rPr>
        <w:t xml:space="preserve">  </w:t>
      </w:r>
      <w:r>
        <w:rPr>
          <w:b/>
        </w:rPr>
        <w:tab/>
      </w:r>
      <w:r>
        <w:rPr>
          <w:b/>
          <w:lang w:val="uk-UA"/>
        </w:rPr>
        <w:t>Андрій БОРІДЧЕНКО</w:t>
      </w:r>
    </w:p>
    <w:sectPr>
      <w:footerReference w:type="default" r:id="rId2"/>
      <w:type w:val="nextPage"/>
      <w:pgSz w:w="11906" w:h="16838"/>
      <w:pgMar w:left="1644" w:right="851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Zakonu">
    <w:name w:val="StyleZakonu Знак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qstidbit1">
    <w:name w:val="goog_qs-tidbit-1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4"/>
    <w:rPr/>
  </w:style>
  <w:style w:type="character" w:styleId="Style19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TextBodyIndent">
    <w:name w:val="Body Text Indent"/>
    <w:basedOn w:val="TextBody"/>
    <w:pPr>
      <w:spacing w:before="0" w:after="160"/>
      <w:ind w:left="360" w:hanging="0"/>
    </w:pPr>
    <w:rPr/>
  </w:style>
  <w:style w:type="paragraph" w:styleId="Style21">
    <w:name w:val="Цитата"/>
    <w:basedOn w:val="Normal"/>
    <w:qFormat/>
    <w:pPr>
      <w:ind w:left="284" w:right="567" w:firstLine="720"/>
      <w:jc w:val="both"/>
    </w:pPr>
    <w:rPr>
      <w:spacing w:val="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ind w:firstLine="851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32:00Z</dcterms:created>
  <dc:creator>User</dc:creator>
  <dc:description/>
  <cp:keywords/>
  <dc:language>en-US</dc:language>
  <cp:lastModifiedBy>Admin</cp:lastModifiedBy>
  <cp:lastPrinted>2021-04-14T16:23:00Z</cp:lastPrinted>
  <dcterms:modified xsi:type="dcterms:W3CDTF">2021-04-28T08:27:00Z</dcterms:modified>
  <cp:revision>23</cp:revision>
  <dc:subject/>
  <dc:title>АНАЛІЗ РЕГУЛЯТОРНОГО ВПЛИВУ</dc:title>
</cp:coreProperties>
</file>