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  <w:t>ЗАТВЕРДЖЕНО</w:t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Наказ начальника відділу</w:t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освіти, молоді та спорту</w:t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уботцівської сільської ради</w:t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6  лютого 2022 року № 41</w:t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і завдання для перевірки знання </w:t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ів України "Про освіту","Про повну загальну середню освіту",</w:t>
      </w:r>
    </w:p>
    <w:p>
      <w:pPr>
        <w:pStyle w:val="12"/>
        <w:pBdr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Перелік тестових питань на знання законодавства</w:t>
      </w:r>
    </w:p>
    <w:p>
      <w:pPr>
        <w:pStyle w:val="Normal"/>
        <w:widowControl/>
        <w:shd w:fill="FFFFFF" w:val="clear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1. Повна загальна середня освіта має три рівні освіти (відповідно до Закону України 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Про освіту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, який набрав чинності 28.09.2017 року):  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а) початкова освіта тривалістю чотири роки, базова середня освіта тривалістю п’ять років, профільна середня освіта тривалістю три роки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) початкова освіта тривалістю чотири роки, базова середня освіта тривалістю п’ять років, профільна старша освіта тривалістю два роки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початкова освіта тривалістю п’ять роки, базова середня освіта тривалістю п’ять років, профільна середня освіта тривалістю два роки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) початкова освіта тривалістю чотири роки, базова середня освіта тривалістю вісім років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2. Закон України 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Про освіту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, який набрав чинності 28.09.2017 року, вводить перелік з 12 компетентностей і 11 наскрізних вмінь. Що з переліку є саме наскрізним вмінням?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а) вільне володіння державною мовою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б) інноваційність, навчання впродовж життя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підприємливість та фінансова грамотність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г) критичне та системне мислення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3. Хто контролюватиме якість освіти?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а) за умови своєчасного підвищення педпрацівниками кваліфікації контроль не проводиться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) Державна служба якості освіти, яка проводитиме інституційний аудит один раз на 10 років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відповідні управління освіти у формі атестації навчальних закладів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) Міністерство освіти і науки раз на 5 років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4. У Законі України 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Про освіту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, який набрав чинності 28.09.2017 року, вводиться поняття “академічна доброчесність” і наводяться види його порушень. Що з цього списку не згадується в переліку таких порушень?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а) вигадування фактів і даних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б) свідоме завищення або заниження оцінки результатів навчання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оприлюднення (частково або повністю) власних раніше опублікованих наукових результатів як нових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г) усе це згадується в законі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5. Закон вводить поняття формальної, неформальної та інформальної освіти. Що таке інформальна освіта?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а) освіта, яка здобувається за освітніми програмами відповідно до визначених законодавством рівнів освіти та передбачає визнаних державою кваліфікацій;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) освіта, яка здобувається за освітніми програмами та не передбачає присудження визнаних державою освітніх кваліфікацій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це синонім до самоосвіти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) освіта, яка завершується присвоєнням професійних та/або присудженням часткових освітніх кваліфікацій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6. Закон 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Про освіту</w:t>
      </w:r>
      <w:r>
        <w:rPr>
          <w:rFonts w:eastAsia="Calibri" w:cs="Times New Roman" w:ascii="Times New Roman" w:hAnsi="Times New Roman"/>
          <w:b/>
          <w:color w:val="000000"/>
          <w:lang w:val="ru-RU" w:eastAsia="en-US" w:bidi="ar-SA"/>
        </w:rPr>
        <w:t>"</w:t>
      </w: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 визначає крім стандартного навчання у школі ще дистанційне, екстернат, домашнє навчання та педагогічний патронаж. Що таке сімейне (домашнє) навчання? 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а) коли вся родина бере участь у навчанні дитини 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) коли навчання відбувається в домашній атмосфері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коли батьки самостійно забезпечують та несуть відповідальність за здобуття формальної або неформальної освіти їхніми дітьми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>на рівні не нижче стандартів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) коли оволодіння освітньою програмою відбувається за участю різних суб’єктів освітньої діяльності, що взаємодіють між собою на договірних засадах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pacing w:before="0" w:after="20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Згідно Закону України "Про освіту" інклюзивне навчання – це…</w:t>
      </w:r>
    </w:p>
    <w:p>
      <w:pPr>
        <w:pStyle w:val="Normal"/>
        <w:widowControl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а) діяльність суб'єкта освітньої діяльності, спрямована на організацію, забезпечення та реалізацію освітнього процесу у формальній та/або неформальній освіті</w:t>
      </w:r>
    </w:p>
    <w:p>
      <w:pPr>
        <w:pStyle w:val="Normal"/>
        <w:widowControl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) система науково-методичних і педагогічних заходів, спрямованих на розвиток особистості шляхом формування та застосування її компетентностей</w:t>
      </w:r>
    </w:p>
    <w:p>
      <w:pPr>
        <w:pStyle w:val="Normal"/>
        <w:widowControl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динамічна комбінація знань, умінь, навичок, способів мислення, поглядів, цінностей, інших особистих якостей, що визначає здатність особи успішно соціалізуватися, провадити професійну та/або подальшу навчальну діяльність</w:t>
      </w:r>
    </w:p>
    <w:p>
      <w:pPr>
        <w:pStyle w:val="Normal"/>
        <w:widowControl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) система освітніх послуг, гарантованих державою, що базується на принципах недискримінації, врахування багатоманітності людини, ефективного залучення та включення до освітнього процесу всіх його учасників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8. Колегіальним органом управління закладом освіти є: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а) орган батьківського самоврядування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) орган самоврядування здобувачів освіти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педагогічна рада закладу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) орган громадського самоврядування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9. Інклюзивне навчання у закладі освіти організовується: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а) у разі звернення особи з особливими освітніми потребами або її батьків до закладу загальної середньої освіти утворюється в обов’язковому порядку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) у разі звернення особи з особливими освітніми потребами або її батьків до закладу загальної середньої освіти та наявності відповідної матеріально-технічної, методичної бази та відповідних педагогічних кадрів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) за умови, якщо заклад загальної середньої освіти має дозвіл на надання таких послуг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) у кожному закладі загальної середньої освіти повинні бути створені такі групи або класи навіть якщо потреби на даний момент у цьому немає</w:t>
      </w:r>
    </w:p>
    <w:p>
      <w:pPr>
        <w:pStyle w:val="Normal"/>
        <w:widowControl/>
        <w:shd w:fill="FFFFFF" w:val="clear"/>
        <w:spacing w:before="280" w:after="28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0.    Що належить до системи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заклади позашкільної освіти, гуртки, секції, клуби, культурно-освітні, спортивно-оздоровчі, науково-пошукові об’єднання на базі закладів загальної середньої освіти, навчально-виробничих комбінатів, закладів професійної (професійно-технічної) та фахової передвищої освіти           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заклади вищої освіти всіх форм власності, рівні та ступені (кваліфікації) вищої освіти, галузі знань і спеціальності, освітні та наукові програми,  ліцензійні умови провадження освітньої діяльності та ліцензійні умови провадження вищої освіти, органи, що здійснюють управління у сфері вищої освіти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зміст повної загальної середньої освіти на кожному її рівні, мережа закладів освіти, учасники освітнього процесу, кадрове, фінансове, науково-методичне, ресурсне та нормативно-правове забезпечення освітньої та управлінської діяльності у сфері загальної середньої освіти           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заклади дошкільної освіти незалежно від підпорядкування, типів і форми власності, наукові і методичні установи, органи управління освітою, освіта та виховання в сім’ї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1.    На яких рівнях здобувається повна загальна середня освіта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?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початкова, базова та повна            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початкова, основна та середня    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початкова, базова та академічна        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початкова, базова та профільна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2.    Які роки навчання охоплює адаптаційний період базов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5-6 роки навчання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7-9 роки навчання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) 10 рік навчання    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11-12 роки навчання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3.    Що належить до установчих документів закладу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статут закладу, запис в Єдиному державному реєстрі юридичних осіб, фізичних осіб - підприємців та громадських формувань про проведення державної реєстрації юридичної особи    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статут закладу, освітня програма, колективний договір    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статут закладу та колективний договір        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рішення засновника (засновників) про його утворення та статут, а також у випадках, визначених цим Законом, засновницький договір, укладений між засновниками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4.    За якої умови допускаються реорганізація та ліквідація закладів загальної середньої освіти у сільській місцевості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у зв’язку з відсутністю коштів у місцевому бюджеті на утримання закладу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лише за результатами місцевого референдуму з цього питання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лише після громадського обговорення проекту відповідного рішення засновника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реорганізація та ліквідація закладів загальної середньої освіти у сільській місцевості заборонена Законом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5.    В яких випадках підлягає переоформленню ліцензія закладу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у разі зміни керівника закладу освіти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у разі зміни найменування закладу освіти та/або реорганізації закладів освіти шляхом злиття чи приєднання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у разі зміни місцезнаходження закладу освіти   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у разі зміни засновника (засновників) закладу освіти та/або затвердження нової редакції статуту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6.    З якою періодичністю проводиться інституційний аудит закладу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не більше одного разу на 10 років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не більше одного разу на 5 років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одночасно з проведення ліцензування освітньої діяльності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при призначенні нового керівника закладу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7.    Скільки років є чинним сертифікат, що засвідчує успішні результати громадської акредитації закладу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протягом одного року         в) протягом трьох років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протягом десяти років         г) протягом п’яти років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8.    За якої умови підвезення учнів і педагогічних працівників до закладу загальної середньої освіти та у зворотному напрямку може здійснюватися не шкільними автобусами, а іншим транспортом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за умови узгодження з перевізником графіка руху та маршруту руху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за умови супроводу учнів під час перевезення медичною сестрою закладу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за умови, що кількість учнів і педагогічних працівників, які потребують такого перевезення, не перевищує 8 осіб   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за умови, що дальність перевезення становить не менше 3 км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9.    Хто здійснює управління закладом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засновник (засновники) або уповноважений ним (ними) орган, керівник закладу освіти, наглядова (піклувальна) рада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керівник закладу освіти, органи громадського самоврядування закладу освіти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) засновник (засновники) або уповноважений ним (ними) орган, керівник закладу освіти, педагогічна рада, вищий колегіальний орган громадського самоврядування закладу освіти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наглядова (піклувальна) рада, керівник закладу освіти, педагогічна рада, вищий колегіальний орган громадського самоврядування закладу освіти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0.    Хто визначає посадові обов’язки працівників закладу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наглядова (піклувальна) рада закладу освіти     в) педагогічна рада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профспілковий комітет закладу освіти               г) керівник закладу освіти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1.    На кого покладається відповідальність за організацію харчування учнів у закладах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на засновника (засновників) та керівника закладу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б) на орган батьківського самоврядування закладу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на педагогічну ради закладу 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на орган управління освітою закладу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2.    За якої умови засідання педагогічної ради закладу загальної середньої освіти є правомочним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якщо на ньому присутні не менше половини її складу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якщо на ньому присутні не менше двох третин її складу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якщо на ньому присутні не менше 75 відсотків її складу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якщо на ньому присутні представники засновника (засновників)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3.    Які дії не можуть бути здійснені щодо педагогічних працівників, стосовно яких встановлено факт порушення академічної доброчесності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можуть бути позбавлені педагогічного звання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можуть бути звільнені з роботи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не можуть отримувати будь-які види заохочення (премії, інші заохочувальні виплати, нагороди тощо) протягом одного року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не можуть бути допущені до позачергової атестації, що має на меті підвищення кваліфікаційної категорії або присвоєння педагогічного званн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4.    На що спрямовується не менше 10 відсотків загальної кількості годин для підвищення кваліфікації педагогічного працівника, що оплачується за рахунок коштів державного та місцевих бюджетів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на вдосконалення знань, вмінь і практичних навичок у частині роботи з обдарованими дітьми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на вдосконалення знань, вмінь і практичних навичок у частині роботи з учнями з особливими освітніми потребами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на вдосконалення знань, вмінь і практичних навичок у роботі з комп’ютерною технікою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на вдосконалення знань, вмінь і практичних навичок у організації дистанційного навчанн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5.    Що відбувається за результатами атестації педагогічного працівника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) визначається відповідність педагогічного працівника займаній посаді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визначається відповідність педагогічного працівника займаній посаді, присвоюється або підтверджується кваліфікаційна категорія та може бути присвоєне педагогічне звання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в) присвоюється або підтверджується кваліфікаційна категорія та може бути присвоєне педагогічне званн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) проводиться нагородження відомчими відзнаками, преміювання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6.    Якою є максимальна тривалість безперервної навчальної діяльності учнів закладів загальної середньої освіти для 2-4 років навчання?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а) 30 хвилин             в) 40 хвилин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) 35 хвилин             г) 45 хвилин</w:t>
        <w:br/>
        <w:t> 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val="ru-RU" w:bidi="ar-SA"/>
        </w:rPr>
        <w:t>27.    З якою періодичністю переглядаються державні стандарти загальної середньої освіти?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а) не менше одного разу на 5 років         в) не менше одного разу на 10 років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б) не менше одного разу на 8 років         г) не менше одного разу на 12 років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b/>
          <w:b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val="ru-RU" w:bidi="ar-SA"/>
        </w:rPr>
        <w:t>28.    Хто затверджує освітню програму, розроблену не на основі типової освітньої програми?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а) центральний орган виконавчої влади із забезпечення якості освіти         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в) центральний орган виконавчої влади у сфері освіти і науки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б) орган управління освітою обласної державної адміністрації             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г) освітній омбудсмен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ru-RU" w:bidi="ar-SA"/>
        </w:rPr>
        <w:t>29.    За якої умови заклад загальної середньої освіти може запровадити власну шкалу оцінювання результатів навчання учнів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?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а) мають бути визначені правила переведення з власної шкали оцінювання – до системи оцінювання, визначеної законодавством             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в) власна шкала оцінювання має бути затверджена органом управління освітою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б) власна шкала оцінювання має бути схвалена органом батьківського самоврядування закладу            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г) власна шкала оцінювання можу бути застосована тільки до поточного оцінюванн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ru-RU" w:bidi="ar-SA"/>
        </w:rPr>
        <w:t>30. За рахунок яких коштів здійснюється оплатапраці вихователів груп продовженого дня в комунальних закладах освіти?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а) за рахунок коштів освітньої субвенції        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б) за кошти затвердженої освітньої програми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в) за кошти засновника та за інші кошти, не заборонені законодавством        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г) за батьківські кошти та за інші кошти, не заборонені законодавством</w:t>
      </w:r>
    </w:p>
    <w:p>
      <w:pPr>
        <w:pStyle w:val="Normal"/>
        <w:widowControl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________________________________________________________</w:t>
      </w:r>
    </w:p>
    <w:p>
      <w:pPr>
        <w:pStyle w:val="Normal"/>
        <w:widowControl/>
        <w:spacing w:before="280" w:after="280"/>
        <w:ind w:firstLine="708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br/>
      </w:r>
    </w:p>
    <w:p>
      <w:pPr>
        <w:pStyle w:val="Normal"/>
        <w:widowControl/>
        <w:spacing w:before="280" w:after="280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br/>
      </w:r>
    </w:p>
    <w:sectPr>
      <w:type w:val="nextPage"/>
      <w:pgSz w:w="11906" w:h="16838"/>
      <w:pgMar w:left="1701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B3847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23232"/>
      <w:sz w:val="28"/>
      <w:szCs w:val="28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B3847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before="0" w:after="160"/>
      <w:jc w:val="center"/>
    </w:pPr>
    <w:rPr>
      <w:rFonts w:ascii="Times New Roman" w:hAnsi="Times New Roman" w:eastAsia="Times New Roman" w:cs="Times New Roman"/>
      <w:b/>
      <w:bCs/>
      <w:color w:val="323232"/>
      <w:sz w:val="28"/>
      <w:szCs w:val="28"/>
      <w:lang w:val="en-US" w:bidi="ar-SA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color w:val="3B3847"/>
      <w:sz w:val="20"/>
      <w:szCs w:val="20"/>
      <w:lang w:val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вичайни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50:00Z</dcterms:created>
  <dc:creator>User</dc:creator>
  <dc:description/>
  <dc:language>en-US</dc:language>
  <cp:lastModifiedBy>Пользователь</cp:lastModifiedBy>
  <cp:lastPrinted>2022-02-16T14:49:00Z</cp:lastPrinted>
  <dcterms:modified xsi:type="dcterms:W3CDTF">2022-02-16T12:50:00Z</dcterms:modified>
  <cp:revision>3</cp:revision>
  <dc:subject/>
  <dc:title/>
</cp:coreProperties>
</file>