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81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истопада 2021 року</w:t>
        <w:tab/>
        <w:tab/>
        <w:tab/>
        <w:tab/>
        <w:tab/>
        <w:tab/>
        <w:tab/>
        <w:tab/>
        <w:t>№ 393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89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надання дозволу </w:t>
      </w:r>
      <w:r>
        <w:rPr>
          <w:rStyle w:val="Rvts0"/>
          <w:b/>
          <w:i/>
          <w:sz w:val="28"/>
          <w:lang w:val="uk-UA"/>
        </w:rPr>
        <w:t>на розроблення проектів землеустрою</w:t>
      </w:r>
    </w:p>
    <w:p>
      <w:pPr>
        <w:pStyle w:val="Normal"/>
        <w:ind w:right="588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spacing w:lineRule="auto" w:line="240"/>
        <w:rPr/>
      </w:pPr>
      <w:r>
        <w:rPr/>
        <w:t xml:space="preserve">Відповідно до статей 33, 35, 36, 40, 116, 118, 121, частини першої статті 122, частини другої статті 134 Земельного кодексу України, пункту 34 частини першої статті 26 Закону України </w:t>
      </w:r>
      <w:r>
        <w:rPr>
          <w:spacing w:val="-4"/>
        </w:rPr>
        <w:t>«Про місцеве самоврядування в Україні», та розглянувши відповідні заяви громадян,</w:t>
      </w:r>
    </w:p>
    <w:p>
      <w:pPr>
        <w:pStyle w:val="Normal"/>
        <w:spacing w:before="0" w:after="6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Надати дозвіл на </w:t>
      </w:r>
      <w:r>
        <w:rPr>
          <w:spacing w:val="-4"/>
          <w:sz w:val="28"/>
          <w:szCs w:val="28"/>
          <w:lang w:val="uk-UA"/>
        </w:rPr>
        <w:t xml:space="preserve">розроблення проектів землеустрою щодо відведення земельних ділянок </w:t>
      </w:r>
      <w:r>
        <w:rPr>
          <w:sz w:val="28"/>
          <w:szCs w:val="28"/>
          <w:lang w:val="uk-UA"/>
        </w:rPr>
        <w:t>безоплатно у власність громадянам для обслуговування жилого будинку, господарських будівель і споруд, та із земель сільськогосподарського призначення для садівництва та для ведення особистого селянського господарства, на території сіл Мар´янівської сільської ради Новоукраїнського району Кіровоградської області, згідно з додатком 1.</w:t>
      </w:r>
    </w:p>
    <w:p>
      <w:pPr>
        <w:pStyle w:val="Normal"/>
        <w:spacing w:before="0" w:after="120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. Надати дозвіл на розроблення проектів землеустрою щодо відведення земельних ділянок громадянам в оренду терміном на десять років для городництва, на території сіл Мар´янівської сільської ради Новоукраїнського району Кіровоградської області, згідно з додатком 2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3. </w:t>
      </w:r>
      <w:r>
        <w:rPr>
          <w:spacing w:val="-4"/>
          <w:sz w:val="28"/>
          <w:lang w:val="uk-UA"/>
        </w:rPr>
        <w:t xml:space="preserve">Остаточну площу земельних ділянок, зазначених у </w:t>
      </w:r>
      <w:r>
        <w:rPr>
          <w:spacing w:val="-4"/>
          <w:sz w:val="28"/>
          <w:szCs w:val="28"/>
          <w:lang w:val="uk-UA"/>
        </w:rPr>
        <w:t xml:space="preserve">додатках 1-2, </w:t>
      </w:r>
      <w:r>
        <w:rPr>
          <w:spacing w:val="-4"/>
          <w:sz w:val="28"/>
          <w:lang w:val="uk-UA"/>
        </w:rPr>
        <w:t xml:space="preserve">прийняти в розмірі, визначеному </w:t>
      </w:r>
      <w:r>
        <w:rPr>
          <w:spacing w:val="-4"/>
          <w:sz w:val="28"/>
          <w:szCs w:val="28"/>
          <w:lang w:val="uk-UA"/>
        </w:rPr>
        <w:t>після встановлення їх меж в натурі (на місцевості)</w:t>
      </w:r>
      <w:r>
        <w:rPr>
          <w:spacing w:val="-4"/>
          <w:sz w:val="28"/>
          <w:lang w:val="uk-UA"/>
        </w:rPr>
        <w:t>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4. Землевпоряднику провести відповідні зміни в кадастровій документації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5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  <w:r>
        <w:br w:type="page"/>
      </w:r>
    </w:p>
    <w:p>
      <w:pPr>
        <w:pStyle w:val="Normal"/>
        <w:ind w:left="5040" w:hanging="0"/>
        <w:rPr/>
      </w:pPr>
      <w:r>
        <w:rPr>
          <w:lang w:val="uk-UA"/>
        </w:rPr>
        <w:t>Додаток 1</w:t>
        <w:br/>
        <w:t>до рішення Мар´янівської сільської ради</w:t>
        <w:br/>
        <w:t xml:space="preserve">від 18 листопада 2021 року № </w:t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 w:before="120" w:after="60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ЕРЕЛІК</w:t>
        <w:br/>
        <w:t>земельних ділянок, щодо яких надано дозвіл на розроблення проектів землеустрою щодо відведення безоплатно у власність громадянам відповідно до цільового призначення, на території сіл Мар´янівської сільської ради</w:t>
        <w:br/>
        <w:t>Новоукраїнського району Кіровоградської області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8"/>
        <w:gridCol w:w="2551"/>
        <w:gridCol w:w="2552"/>
        <w:gridCol w:w="850"/>
        <w:gridCol w:w="1421"/>
        <w:gridCol w:w="1080"/>
        <w:gridCol w:w="1185"/>
      </w:tblGrid>
      <w:tr>
        <w:trPr>
          <w:trHeight w:val="2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з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Прізвище, ім’я, по батькові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Адреса знаходження земельної ділянки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Загальна площа, гектар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у тому числі за цільовим призначенням, гектар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із земель житлової та громадської забудови –</w:t>
            </w:r>
            <w:r>
              <w:rPr>
                <w:i/>
                <w:spacing w:val="-4"/>
                <w:sz w:val="18"/>
                <w:szCs w:val="18"/>
                <w:lang w:val="uk-UA"/>
              </w:rPr>
              <w:t xml:space="preserve"> для обслуговування</w:t>
            </w:r>
            <w:r>
              <w:rPr>
                <w:i/>
                <w:sz w:val="18"/>
                <w:szCs w:val="18"/>
                <w:lang w:val="uk-UA"/>
              </w:rPr>
              <w:t xml:space="preserve"> жилого будинку, господарських будівель і споруд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із земель сільськогосподарського призначення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для садівниц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для ведення особистого селянського господарства (рілля)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8"/>
              <w:ind w:left="0" w:hanging="0"/>
              <w:jc w:val="center"/>
              <w:rPr>
                <w:i/>
                <w:i/>
                <w:sz w:val="25"/>
                <w:szCs w:val="25"/>
                <w:lang w:val="uk-UA"/>
              </w:rPr>
            </w:pPr>
            <w:r>
              <w:rPr>
                <w:i/>
                <w:sz w:val="25"/>
                <w:szCs w:val="25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Андрушко</w:t>
              <w:br/>
              <w:t>Валерій Михайл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с. Матусівка, вул. Карпенка Карого, 1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1,6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1,350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8"/>
              <w:ind w:left="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Балабан</w:t>
              <w:br/>
              <w:t>Ілля Дмит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с.Заріччя,</w:t>
              <w:br/>
              <w:t>вул. Вишнева,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val="uk-UA"/>
              </w:rPr>
              <w:t>0,2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val="uk-UA"/>
              </w:rPr>
              <w:t>0,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8"/>
              <w:ind w:left="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Бєльков</w:t>
              <w:br/>
              <w:t>Михайло Іллі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с. Велика Виска,</w:t>
              <w:br/>
              <w:t>вул. Шевченка, 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val="uk-UA"/>
              </w:rPr>
              <w:t>0,3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0,0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8"/>
              <w:ind w:left="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Бойко</w:t>
              <w:br/>
              <w:t>Тетяна Михайл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с. Велика Виска,</w:t>
              <w:br/>
              <w:t>вул. Успішна, 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val="uk-UA"/>
              </w:rPr>
              <w:t>0,2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val="uk-UA"/>
              </w:rPr>
              <w:t>0,03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8"/>
              <w:ind w:left="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Бондар</w:t>
              <w:br/>
              <w:t>Микола Степа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с. Мар'янівка,</w:t>
              <w:br/>
              <w:t>вул. Квіткова, 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val="uk-UA"/>
              </w:rPr>
              <w:t>0,2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8"/>
              <w:ind w:left="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Дуюнов</w:t>
              <w:br/>
              <w:t>Олег Миколай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с. Велика Виска,</w:t>
              <w:br/>
              <w:t>вул. Садова, 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val="uk-UA"/>
              </w:rPr>
              <w:t>0,1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0,150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8"/>
              <w:ind w:left="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Кутузова</w:t>
              <w:br/>
              <w:t>Світлана Миколаї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FF0000"/>
                <w:lang w:val="uk-UA"/>
              </w:rPr>
            </w:pPr>
            <w:r>
              <w:rPr>
                <w:lang w:val="uk-UA"/>
              </w:rPr>
              <w:t>с.Оникієве,</w:t>
              <w:br/>
              <w:t>вул. Квітнева, 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0,39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0,140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8"/>
              <w:ind w:left="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Миненко Олександр Володими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. Велика Виска,</w:t>
              <w:br/>
              <w:t>вул. Героїв України, 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8"/>
              <w:ind w:left="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Падурець</w:t>
              <w:br/>
              <w:t>Сергій Іва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с.Мар'янівка,</w:t>
              <w:br/>
              <w:t>вул Промислова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val="uk-UA"/>
              </w:rPr>
              <w:t>0,37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8"/>
              <w:ind w:left="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Пучак</w:t>
              <w:br/>
              <w:t>Таїса Васил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FF0000"/>
                <w:lang w:val="uk-UA"/>
              </w:rPr>
            </w:pPr>
            <w:r>
              <w:rPr>
                <w:lang w:val="uk-UA"/>
              </w:rPr>
              <w:t>с. Мар'янівка,</w:t>
              <w:br/>
              <w:t>вул. Компанійця, 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val="uk-UA"/>
              </w:rPr>
              <w:t>0,37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8"/>
              <w:ind w:left="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Ракамін</w:t>
              <w:br/>
              <w:t>Микола Іва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с. Вись,</w:t>
              <w:br/>
              <w:t>вул Сонячна, 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val="uk-UA"/>
              </w:rPr>
              <w:t>0,37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8"/>
              <w:ind w:left="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Русол</w:t>
              <w:br/>
              <w:t>Денис Олександ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с. Велика Виска,</w:t>
              <w:br/>
              <w:t>вул. Шевченка, 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val="uk-UA"/>
              </w:rPr>
              <w:t>0,27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0,0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8"/>
              <w:ind w:left="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Сергієнко</w:t>
              <w:br/>
              <w:t>Юлія Миколаї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с.Матусівка, вул. Карпенка Карого, 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val="uk-UA"/>
              </w:rPr>
              <w:t>0,7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0,700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8"/>
              <w:ind w:left="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Христофорова</w:t>
              <w:br/>
              <w:t>Любов Володимир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с. Велика Виска,</w:t>
              <w:br/>
              <w:t>вул. Лугова, 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val="uk-UA"/>
              </w:rPr>
              <w:t>0,2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8"/>
              <w:ind w:left="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Шеремет</w:t>
              <w:br/>
              <w:t>Микола Іва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с.Мар'янівка, вул. Карпенка Карого, 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val="uk-UA"/>
              </w:rPr>
              <w:t>0,1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8"/>
              <w:ind w:left="0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Яковлев</w:t>
              <w:br/>
              <w:t>Сергій Анатолій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FF0000"/>
                <w:lang w:val="uk-UA"/>
              </w:rPr>
            </w:pPr>
            <w:r>
              <w:rPr>
                <w:lang w:val="uk-UA"/>
              </w:rPr>
              <w:t>с. Мар'янівка,</w:t>
              <w:br/>
              <w:t>вул. Компанійця, 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val="uk-UA"/>
              </w:rPr>
              <w:t>0,37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</w:tbl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>Оксана ЯКОВЛЄВА</w:t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  <w:t>Додаток 2</w:t>
        <w:br/>
        <w:t>до рішення Мар´янівської сільської ради</w:t>
        <w:br/>
        <w:t xml:space="preserve">від 18 листопада 2021 року № </w:t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 w:before="120" w:after="60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ЕРЕЛІК</w:t>
        <w:br/>
        <w:t>земельних ділянок, щодо яких надано дозвіл на розроблення проектів землеустрою щодо їх відведення громадянам в оренду терміном на десять років</w:t>
        <w:br/>
        <w:t>для городництва, на території сіл Мар´янівської сільської ради</w:t>
        <w:br/>
        <w:t>Новоукраїнського району Кіровоградської області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198"/>
        <w:gridCol w:w="4395"/>
        <w:gridCol w:w="992"/>
      </w:tblGrid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з/п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різвище, ім’я, по батьков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лоща, га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селянов Олександр Володимирови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 Вись, вул. Весела, б/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40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селянов Олександр Володимирови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 Вись, вул. Степова, б/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17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бан Ілля Дмитрови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Зарічч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30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зневич Людмила Григорі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р’ян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20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рдейний Юрій Анатолійови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р’ян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біцька Юлія Івані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р’ян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50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біцький Іван Іванови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р’ян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15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енко Андрій Миколайови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Мар’янів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16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агоза Володимир Анатолійови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 Пасічне, вул. Вел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воздік Світлана Михайлі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р’ян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30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рмаченкова Ольга Івані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р’ян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05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адан Олександр Леонідови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 Велика Виска, вул. Зарічна, 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42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кальнюк Каріна Миколаї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 Мар’янівка, вул. Промислова,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30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ана Олександр Олександрови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р’ян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08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селичко Сергій Миколайови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р’ян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вренчук Інна Василі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р’ян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хограй Віктор Миколайови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 Мар’янівка, вул. Квіткова, б/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20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ненко Олександр Володимирови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 Велика Виска, вул. Героїв України, 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16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шкурова Ірина Володимирі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Новокрасне, вул. Катани,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54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лявка Віра Юхимі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р’ян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40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ипенко Ірина Анатолії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р’ян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15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єрова Алла Миколаї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 Велика Виска, вул. Героїв України, 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ищук Олена Володимирі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р’ян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30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ас Дмитро Олексійови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р’ян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07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етілова Тамара Данилі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р’ян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60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ка Валентина Василі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р’ян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ка Михайло Михайлови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р’ян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гайдак Олег Борисови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 Велика Виска, вул. Кузнечна,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20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йленко Володимир Леонідови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р’ян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03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дік Катерина Михайлі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р’ян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13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итник Володимир Васильович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 Мар’янівка, вул. Промислова, б/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15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рипник Єфросинія Леоніді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р’ян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13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рипник Тетяна Володимирі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р’ян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упяко Наталія Миколаї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Зарічч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40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сновський Іван Миколайови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р’ян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17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енко Марина Вікторі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 Велика Виска, вул. Центральна, 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17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рпул Анна Олегі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р’ян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17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тара Алла Миколаї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р’ян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30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каренко Віктор Олександрови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 Вись, вул. Сонячна, б/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30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каренко Олександр Вікторови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 Вись, вул. Сонячна, б/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60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каренко Світлана Федорі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 Вись, вул. Сонячна, б/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60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чило Анатолій Васильови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 Мар’янівка, вул. Компанійця, б/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15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чило Анатолій Васильови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Павлівка, вул. Карпенка Карого, б/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45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чило Галина Івані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 Мар’янівка, вул. Карпенка Кар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60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кулець Любов Петрі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р’ян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14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куль Павліна Юрії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р’ян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ренко Володимир Михайлови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р’ян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20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аренко Світлана Григорі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р’ян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44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пурда Тетяна Анатолії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Павлівка, вул. Карпенка Карого, б/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15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маневич Анатолій Федорови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 Вись, вул. Весела,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33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пунт Марина Вікторі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 Мар’янівка, вул. Промислова, б/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>Оксана ЯКОВЛЄВА</w:t>
      </w:r>
    </w:p>
    <w:sectPr>
      <w:footerReference w:type="default" r:id="rId3"/>
      <w:type w:val="nextPage"/>
      <w:pgSz w:w="11906" w:h="16838"/>
      <w:pgMar w:left="1474" w:right="567" w:gutter="0" w:header="0" w:top="1134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340" w:hanging="180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Rvts0">
    <w:name w:val="rvts0"/>
    <w:qFormat/>
    <w:rPr/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spacing w:val="20"/>
      <w:sz w:val="28"/>
      <w:lang w:val="uk-UA"/>
    </w:rPr>
  </w:style>
  <w:style w:type="paragraph" w:styleId="TextBody">
    <w:name w:val="Body Text"/>
    <w:basedOn w:val="Normal"/>
    <w:pPr>
      <w:spacing w:lineRule="auto" w:line="360"/>
      <w:ind w:right="5165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540"/>
    </w:pPr>
    <w:rPr>
      <w:spacing w:val="20"/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259"/>
      <w:ind w:firstLine="567"/>
      <w:jc w:val="both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56:00Z</dcterms:created>
  <dc:creator>совет</dc:creator>
  <dc:description/>
  <cp:keywords/>
  <dc:language>en-US</dc:language>
  <cp:lastModifiedBy>Comp</cp:lastModifiedBy>
  <cp:lastPrinted>2021-06-02T14:00:00Z</cp:lastPrinted>
  <dcterms:modified xsi:type="dcterms:W3CDTF">2021-11-18T11:24:00Z</dcterms:modified>
  <cp:revision>176</cp:revision>
  <dc:subject/>
  <dc:title>ШОСТА СЕСІЯ ВЕЛИКОВИСКІВСЬКОЇ СІЛЬСЬКОЇ РАДИ</dc:title>
</cp:coreProperties>
</file>