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омадянину Салову С.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лова С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 Салову Сергію Вікторовичу 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од КВЦПЗ – 02.01) для індивідуального садівництва (код КВЦПЗ – 01.05)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 Успішна, 119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Салову Сергію Вікторовичу земельні ділянки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56) для будівництва і обслуговування житлового будинку, господарських будівель і споруд (присадибна ділянка) (згідно 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площею 0,0500 гектар (кадастровий номер 3523181200:51:000:0352) для індивідуального садівництва (згідно КВЦПЗ –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Успішна, 11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Салову Сергію Вікто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4:00Z</cp:lastPrinted>
  <dcterms:modified xsi:type="dcterms:W3CDTF">2022-01-20T09:38:00Z</dcterms:modified>
  <cp:revision>57</cp:revision>
  <dc:subject/>
  <dc:title>ШОСТА СЕСІЯ ВЕЛИКОВИСКІВСЬКОЇ СІЛЬСЬКОЇ РАДИ</dc:title>
</cp:coreProperties>
</file>