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58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на розробку проекту землеустрою щодо розпаювання земель для ведення фермерського господарства членам ФГ «Майдан»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. 12, 32 Земельного Кодексу України, ст. 50 Закону України «Про землеустрій», ст.13 Закону України «Про фермерське господарство» ст. 26 Закону України «Про місцеве самоврядування в Україні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клопотання засновника фермерського господарства «Майдан» та звернення громадян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1. Надати дозвіл на розроблення проекту землеустрою щодо відведення земельних ділянок сільськогосподарського призначення комунальної власності у розмірі земельної частки (паю), що відповідає розміру земельної частки (паю) </w:t>
      </w:r>
      <w:r>
        <w:rPr>
          <w:bCs/>
          <w:sz w:val="28"/>
          <w:szCs w:val="28"/>
          <w:lang w:val="uk-UA"/>
        </w:rPr>
        <w:t>на території 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, із земель, що знаходяться в постійному користуванні голови ФГ «Майдан» Боська Олександра Володимировича, згідно державного акту серія КРМВ 209 від 11.04.1997 року, видавник: Маловисківська районна рада, зареєстрованого в Державному реєстрі речових прав на нерухоме майно 04.06.2020 року, номер запису про інше речове право: 36792100 загальною площею 50,0000 га з кадастровим номером 3523183600:02:000:9016, для ведення фермерського господарства </w:t>
      </w:r>
      <w:r>
        <w:rPr>
          <w:bCs/>
          <w:sz w:val="28"/>
          <w:szCs w:val="28"/>
          <w:lang w:val="uk-UA"/>
        </w:rPr>
        <w:t>на території 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 членам ФГ «Майдан»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осько Олександру Володимировичу, жителю вулиці Гагаріна, 24, село Мар'янівка Новоукраїнського району Кіровоградської області, орієнтовною площею 6,2500 га;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осько Анні Давидівні, жительці вулиці Гагаріна, 24, село Мар'янівка Новоукраїнського району Кіровоградської області, орієнтовною площею 6,2500 га;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йдан Ярославу Миколайовичу, жителю вул. Волкова, 34, кв.7, міста Кропивницький Кіровоградської області, орієнтовною площею 6,2500 га;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евченко Ірині Ярославівні, жительці вулиці Волкова, 34, кв.7, міста Кропивницький Кіровоградської області, орієнтовною площею 6,2500 га;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осько Анастасії Михайлівні, жительці вулиці Глинки, 6, кв.22, міста Кропивницький Кіровоградської області, орієнтовною площею 6,2500 га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- Босько Михайлу Васильовичу, жителю вулиці Набережна, 6, села Мар'янівка Новоукраїнського району Кіровоградської області, орієнтовною площею 6,2500 га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- Іванову Ігорю Валерійовичу, жителю с. Якимівка, вул. Молодіжна, 30, Новоукраїнського району, Кіровоградської області, орієнтовною площею 6,2500 га;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ригі Тетяні Володимирівні, жительці </w:t>
      </w:r>
      <w:r>
        <w:rPr>
          <w:color w:val="000000"/>
          <w:sz w:val="28"/>
          <w:szCs w:val="28"/>
          <w:lang w:val="uk-UA"/>
        </w:rPr>
        <w:t>вулиці Центральна, 100</w:t>
      </w:r>
      <w:r>
        <w:rPr>
          <w:sz w:val="28"/>
          <w:szCs w:val="28"/>
          <w:lang w:val="uk-UA"/>
        </w:rPr>
        <w:t>, села Велика Виска Новоукраїнського району Кіровоградської області, орієнтовною площею 6,2500 г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2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1-17T15:38:00Z</cp:lastPrinted>
  <dcterms:modified xsi:type="dcterms:W3CDTF">2021-11-18T10:38:00Z</dcterms:modified>
  <cp:revision>47</cp:revision>
  <dc:subject/>
  <dc:title>ШОСТА СЕСІЯ ВЕЛИКОВИСКІВСЬКОЇ СІЛЬСЬКОЇ РАДИ</dc:title>
</cp:coreProperties>
</file>