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віт сільського голови про діяльність виконавчих органів</w:t>
        <w:br/>
        <w:t>за звітний період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виконання бюджету Мар’янівської сільської територіальної громади</w:t>
        <w:br/>
        <w:t>за 2021 рік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внесення змін до рішення Мар’янівської сільської ради від23 грудня 2021 року № 400 «Про бюджет Мар’янівської сільської територіальної громади на 2022 рік (11518000000)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color w:val="000000"/>
          <w:sz w:val="28"/>
          <w:szCs w:val="28"/>
          <w:lang w:val="uk-UA"/>
        </w:rPr>
        <w:t>Про ініціювання передачі закладу «Великовисківська амбулаторія ЗПСМ»</w:t>
        <w:br/>
        <w:t>у комунальну власність Мар'янівської сільської рад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 xml:space="preserve">«Про </w:t>
      </w:r>
      <w:r>
        <w:rPr>
          <w:b/>
          <w:i/>
          <w:color w:val="000000"/>
          <w:sz w:val="28"/>
          <w:szCs w:val="28"/>
          <w:lang w:val="uk-UA"/>
        </w:rPr>
        <w:t xml:space="preserve">присвоєння Мар’янівському ліцею Мар’янівської сільської ради </w:t>
      </w:r>
      <w:r>
        <w:rPr>
          <w:b/>
          <w:bCs/>
          <w:i/>
          <w:color w:val="000000"/>
          <w:sz w:val="28"/>
          <w:szCs w:val="28"/>
          <w:lang w:val="uk-UA"/>
        </w:rPr>
        <w:t>імені Віктора Погрібного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ро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6; «Проти» - 2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уповноважену особу, відповідальну за організацію та проведення процедури закупівлі у Марʼянівській сільській раді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lang w:val="uk-UA"/>
        </w:rPr>
        <w:t>Про Програму підтримки комунальної установи «МАЛОВИСКІВСЬКИЙ МІСЬКИЙ ТРУДОВИЙ АРХІВ» на 2022 рік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color w:val="000000"/>
          <w:sz w:val="28"/>
          <w:szCs w:val="28"/>
          <w:lang w:val="uk-UA"/>
        </w:rPr>
        <w:t>Про Програму медичного огляду призовників та військовозобов’язаних Мар’янівської сільської ради на 2022 рік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rStyle w:val="FontStyle12"/>
          <w:b/>
          <w:i/>
          <w:sz w:val="28"/>
          <w:szCs w:val="28"/>
          <w:lang w:val="uk-UA" w:eastAsia="uk-UA"/>
        </w:rPr>
        <w:t xml:space="preserve">Про утворення </w:t>
      </w:r>
      <w:r>
        <w:rPr>
          <w:b/>
          <w:i/>
          <w:sz w:val="28"/>
          <w:szCs w:val="28"/>
          <w:shd w:fill="FFFFFF" w:val="clear"/>
          <w:lang w:val="uk-UA"/>
        </w:rPr>
        <w:t>постійно діючої Комісії із встановлення факту отруєння бджіл</w:t>
      </w:r>
      <w:r>
        <w:rPr>
          <w:rStyle w:val="FontStyle12"/>
          <w:b/>
          <w:i/>
          <w:sz w:val="28"/>
          <w:szCs w:val="28"/>
          <w:lang w:val="uk-UA" w:eastAsia="uk-UA"/>
        </w:rPr>
        <w:t xml:space="preserve"> на території Мар’янівської сільської рад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ку проекту землеустрою щодо встановлення меж території природно-заповідного фонду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bCs/>
          <w:i/>
          <w:sz w:val="28"/>
          <w:szCs w:val="28"/>
          <w:lang w:val="uk-UA" w:eastAsia="uk-UA"/>
        </w:rPr>
        <w:t>Про надання дозволу на виготовлення технічних документацій з нормативної грошової оцінки земель населених пунктів Мар'янівської сільської рад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внесення змін до рішення</w:t>
      </w:r>
      <w:r>
        <w:rPr>
          <w:b/>
          <w:bCs/>
          <w:i/>
          <w:sz w:val="28"/>
          <w:szCs w:val="28"/>
          <w:lang w:val="uk-UA"/>
        </w:rPr>
        <w:t xml:space="preserve"> ради </w:t>
      </w:r>
      <w:r>
        <w:rPr>
          <w:b/>
          <w:i/>
          <w:sz w:val="28"/>
          <w:szCs w:val="28"/>
          <w:lang w:val="uk-UA"/>
        </w:rPr>
        <w:t>від 07.10.2021 року № 339 «Про затвердження проекту землеустрою та передачу у власність земельних ділянок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членам СФГ «Бойченко В.Б.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 у власність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</w:t>
        <w:br/>
        <w:t>у власність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</w:t>
        <w:br/>
        <w:t>у власність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</w:t>
        <w:br/>
        <w:t>у власність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</w:t>
        <w:br/>
        <w:t>в оренду гр. Тітаренку В.А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</w:t>
        <w:br/>
        <w:t>у власність гр. Зубковій А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земельної ділянки у власність громадянці Таран О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земельної ділянки у власність громадянці Короховій Л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</w:t>
        <w:br/>
        <w:t>у власність гр. Водько І.І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</w:t>
        <w:br/>
        <w:t>у власність громадянину Іскандаряну А.Х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</w:t>
        <w:br/>
        <w:t>у власність гр. Власюк Т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земельної ділянки у власність громадянину Рудяченку А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</w:t>
        <w:br/>
        <w:t>у власність гр. Пислиці С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</w:t>
        <w:br/>
        <w:t>у власність громадянці Чижик О.А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</w:t>
        <w:br/>
        <w:t>у власність громадянину Халхунову О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их ділянок громадянину Салову С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</w:t>
        <w:br/>
        <w:t>у власність гр. Туркулець О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земельної ділянки у власність громадянину Балануці В.А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</w:t>
        <w:br/>
        <w:t>у власність гр. Нароженку В.С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</w:t>
        <w:br/>
        <w:t>у власність земельної ділянки громадянці Янковській О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та проекту землеустрою щодо передачі земельних ділянок у власність гр. Головецькій В.Є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</w:t>
        <w:br/>
        <w:t>у власність гр. Мазурик О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</w:t>
        <w:br/>
        <w:t>у власність гр. Флорі А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lang w:val="uk-UA"/>
        </w:rPr>
        <w:t>Про припинення користування земельними ділянк</w:t>
      </w:r>
      <w:r>
        <w:rPr>
          <w:b/>
          <w:i/>
          <w:sz w:val="28"/>
          <w:szCs w:val="28"/>
          <w:lang w:val="uk-UA"/>
        </w:rPr>
        <w:t>ам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ку проектів землеустрою щодо відведення земельних ділянок безоплатно у власність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 xml:space="preserve">«Про надання дозволу </w:t>
      </w:r>
      <w:r>
        <w:rPr>
          <w:rStyle w:val="Rvts0"/>
          <w:b/>
          <w:i/>
          <w:sz w:val="28"/>
          <w:lang w:val="uk-UA"/>
        </w:rPr>
        <w:t xml:space="preserve">на розроблення </w:t>
      </w:r>
      <w:r>
        <w:rPr>
          <w:b/>
          <w:i/>
          <w:spacing w:val="-4"/>
          <w:sz w:val="28"/>
          <w:szCs w:val="28"/>
          <w:lang w:val="uk-UA"/>
        </w:rPr>
        <w:t xml:space="preserve">технічної документації із </w:t>
      </w:r>
      <w:r>
        <w:rPr>
          <w:rStyle w:val="Rvts0"/>
          <w:b/>
          <w:i/>
          <w:sz w:val="28"/>
          <w:lang w:val="uk-UA"/>
        </w:rPr>
        <w:t>землеустрою та проектів землеустрою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про нормативну грошову оцінку земельної ділянки що передана в оренду ПрАТ «Київстар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4 лютого 2022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земельної ділянки в оренду ПрАТ «Київстар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val="uk-UA" w:eastAsia="zh-CN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14:00Z</dcterms:created>
  <dc:creator>User</dc:creator>
  <dc:description/>
  <cp:keywords/>
  <dc:language>en-US</dc:language>
  <cp:lastModifiedBy>Comp</cp:lastModifiedBy>
  <cp:lastPrinted>2022-01-19T10:10:00Z</cp:lastPrinted>
  <dcterms:modified xsi:type="dcterms:W3CDTF">2022-02-27T07:43:00Z</dcterms:modified>
  <cp:revision>123</cp:revision>
  <dc:subject/>
  <dc:title>ЗАКОН УКРАЇНИ</dc:title>
</cp:coreProperties>
</file>