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322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омадянці Мушин</w:t>
      </w:r>
      <w:r>
        <w:rPr>
          <w:b/>
          <w:i/>
          <w:sz w:val="28"/>
          <w:szCs w:val="28"/>
        </w:rPr>
        <w:t xml:space="preserve"> О.О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Мушин О.О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их ділянок у власність гр. Мушин Олександрі Олександрівні (КВЦПЗ – В.02.01) для будівництва і обслуговування житлового будинку, господарських будівель і споруд (присадибна ділянка) за рахунок земель житлової та громадської забудови, (КВЦПЗ – А.01.05) для індивідуального садівництва, за рахунок земель сільськогосподарського призначення, що перебувають у запасі,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>с.Велика Виска,</w:t>
      </w:r>
      <w:r>
        <w:rPr>
          <w:sz w:val="28"/>
          <w:szCs w:val="28"/>
          <w:lang w:val="uk-UA"/>
        </w:rPr>
        <w:t xml:space="preserve"> вул.Незалежна, 11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ці Мушин Олександрі Олександрівні земельні ділянки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0,2500 гектар (кадастровий номер 3523181200:51:000:0306) для будівництва і обслуговування житлового будинку, господарських будівель і споруд (присадибна ділянка) (згідно КВЦПЗ 02.01) за рахунок земель житлової та громадської забудови, що перебувають у запасі;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>- площею 0,1100 гектар (кадастровий номер 3523181200:51:000:0313) для індивідуального садівництва (згідно КВЦПЗ 01.05) за рахунок земель сільськогосподарського призначення, що перебувають у запасі;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адресою: вулиця Незалежна, 11, </w:t>
      </w:r>
      <w:r>
        <w:rPr>
          <w:bCs/>
          <w:sz w:val="28"/>
          <w:szCs w:val="28"/>
          <w:lang w:val="uk-UA"/>
        </w:rPr>
        <w:t>село Велика Виска,</w:t>
      </w:r>
      <w:r>
        <w:rPr>
          <w:sz w:val="28"/>
          <w:szCs w:val="28"/>
          <w:lang w:val="uk-UA"/>
        </w:rPr>
        <w:t xml:space="preserve"> Новоукраїнський район, Кіровоградська область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Мушин Олександрі Олександрівні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5:24:00Z</cp:lastPrinted>
  <dcterms:modified xsi:type="dcterms:W3CDTF">2021-10-07T12:24:00Z</dcterms:modified>
  <cp:revision>46</cp:revision>
  <dc:subject/>
  <dc:title>ШОСТА СЕСІЯ ВЕЛИКОВИСКІВСЬКОЇ СІЛЬСЬКОЇ РАДИ</dc:title>
</cp:coreProperties>
</file>