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1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Поповичу П.О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Поповича П.О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Поповичу Павлу Олександровичу площею 0,2500 га для будівництва та обслуговування житлового будинку, господарських будівель і споруд (присадибна ділянка) (КВЦПЗ – В.02.01) місце розташування земельної ділянки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 Матусівка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Поповичу Павлу Олександровичу земельну ділянку площею 0,2500 гектар (кадастровий номер 3523183600:56:000:0046) для будівництва і обслуговування житлового будинку, господарських будівель і споруд (присадибна ділянка) (згідно КВЦПЗ – В.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>село Матусів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Поповичу Павлу Олександр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8T10:03:00Z</cp:lastPrinted>
  <dcterms:modified xsi:type="dcterms:W3CDTF">2021-12-28T08:03:00Z</dcterms:modified>
  <cp:revision>63</cp:revision>
  <dc:subject/>
  <dc:title>ШОСТА СЕСІЯ ВЕЛИКОВИСКІВСЬКОЇ СІЛЬСЬКОЇ РАДИ</dc:title>
</cp:coreProperties>
</file>