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25</w:t>
      </w:r>
    </w:p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/>
      </w:pPr>
      <w:r>
        <w:rPr>
          <w:b/>
          <w:i/>
          <w:sz w:val="28"/>
          <w:szCs w:val="28"/>
          <w:lang w:val="uk-UA"/>
        </w:rPr>
        <w:t xml:space="preserve">Про Програму утримання та розвитку бібліотечної мережі на території Мар’янівської сільської ради </w:t>
      </w:r>
      <w:r>
        <w:rPr>
          <w:b/>
          <w:bCs/>
          <w:i/>
          <w:sz w:val="28"/>
          <w:szCs w:val="28"/>
          <w:lang w:val="uk-UA"/>
        </w:rPr>
        <w:t>2021-2023 роки</w:t>
      </w:r>
      <w:r>
        <w:rPr>
          <w:b/>
          <w:bCs/>
          <w:i/>
          <w:iCs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333333"/>
          <w:sz w:val="28"/>
          <w:szCs w:val="28"/>
          <w:lang w:val="uk-UA" w:eastAsia="uk-UA"/>
        </w:rPr>
      </w:pPr>
      <w:r>
        <w:rPr>
          <w:b/>
          <w:bCs/>
          <w:i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Керуючись пунктом 22 частини 1 статті 26 Закону України «Про місцеве самоврядування в Україні», Законом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бібліотеки і бібліотечну справу»</w:t>
      </w:r>
      <w:r>
        <w:rPr>
          <w:sz w:val="28"/>
          <w:szCs w:val="28"/>
          <w:lang w:val="uk-UA"/>
        </w:rPr>
        <w:t xml:space="preserve"> та розглянувши проект Програми утримання та розвитку бібліотечної мережі на території Мар’янівської сільської ради </w:t>
      </w:r>
      <w:r>
        <w:rPr>
          <w:bCs/>
          <w:sz w:val="28"/>
          <w:szCs w:val="28"/>
          <w:lang w:val="uk-UA"/>
        </w:rPr>
        <w:t>2021-2023 роки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Програму утримання та розвитку бібліотечної мережі на території Мар’янівської сільської ради </w:t>
      </w:r>
      <w:r>
        <w:rPr>
          <w:bCs/>
          <w:sz w:val="28"/>
          <w:szCs w:val="28"/>
          <w:lang w:val="uk-UA"/>
        </w:rPr>
        <w:t>2021-2023 роки</w:t>
      </w:r>
      <w:r>
        <w:rPr>
          <w:sz w:val="28"/>
          <w:szCs w:val="28"/>
          <w:lang w:val="uk-UA"/>
        </w:rPr>
        <w:t xml:space="preserve"> (додається)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 xml:space="preserve">Виконавчому комітету сільської ради щорічно інформувати </w:t>
      </w:r>
      <w:r>
        <w:rPr>
          <w:bCs/>
          <w:sz w:val="28"/>
          <w:szCs w:val="28"/>
          <w:lang w:val="uk-UA"/>
        </w:rPr>
        <w:t>Мар’яні</w:t>
      </w:r>
      <w:r>
        <w:rPr>
          <w:sz w:val="28"/>
          <w:szCs w:val="28"/>
          <w:lang w:val="uk-UA"/>
        </w:rPr>
        <w:t>вську сільську раду про хід виконання Програ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shd w:fill="FFFFFF" w:val="clear"/>
        <w:ind w:left="5387" w:hanging="0"/>
        <w:jc w:val="center"/>
        <w:textAlignment w:val="baseline"/>
        <w:rPr>
          <w:color w:val="333333"/>
          <w:szCs w:val="28"/>
          <w:lang w:val="uk-UA"/>
        </w:rPr>
      </w:pPr>
      <w:r>
        <w:rPr>
          <w:color w:val="333333"/>
          <w:szCs w:val="28"/>
          <w:lang w:val="uk-UA"/>
        </w:rPr>
        <w:t>ЗАТВЕРДЖЕНО</w:t>
        <w:br/>
        <w:t>рішенням Мар’янівської сільської ради</w:t>
        <w:br/>
        <w:t>від 10.12.2020 року № 25</w:t>
      </w:r>
    </w:p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b/>
          <w:b/>
          <w:bCs/>
          <w:iCs/>
          <w:color w:val="333333"/>
          <w:spacing w:val="-1"/>
          <w:szCs w:val="28"/>
          <w:lang w:val="uk-UA"/>
        </w:rPr>
      </w:pPr>
      <w:r>
        <w:rPr>
          <w:b/>
          <w:bCs/>
          <w:iCs/>
          <w:color w:val="333333"/>
          <w:spacing w:val="-1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грама</w:t>
        <w:br/>
        <w:t>утримання та розвитку бібліотечної мережі</w:t>
        <w:br/>
        <w:t xml:space="preserve">на території Мар’янівської сільської ради </w:t>
      </w:r>
      <w:r>
        <w:rPr>
          <w:b/>
          <w:bCs/>
          <w:sz w:val="28"/>
          <w:szCs w:val="28"/>
          <w:lang w:val="uk-UA"/>
        </w:rPr>
        <w:t>2021-2023 роки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ЗАГАЛЬНI ПОЛОЖЕННЯ</w:t>
      </w:r>
    </w:p>
    <w:p>
      <w:pPr>
        <w:pStyle w:val="Abzac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Життєдіяльність громади не може бути повноцінною без забезпечення інформаційних, культурно-освітніх, дозвільних потреб її членів. Саме на їх задоволення спрямована діяльність бібліотечної мережі на території Мар’янівської сільської ради. Вона забезпечує акумуляцію і загальнодоступність своїх фондів, які зберігають знання, здобуті в процесі розвитку людства, надає доступ до мережі Інтернет, додаткові бібліотечні та комп`ютерні послуги, сприяє духовному становленню особистості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МЕТА ТА ЗАВДАННЯ ПРОГРАМИ</w:t>
      </w:r>
    </w:p>
    <w:p>
      <w:pPr>
        <w:pStyle w:val="Abzac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Основною метою Програми є </w:t>
      </w:r>
      <w:r>
        <w:rPr>
          <w:sz w:val="28"/>
          <w:szCs w:val="28"/>
          <w:lang w:val="uk-UA"/>
        </w:rPr>
        <w:t>організація роботи бібліотечної системи у напрямку найповнішого і якісного задоволення запитів різних категорій її користувачів на книгу, інформацію та промоція читання</w:t>
      </w:r>
      <w:r>
        <w:rPr>
          <w:sz w:val="28"/>
          <w:lang w:val="uk-UA"/>
        </w:rPr>
        <w:t>.</w:t>
      </w:r>
    </w:p>
    <w:p>
      <w:pPr>
        <w:pStyle w:val="Normal"/>
        <w:spacing w:before="120" w:after="12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вдання та заходи щодо їх реалізації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Забезпечення соціально-економічних та організаційних умов ефективної діяльності бібліотек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очнення мережі охоплення населення бібліотечним обслуговування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відряджень з метою забезпечення діяльності бібліоте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ціональне використання бюджетних кош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позабюджетних коштів на розвиток бібліотечної справ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транспорту, бібліотечної техніки, паперу, канцтоварів для забезпечення життєдіяльності бібліотечної систем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Формування якісного бібліотечного фонд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гляд наявної літератури з метою виявлення і списання книг, які не були запитувані користувачами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ланових переобліків книжкового фонд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овнення фондів новими виданнями, в першу чергу україномовни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передплати періодичних вида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позабюджетних коштів на придбання літератур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Впровадження новітніх інформаційних технологій в обслуговування користувачів, комп`ютеризація бібліотечно-бібліографічних процес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ня доступу користувачам до мережі Інтернет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хнічне забезпечення роботи комп`ютерної техні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наявної техніки витратними матеріал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послуг надання доступу до мережі Інтернет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ноутбуку для вдосконалення процесу керівництв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комп`ютерних послуг користувачам згідно із законодавством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 Зміцнення і розвиток матеріально-технічної баз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заходів з теплозбереження, зокрема заміна вікон на енергозберігаюч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вхідних двере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ламп накалювання на світодіодн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норм освітлення та температурного режиму у приміщення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засобами пожежогасіння, їх періодична перевірк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стелажі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Удосконалення системи підвищення фахової кваліфікації кадр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а системи підвищення кваліфікації бібліотечних працівників на базі центральної бібліотеки для працівників сільських бібліоте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професійних науково-освітніх заходах, семінарах, відвідування обласних методичних центрі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. Розвиток читання через систему соціального партнерства, основні напрямки діяльно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уляризація книги та бібліотеки, заохочення до читання через культурно-освітні та інформаційні захо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інформованості населення про можливості бібліотек через соціальні мережі та ЗМ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а увага бібліотечному краєзнавству: співпраця з місцевими краєзнавцями, нові видання з історії краю, їх презентація і популяризація з метою формування патріотичних почуттів до малої батьківщини та розвитку туризму в район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до читання дітей, підлітків та молоді, сприяння розвитку їх творчих здібностей, конкурс «Кращий читач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різноманітнення форм роботи з популяризації книг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ення та використання інноваційних заход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партнерства з промоції книги та читання із закладами освіти, культури, громадськими організаці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ихід бібліотеки з книгою за власні стіни, особливо влітку: реалізація проектів «Літня альтанка з книгою», «Бібліотечний пікнік», «Літо. Діти. Книжка»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передбачається за рахунок місцевого бюджету та інших джерел, не заборонених чинним законодавством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Хід реалізації Програми корегується з урахуванням змін соціально-економічної ситуації, пріоритетів розвитку бібліотечної справи, її фінансування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ОЧІКУВАНА ЕФЕКТИВНІСТЬ ВИКОНАННЯ ПРОГРАМИ</w:t>
      </w:r>
    </w:p>
    <w:p>
      <w:pPr>
        <w:pStyle w:val="Style11"/>
        <w:shd w:fill="FFFFFF" w:val="clear"/>
        <w:spacing w:before="0" w:after="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чікуваними результатами Програми є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матеріально-технічної бази бібліоте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ння стійкого інтересу до читання та бібліотек у місцевого насел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ення можливостей доступу користувачів до мережі І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виконанням Програми та координацію передбачених нею заходів, покладається на постійні комісії сіль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>О. Яковлєва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АСПОРТ</w:t>
        <w:br/>
        <w:t xml:space="preserve">Програми </w:t>
      </w:r>
      <w:r>
        <w:rPr>
          <w:b/>
          <w:sz w:val="28"/>
          <w:szCs w:val="28"/>
          <w:lang w:val="uk-UA"/>
        </w:rPr>
        <w:t>утримання та розвитку бібліотечної мережі</w:t>
        <w:br/>
        <w:t xml:space="preserve">на території Мар’янівської сільської ради </w:t>
      </w:r>
      <w:r>
        <w:rPr>
          <w:b/>
          <w:bCs/>
          <w:sz w:val="28"/>
          <w:szCs w:val="28"/>
          <w:lang w:val="uk-UA"/>
        </w:rPr>
        <w:t>2021-2023 роки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ормативно-правові акти щодо розробле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Закони України </w:t>
            </w:r>
            <w:r>
              <w:rPr>
                <w:color w:val="000000"/>
                <w:sz w:val="28"/>
                <w:lang w:val="uk-UA"/>
              </w:rPr>
              <w:t xml:space="preserve">«Про місцеве самоврядування в Україні»,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Про бібліотеки і бібліотечну справ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019-2021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333333"/>
                <w:sz w:val="28"/>
                <w:szCs w:val="28"/>
                <w:lang w:val="uk-UA"/>
              </w:rPr>
              <w:t>тис. грн. на рі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Місцевий бюджет;</w:t>
            </w:r>
          </w:p>
          <w:p>
            <w:pPr>
              <w:pStyle w:val="Normal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не заборонені законодавством</w:t>
            </w:r>
          </w:p>
        </w:tc>
      </w:tr>
    </w:tbl>
    <w:p>
      <w:pPr>
        <w:pStyle w:val="Normal"/>
        <w:shd w:fill="FFFFFF" w:val="clear"/>
        <w:spacing w:before="0" w:after="12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Abzac">
    <w:name w:val="abzac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57:00Z</dcterms:created>
  <dc:creator>совет</dc:creator>
  <dc:description/>
  <cp:keywords/>
  <dc:language>en-US</dc:language>
  <cp:lastModifiedBy>Comp</cp:lastModifiedBy>
  <cp:lastPrinted>2020-12-09T09:21:00Z</cp:lastPrinted>
  <dcterms:modified xsi:type="dcterms:W3CDTF">2020-12-14T15:22:00Z</dcterms:modified>
  <cp:revision>23</cp:revision>
  <dc:subject/>
  <dc:title>ШОСТА СЕСІЯ ВЕЛИКОВИСКІВСЬКОЇ СІЛЬСЬКОЇ РАДИ</dc:title>
</cp:coreProperties>
</file>