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Скрипченку В.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Скрипченку Василю Анатол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Скрипченку Василю Анатолійовичу 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7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Скрипченку  Василю Анатолі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1:00Z</dcterms:modified>
  <cp:revision>46</cp:revision>
  <dc:subject/>
  <dc:title>СЕСІЯ ВЕЛИКОВИСКІВСЬКОЇ СІЛЬСЬКОЇ РАДИ</dc:title>
</cp:coreProperties>
</file>