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0089913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у Д.О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Дяківничу Дмитру Онуфрій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29, для  ведення особистого селянського господарства 0,1200 га ріллі з кадастровим номером 3523880800:51:000:0030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у Дмитру Онуфр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3:00Z</dcterms:modified>
  <cp:revision>41</cp:revision>
  <dc:subject/>
  <dc:title/>
</cp:coreProperties>
</file>