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8385374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В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Бабію Віктору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2,0 га, для ведення особистого селянського господарства площею 0,9000 га з  кадастровим номером 3523880800:51:000:0068 та площею 1,1000 га з кадастровим номером 3523880800:51:000:0067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ю Віктору Анатолі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0:00Z</dcterms:modified>
  <cp:revision>61</cp:revision>
  <dc:subject/>
  <dc:title/>
</cp:coreProperties>
</file>