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658534809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72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Бабій В.А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>Затвердити проект землеустрою та надати у приватну власність  гр.</w:t>
      </w:r>
      <w:r>
        <w:rPr>
          <w:rFonts w:cs="Times New Roman CYR" w:ascii="Times New Roman CYR" w:hAnsi="Times New Roman CYR"/>
          <w:b/>
          <w:bCs/>
        </w:rPr>
        <w:t>Бабію Віктору Анатолійовичу</w:t>
      </w:r>
      <w:r>
        <w:rPr>
          <w:rFonts w:cs="Times New Roman CYR" w:ascii="Times New Roman CYR" w:hAnsi="Times New Roman CYR"/>
        </w:rPr>
        <w:t xml:space="preserve"> земельну ділянку загальною площею 2,0 га, для ведення особистого селянського господарства площею 0,9000 га з  кадастровим номером 3523880800:51:000:0068 та площею 1,1000 га з кадастровим номером 3523880800:51:000:0067 що знаходиться на території Мар’янівської сільської ради Маловисківського району Кіровоградської області с. Веселівка, вул. Тиха, 3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Бабію Віктору Анатолійовичу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30:00Z</dcterms:modified>
  <cp:revision>61</cp:revision>
  <dc:subject/>
  <dc:title/>
</cp:coreProperties>
</file>