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ої ділянки громадянину </w:t>
      </w:r>
      <w:r>
        <w:rPr>
          <w:b/>
          <w:i/>
          <w:sz w:val="28"/>
          <w:szCs w:val="28"/>
        </w:rPr>
        <w:t>Паламарчуку В.І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аламарчука В.І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Паламарчуку Віктору Івановичу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- В.02.01), для ведення особистого селянського господарства (код КВЦПЗ - А.01.03) за адресою: Кіровоградська область, Маловисківський район, с.Велика Виска, вул. Успішна, 18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2. 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Паламарчуку Віктору Іван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В.02.01), кадастровий номер 3523181200:51:000:0259;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площею 0,6385 гектар – для ведення особистого селянського господарства (код КВЦПЗ – А.01.03) кадастровий номер 3523181200:51:000:0670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вулиця Успішна, 18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Паламарчуку Віктору Іван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 xml:space="preserve">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2-18T06:28:00Z</dcterms:modified>
  <cp:revision>34</cp:revision>
  <dc:subject/>
  <dc:title>ШОСТА СЕСІЯ ВЕЛИКОВИСКІВСЬКОЇ СІЛЬСЬКОЇ РАДИ</dc:title>
</cp:coreProperties>
</file>