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294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у на розробку технічної документації із землеустрою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2, 32 Земельного Кодексу України, пункту 21 розділу Х «Перехідних положень» Земельного Кодексу України, статті 55 Закону України «Про землеустрій», пункту 34 частини першої статті 26 Закону України «Про місцеве самоврядування в Україні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клопотання голови селянського (фермерського) господарства «Кирилова Ігоря Васильовича» Кирилової Тетяни Анатоліївни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Надати дозвіл на виготовлення технічної документації із землеустрою щодо встановлення (відновлення) меж земельної ділянки з кадастровим номером 3523184000:02:000:0786, загальною площею 50,0129 га, цільове призначення 01.02 для ведення фермерського господарства, із земель комунальної власності, що знаходяться в постійному користуванні голови СФГ «Кирилова Ігоря Васильовича» Кирилової Тетяни Анатоліївни, згідно державного акту серія КР17МВ від 14 лютого 1994 року, зареєстрованого в книзі записів державних актів на право постійного користування землею за № 67, </w:t>
      </w:r>
      <w:r>
        <w:rPr>
          <w:bCs/>
          <w:sz w:val="28"/>
          <w:szCs w:val="28"/>
          <w:lang w:val="uk-UA"/>
        </w:rPr>
        <w:t>на території 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2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9">
    <w:name w:val="Основной текст с отступом Знак"/>
    <w:qFormat/>
    <w:rPr>
      <w:spacing w:val="20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10-07T16:44:00Z</cp:lastPrinted>
  <dcterms:modified xsi:type="dcterms:W3CDTF">2021-10-07T13:44:00Z</dcterms:modified>
  <cp:revision>52</cp:revision>
  <dc:subject/>
  <dc:title>ШОСТА СЕСІЯ ВЕЛИКОВИСКІВСЬКОЇ СІЛЬСЬКОЇ РАДИ</dc:title>
</cp:coreProperties>
</file>