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192301451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b/>
          <w:bCs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    с. Мар’янівка                                              № 140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ро дозвіл на виготовлення технічної документації із землеустрою щодо встановлення меж земельної ділянки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нгрін В.Д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644" w:right="-181" w:firstLine="709"/>
        <w:jc w:val="both"/>
        <w:rPr/>
      </w:pPr>
      <w:r>
        <w:rPr>
          <w:rFonts w:cs="Times New Roman CYR" w:ascii="Times New Roman CYR" w:hAnsi="Times New Roman CYR"/>
        </w:rPr>
        <w:t>Надати дозвіл на виготовлення технічної документації із землеустрою щодо встановлення ( відновлення ) меж земельної ділянки  гр.</w:t>
      </w:r>
      <w:r>
        <w:rPr>
          <w:rFonts w:cs="Times New Roman CYR" w:ascii="Times New Roman CYR" w:hAnsi="Times New Roman CYR"/>
          <w:b/>
          <w:bCs/>
        </w:rPr>
        <w:t>Пенгрін Василю Дмитровичю</w:t>
      </w:r>
      <w:r>
        <w:rPr>
          <w:rFonts w:cs="Times New Roman CYR" w:ascii="Times New Roman CYR" w:hAnsi="Times New Roman CYR"/>
        </w:rPr>
        <w:t xml:space="preserve"> площею 54,9 га, для ведення фермерського господарства дане в постійне користування згідно державного акта на право постійного користування серія КР53МВ від 26.05.1994 р. №181, що знаходиться на території Мар’янівської сільської ради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644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Пенгрін Василю Дмитровичу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землекористувача земельної ділянки відповідно до вимог ст. 96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644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04:00Z</dcterms:modified>
  <cp:revision>3</cp:revision>
  <dc:subject/>
  <dc:title/>
</cp:coreProperties>
</file>