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4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ці Луньовій Є.С.</w:t>
      </w:r>
    </w:p>
    <w:p>
      <w:pPr>
        <w:pStyle w:val="Normal"/>
        <w:spacing w:lineRule="auto" w:line="360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розглянувши відповідну заяву громадянки Луньової Євгенії Степанівн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громадянці Луньовій Євгенії Степанівні у власність для ведення особистого селянського господарства (код КВЦПЗ - 01.03) за адресою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Кіровоградська область, Маловисківський район, с. Велика Виска, вул. Пушкіна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ці Луньовій Євгенії Степанівні </w:t>
      </w:r>
      <w:r>
        <w:rPr>
          <w:color w:val="000000"/>
          <w:sz w:val="28"/>
          <w:szCs w:val="28"/>
          <w:lang w:val="uk-UA"/>
        </w:rPr>
        <w:t>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 (КВЦПЗ 01.03), кадастровий номер 3523181200:51:000:0216,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>Кіровоградська область, Маловисківський район, села Велика Виска, вулиця Пушкін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Луньовій Євгенії Степані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постійну комісію з питань земельних відносин, природокористування, планування території,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567"/>
        <w:jc w:val="center"/>
        <w:rPr>
          <w:rStyle w:val="FontStyle12"/>
          <w:spacing w:val="-6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4:21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0-12-10T08:51:00Z</dcterms:modified>
  <cp:revision>5</cp:revision>
  <dc:subject/>
  <dc:title>СЕСІЯ ВЕЛИКОВИСКІВСЬКОЇ СІЛЬСЬКОЇ РАДИ</dc:title>
</cp:coreProperties>
</file>