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1 року</w:t>
        <w:tab/>
        <w:tab/>
        <w:tab/>
        <w:tab/>
        <w:tab/>
        <w:tab/>
        <w:tab/>
        <w:tab/>
        <w:t>№ 47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Халхунов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Халхунову О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Халхунову Олександру Олександровичу (КВЦПЗ – А.01.03) для ведення особистого селянського господарства, за рахунок земель комунальної власності сільськогосподарського призначення, що перебувають у запасі за адресою: Кіровоградська область, Новоукраїнський район, с. Велика Виска, вул. Героїв України.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Халхунову Олександру Олександровичу земельні ділянки із земель сільськогосподарського призначення: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3799 гектар – для ведення особистого селянського господарства (КВЦПЗ – А.01.03), кадастровий номер 3523181200:51:000:0358;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195 гектар – для ведення особистого селянського господарства (код КВЦПЗ - 01.03), кадастровий номер 3523181200:51:000:0364;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-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Героїв України.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Халхунову Олександру Олександ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7:00Z</dcterms:modified>
  <cp:revision>64</cp:revision>
  <dc:subject/>
  <dc:title>ШОСТА СЕСІЯ ВЕЛИКОВИСКІВСЬКОЇ СІЛЬСЬКОЇ РАДИ</dc:title>
</cp:coreProperties>
</file>