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2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Куприненку А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Куприненка А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Куприненку Андрію Олександ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Куприненку Андрію Олександровичу земельну ділянку площею 2,0000 гектар (кадастровий номер 3523880800:02:000:5155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Куприненку Андрію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11:00Z</dcterms:modified>
  <cp:revision>71</cp:revision>
  <dc:subject/>
  <dc:title>ШОСТА СЕСІЯ ВЕЛИКОВИСКІВСЬКОЇ СІЛЬСЬКОЇ РАДИ</dc:title>
</cp:coreProperties>
</file>