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1 року</w:t>
        <w:tab/>
        <w:tab/>
        <w:tab/>
        <w:tab/>
        <w:tab/>
        <w:tab/>
        <w:tab/>
        <w:tab/>
        <w:t>№ 47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их ділянок громадянину Салову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С.</w:t>
      </w:r>
      <w:r>
        <w:rPr>
          <w:b/>
          <w:i/>
          <w:sz w:val="28"/>
          <w:szCs w:val="28"/>
        </w:rPr>
        <w:t>В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Салова С.В. та поданий проект землеустрою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. Салову Сергію Вікторовичу для ведення особистого селянського господарства (код КВЦПЗ – 01.03) за адресою: Кіровоградська область, Новоукраїнський район, Мар'янівська сільська рада (за межами населеного пункту)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ину Салову Сергію Вікторовичу земельну ділянку із земель сільськогосподарського призначення площею 2,0000 гектар для ведення особистого селянського господарства (КВЦПЗ – 01.03), кадастровий номер 3523181200:02:001:0173, 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'янівська сільська рада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3. Громадянину Салову Сергію Вікто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8:00Z</dcterms:modified>
  <cp:revision>66</cp:revision>
  <dc:subject/>
  <dc:title>ШОСТА СЕСІЯ ВЕЛИКОВИСКІВСЬКОЇ СІЛЬСЬКОЇ РАДИ</dc:title>
</cp:coreProperties>
</file>