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Про погодження створення об’єкта природно-заповідного фонду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пункту 37 статті 26 Закону України «Про місцеве самоврядування в Україні», статті 52 Закону України «Про природно- заповідний фонд України», з метою раціонального використання і збереження природної та історико-культурної спадщини та розглянувши відповідне клопотання Кіровоградського обласного краєзнавчого музею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огодити створення об’єкту природно-заповідного фонду – парку-пам’ятки садово-паркового мистецтва місцевого значення «Тобілевичі», орієнтовною площею 8,7 гектар на території села Арсенівка Мар’янівської сільської територіальної громади у межах ландшафтно-орнітологічного заказника «Карпенків край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07:00Z</dcterms:created>
  <dc:creator>совет</dc:creator>
  <dc:description/>
  <cp:keywords/>
  <dc:language>en-US</dc:language>
  <cp:lastModifiedBy>Comp</cp:lastModifiedBy>
  <cp:lastPrinted>2021-05-12T09:39:00Z</cp:lastPrinted>
  <dcterms:modified xsi:type="dcterms:W3CDTF">2021-05-18T07:41:00Z</dcterms:modified>
  <cp:revision>6</cp:revision>
  <dc:subject/>
  <dc:title>ШОСТА СЕСІЯ ВЕЛИКОВИСКІВСЬКОЇ СІЛЬСЬКОЇ РАДИ</dc:title>
</cp:coreProperties>
</file>