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10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241" w:hanging="0"/>
        <w:jc w:val="both"/>
        <w:rPr/>
      </w:pPr>
      <w:r>
        <w:rPr>
          <w:b/>
          <w:i/>
          <w:sz w:val="28"/>
          <w:lang w:val="uk-UA"/>
        </w:rPr>
        <w:t>Про припинення права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  <w:r>
        <w:rPr>
          <w:b/>
          <w:i/>
          <w:sz w:val="28"/>
          <w:lang w:val="uk-UA"/>
        </w:rPr>
        <w:t>.</w:t>
      </w:r>
    </w:p>
    <w:p>
      <w:pPr>
        <w:pStyle w:val="Normal"/>
        <w:spacing w:lineRule="auto" w:line="228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spacing w:lineRule="auto" w:line="228"/>
        <w:ind w:firstLine="567"/>
        <w:rPr>
          <w:szCs w:val="28"/>
        </w:rPr>
      </w:pPr>
      <w:r>
        <w:rPr>
          <w:szCs w:val="28"/>
        </w:rPr>
        <w:t>Відповідно до статей 120, 140, 141 Земельного Кодексу України, на підставі пункту 34 частини першої статті 26 Закону України «Про місцеве самоврядування в Україні», у зв’язку зі смертю громадян або відмовою від користування земельними ділянками із земель житлової та громадської забудови та сільськогосподарського призначення,</w:t>
      </w:r>
    </w:p>
    <w:p>
      <w:pPr>
        <w:pStyle w:val="Normal"/>
        <w:spacing w:lineRule="auto" w:line="228" w:before="20" w:after="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28"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Припинити право користування земельними ділянками із земель житлової та громадської забудови в зв'язку зі смертю громадянам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3240"/>
        <w:gridCol w:w="1440"/>
      </w:tblGrid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інська Лідія Федорівна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рова, 5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а Ніна Борисівна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Незалежна, 3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а Ніна Борисівна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Українська, 1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денко Іван Васильович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Вчительська, 2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уцова Лідія Іванівна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Героїв України, 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ов Михайло Миколайович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річна, 6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ов Михайло Миколайович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річна,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 Людмила Савелівна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Садова, 4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офоров Володимир Степанович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Лугова, 1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</w:tr>
    </w:tbl>
    <w:p>
      <w:pPr>
        <w:pStyle w:val="Normal"/>
        <w:spacing w:lineRule="auto" w:line="228" w:before="60" w:after="60"/>
        <w:ind w:firstLine="567"/>
        <w:jc w:val="both"/>
        <w:rPr/>
      </w:pPr>
      <w:r>
        <w:rPr>
          <w:sz w:val="28"/>
          <w:szCs w:val="28"/>
          <w:lang w:val="uk-UA"/>
        </w:rPr>
        <w:t>2. Припинити право користування земельними ділянками із земель житлової та громадської забудови громадянам у зв’язку з відмовою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3240"/>
        <w:gridCol w:w="1440"/>
      </w:tblGrid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ненко Олександр Володимирович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Шевченка, 2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  <w:lang w:val="uk-UA"/>
        </w:rPr>
        <w:t>3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20:00Z</dcterms:created>
  <dc:creator>Секретар</dc:creator>
  <dc:description/>
  <cp:keywords/>
  <dc:language>en-US</dc:language>
  <cp:lastModifiedBy>Comp</cp:lastModifiedBy>
  <cp:lastPrinted>2020-12-09T09:23:00Z</cp:lastPrinted>
  <dcterms:modified xsi:type="dcterms:W3CDTF">2020-12-21T12:53:00Z</dcterms:modified>
  <cp:revision>35</cp:revision>
  <dc:subject/>
  <dc:title>ДВАДЦЯТЬ ЧЕТВЕРТА СЕСІЯ ВЕЛИКОВИСКІВСЬКОЇ СІЛЬСЬКОЇ РАДИ</dc:title>
</cp:coreProperties>
</file>