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right="-182" w:hanging="0"/>
        <w:jc w:val="center"/>
        <w:rPr>
          <w:lang w:val="ru-RU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8785" cy="52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b/>
          <w:bCs/>
          <w:color w:val="000000"/>
          <w:lang w:val="en-US"/>
        </w:rPr>
        <w:t>I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rFonts w:cs="Times New Roman CYR" w:ascii="Times New Roman CYR" w:hAnsi="Times New Roman CYR"/>
          <w:color w:val="000000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27</w:t>
      </w:r>
    </w:p>
    <w:p>
      <w:pPr>
        <w:pStyle w:val="Normal"/>
        <w:autoSpaceDE w:val="false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о затвердження програми</w:t>
      </w:r>
    </w:p>
    <w:p>
      <w:pPr>
        <w:pStyle w:val="Normal"/>
        <w:autoSpaceDE w:val="false"/>
        <w:rPr>
          <w:lang w:val="ru-RU"/>
        </w:rPr>
      </w:pPr>
      <w:r>
        <w:rPr>
          <w:b/>
          <w:bCs/>
          <w:color w:val="000000"/>
          <w:lang w:val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Соціальне житло</w:t>
      </w:r>
      <w:r>
        <w:rPr>
          <w:b/>
          <w:bCs/>
          <w:color w:val="000000"/>
          <w:lang w:val="ru-RU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ої сільської рад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на 2020 рік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</w:rPr>
        <w:t>Відповідно до пункту 22 частини 1 статті 26 Закону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України „Про місцеве самоврядування в Україні” та заслухавши інформацію сільського голови Тененики О.М.,</w:t>
      </w:r>
      <w:r>
        <w:rPr>
          <w:color w:val="000000"/>
          <w:lang w:val="en-US"/>
        </w:rPr>
        <w:t> 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іль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 И Р І Ш И Л А :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hanging="180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Затвердити програму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</w:rPr>
        <w:t>Соціальне житло</w:t>
      </w:r>
      <w:r>
        <w:rPr>
          <w:color w:val="000000"/>
          <w:lang w:val="ru-RU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Мар’янівської сільської ради на 2020 рік (додається)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hanging="180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Контроль за виконанням даного рішення покласти на сільського голову Тененику О. М.</w:t>
      </w:r>
    </w:p>
    <w:p>
      <w:pPr>
        <w:pStyle w:val="Normal"/>
        <w:autoSpaceDE w:val="false"/>
        <w:spacing w:before="0" w:after="240"/>
        <w:rPr>
          <w:lang w:val="ru-RU"/>
        </w:rPr>
      </w:pPr>
      <w:r>
        <w:rPr>
          <w:lang w:val="ru-RU"/>
        </w:rPr>
        <w:br/>
        <w:b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Сільський голова </w:t>
        <w:tab/>
        <w:tab/>
        <w:tab/>
        <w:tab/>
        <w:tab/>
        <w:tab/>
        <w:t>О.Тененик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color w:val="000000"/>
          <w:lang w:val="en-US"/>
        </w:rPr>
        <w:t> </w:t>
      </w:r>
    </w:p>
    <w:p>
      <w:pPr>
        <w:pStyle w:val="Normal"/>
        <w:autoSpaceDE w:val="false"/>
        <w:spacing w:before="0" w:after="240"/>
        <w:rPr>
          <w:lang w:val="ru-RU"/>
        </w:rPr>
      </w:pPr>
      <w:r>
        <w:rPr>
          <w:lang w:val="ru-RU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autoSpaceDE w:val="false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240"/>
        <w:rPr>
          <w:lang w:val="ru-RU"/>
        </w:rPr>
      </w:pPr>
      <w:r>
        <w:rPr>
          <w:lang w:val="ru-RU"/>
        </w:rPr>
        <w:br/>
      </w:r>
    </w:p>
    <w:p>
      <w:pPr>
        <w:pStyle w:val="Normal"/>
        <w:autoSpaceDE w:val="false"/>
        <w:ind w:left="576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Додаток</w:t>
      </w:r>
    </w:p>
    <w:p>
      <w:pPr>
        <w:pStyle w:val="Normal"/>
        <w:autoSpaceDE w:val="false"/>
        <w:ind w:left="576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до рішення IX сесії Мар’янівської сільської ради VII скликання</w:t>
      </w:r>
    </w:p>
    <w:p>
      <w:pPr>
        <w:pStyle w:val="Normal"/>
        <w:autoSpaceDE w:val="false"/>
        <w:ind w:left="576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від 05.12.2019 року № 127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П Р О Г Р А М 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Соціальне житло</w:t>
      </w:r>
      <w:r>
        <w:rPr>
          <w:b/>
          <w:bCs/>
          <w:color w:val="000000"/>
        </w:rPr>
        <w:t>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рограма забезпечення житлом працівників соціальної сфери Мар’янівської сільської ради розроблена на виконання Указу Президента України від 30.09.2010 № 926/2010 в частині забезпечення належних умов проживання працівників соціальної сфер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она спрямована на розв’язання проблем щодо поліпшення умов проживання та запровадження ефективного механізму забезпечення житлом працівників соціальної сфери у сільській місцевості, забезпечення гарантованої державної підтримки у цій сфері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Мета та основні завданн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Метою Програми є визначення першочергових невідкладних заходів щодо поліпшення умов проживання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та забезпечення житлом працівників соціальної сфер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Основними завданнями Програми є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ридбання житла для працівників соціальної сфери за рахунок різних джерел фінансуванн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удосконалення механізму забезпечення закладів соціальної сфери кадрам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ідвищення престижу професій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сприяння реалізації принципу рівного доступу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Очікувані результати виконанн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иконання Програми дасть можливість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виробити ефективний механізм забезпечення житлом працівників у сільській місцевості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стабілізувати кадровий склад сільських закладів соціальної сфер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ліпшити соціально-економічний стан та підвищити престиж професій;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Фінансуванн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Фінансування Програми здійснюватиметься в межах асигнувань, передбачених у державному і місцевих бюджетах, та з інших джерел, не заборонених законодавством.</w:t>
      </w:r>
    </w:p>
    <w:p>
      <w:pPr>
        <w:pStyle w:val="Normal"/>
        <w:autoSpaceDE w:val="false"/>
        <w:spacing w:before="0" w:after="240"/>
        <w:rPr>
          <w:lang w:val="ru-RU"/>
        </w:rPr>
      </w:pPr>
      <w:r>
        <w:rPr>
          <w:lang w:val="ru-RU"/>
        </w:rPr>
        <w:br/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Основні заходи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щодо забезпечення житлом працівників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соціальніальної сфери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20"/>
        <w:gridCol w:w="1897"/>
        <w:gridCol w:w="1752"/>
        <w:gridCol w:w="1042"/>
        <w:gridCol w:w="1042"/>
      </w:tblGrid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/п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міст заходу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ідповідальні за виконання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Термін виконання</w:t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рієнтовний обсяг фінансування (тис.грн.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изначити потребу в житлі працівників соціальної сфери сільської ради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р’янівська сільська рада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безпечити щорічну корекцію потреби в житлі працівників соціальної сфери сільської ради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р’янівська сільська рада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изначити джерела фінансування для придбання житла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р’янівська сільська рада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.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 метою вчасної корекції основних положень і заходів Програми слідкувати за змінами нормативно-правової бази з означеного питання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р’янівська сільська рада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.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ивчити можливості переобладнання під службове житло вивільнюваних приміщень</w:t>
            </w: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р’янівська сільська рада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.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нести пропозиції щодо ремонту та реконструкції наявних не функціонуючих приміщень, що знаходяться на балансі сільських і селищної рад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р’янівська сільська рада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color w:val="000000"/>
                <w:lang w:val="en-US"/>
              </w:rPr>
              <w:t>7.</w:t>
            </w:r>
          </w:p>
        </w:tc>
        <w:tc>
          <w:tcPr>
            <w:tcW w:w="5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 формуванні бюджету передбачати кошти для придбання житла працівникам соціальної сфери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р’янівська сільська рад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  <w:b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ий голова</w:t>
        <w:tab/>
        <w:tab/>
        <w:tab/>
        <w:tab/>
        <w:tab/>
        <w:t>О. Тенен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1:00Z</dcterms:created>
  <dc:creator>Mar</dc:creator>
  <dc:description/>
  <cp:keywords/>
  <dc:language>en-US</dc:language>
  <cp:lastModifiedBy>Mar</cp:lastModifiedBy>
  <dcterms:modified xsi:type="dcterms:W3CDTF">2020-03-12T12:22:00Z</dcterms:modified>
  <cp:revision>3</cp:revision>
  <dc:subject/>
  <dc:title/>
</cp:coreProperties>
</file>