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´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ютого 2021 року</w:t>
        <w:tab/>
        <w:tab/>
        <w:tab/>
        <w:tab/>
        <w:tab/>
        <w:tab/>
        <w:tab/>
        <w:tab/>
        <w:t>№ 145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рипинення договору оренди земельної ділянки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2, 40, 93, 124,  Земельного Кодексу України, статті 26 Закону України «Про місцеве самоврядування в Україні», Закону України «Про оренду землі», Закону України «Про запобігання корупції», враховуючи висновок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та розглянувши відповідну заяву орендаря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 Припинити дію договору оренди земельної ділянки від 26 червня 2012 року зареєстрованого у відділі Держкомзему у Маловисківському районі за номером №352318364003271 від 11 жовтня 2012 року, площею 51,4804 га.</w:t>
      </w:r>
    </w:p>
    <w:p>
      <w:pPr>
        <w:pStyle w:val="Normal"/>
        <w:tabs>
          <w:tab w:val="clear" w:pos="709"/>
          <w:tab w:val="left" w:pos="915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лучити з користування земельну ділянку площею 51,4804 га, кадастровий номер 3523183600:02:000:9086, для городництва за межами населених пунктів на території Мар´янівської сільської ради.</w:t>
      </w:r>
    </w:p>
    <w:p>
      <w:pPr>
        <w:pStyle w:val="Normal"/>
        <w:tabs>
          <w:tab w:val="clear" w:pos="709"/>
          <w:tab w:val="left" w:pos="915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 Заступни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р’янівського сільського голови з питань діяльності виконавчих органів </w:t>
      </w:r>
      <w:r>
        <w:rPr>
          <w:rStyle w:val="FontStyle12"/>
          <w:sz w:val="28"/>
          <w:szCs w:val="28"/>
          <w:lang w:val="uk-UA" w:eastAsia="uk-UA"/>
        </w:rPr>
        <w:t>Торянику М.В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ласти з орендарем додаткову угоду про дострокове розірвання договору оренди земельної ділянки (кадастровий номер 3523183600:02:000:9086) від 11.10.2012 року за взаємною згодою двох сторін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ендодавцю провести державну реєстрацію припинення права оренди земельної ділянки з кадастровим номером 3523183600:02:000:9086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5. Контроль за виконанням даного рішення покласти на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>О. Яковлева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1-03-10T16:56:00Z</cp:lastPrinted>
  <dcterms:modified xsi:type="dcterms:W3CDTF">2021-03-10T14:57:00Z</dcterms:modified>
  <cp:revision>40</cp:revision>
  <dc:subject/>
  <dc:title>ШОСТА СЕСІЯ ВЕЛИКОВИСКІВСЬКОЇ СІЛЬСЬКОЇ РАДИ</dc:title>
</cp:coreProperties>
</file>