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Жердій О.Л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Жердій О.Л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Жердій Олександру Леонідовичу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Жердій Олександру Леонідовичу земельну ділянку площею 2,0000 гектар (кадастровий номер 3523181200:02:001:0154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Жердій Олександру Леонід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1:00Z</cp:lastPrinted>
  <dcterms:modified xsi:type="dcterms:W3CDTF">2021-12-24T13:11:00Z</dcterms:modified>
  <cp:revision>79</cp:revision>
  <dc:subject/>
  <dc:title>ШОСТА СЕСІЯ ВЕЛИКОВИСКІВСЬКОЇ СІЛЬСЬКОЇ РАДИ</dc:title>
</cp:coreProperties>
</file>