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/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ці Чижик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О.</w:t>
      </w:r>
      <w:r>
        <w:rPr>
          <w:b/>
          <w:i/>
          <w:sz w:val="28"/>
          <w:szCs w:val="28"/>
        </w:rPr>
        <w:t>А.</w:t>
      </w:r>
    </w:p>
    <w:p>
      <w:pPr>
        <w:pStyle w:val="Normal"/>
        <w:autoSpaceDE w:val="false"/>
        <w:spacing w:lineRule="auto" w:line="21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Чижик О.А.,</w:t>
      </w:r>
    </w:p>
    <w:p>
      <w:pPr>
        <w:pStyle w:val="TextBodyIndent"/>
        <w:spacing w:lineRule="auto" w:line="216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гр. Чижик Ользі Анатоліївні (КВЦПЗ – В.02.01) для будівництва і обслуговування житлового будинку, господарських будівель і споруд (присадибна ділянка) та (КВЦПЗ – А.01.03) для ведення особистого селянського господарства, за рахунок земель житлової та громадської забудови та сільськогосподарського призначення, що перебувають у запасі за адресою: Кіровоградська область, Новоукраїнський район, с. Павлівка, вул. Корольова, 20. 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ці Чижик Ользі Анатоліївні земельні ділянки: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– для будівництва і обслуговування житлового будинку, господарських будівель і споруд (присадибна ділянка) (код КВЦПЗ – В.02.01), кадастровий номер 3523183600:57:000:0025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сільськогосподарського призначення 0,7881 гектар – для ведення особистого селянського господарства (код КВЦПЗ – А.01.03), кадастровий номер 3523183600:57:000:0026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о Павлівка, </w:t>
      </w:r>
      <w:r>
        <w:rPr>
          <w:bCs/>
          <w:sz w:val="28"/>
          <w:szCs w:val="28"/>
          <w:lang w:val="uk-UA"/>
        </w:rPr>
        <w:t>вулиця Корольова, 20.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 xml:space="preserve">3. Громадянці Чижик Ользі Анатолії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4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5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Вадя</cp:lastModifiedBy>
  <cp:lastPrinted>2020-11-18T10:44:00Z</cp:lastPrinted>
  <dcterms:modified xsi:type="dcterms:W3CDTF">2022-02-22T19:50:00Z</dcterms:modified>
  <cp:revision>64</cp:revision>
  <dc:subject/>
  <dc:title>ШОСТА СЕСІЯ ВЕЛИКОВИСКІВСЬКОЇ СІЛЬСЬКОЇ РАДИ</dc:title>
</cp:coreProperties>
</file>